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宁夏中考化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单项选择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属于化学研究领域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物体运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研制化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植物分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人体结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空气中的成分能用作电光源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氮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氧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稀有气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二氧化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食物中富含糖类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鸡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菠菜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豆油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米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有关水的组成和构成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水是由水分子构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水是由氢气和氧气组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水是由氢原子和氧原子构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水是由两个氢元素和一个氧元素组成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几种农作物适宜生长的土壤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范围如表，某地区土壤呈弱碱性，最不适宜种植的是（　　）</w:t>
      </w:r>
    </w:p>
    <w:tbl>
      <w:tblPr>
        <w:tblW w:w="870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4"/>
        <w:gridCol w:w="1913"/>
        <w:gridCol w:w="1913"/>
        <w:gridCol w:w="1913"/>
        <w:gridCol w:w="1913"/>
      </w:tblGrid>
      <w:tr>
        <w:trPr/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农作物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茶树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稻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麦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葱</w:t>
            </w:r>
          </w:p>
        </w:tc>
      </w:tr>
      <w:tr>
        <w:trPr/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H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.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5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4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茶树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水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小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葱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关于碳和碳的氧化物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干冰升华是化学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活性炭净化水的过程中发生的是物理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一氧化碳和二氧化碳元素组成相同，所以化学性质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石墨和金刚石都是由碳元素组成的单质，所以物理性质相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如图是某化学反应的微观示意图，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21225" cy="9207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该反应属于置换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该反应中乙和丙的质量比为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物质中碳、氢元素质量比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化学反应前后分子的种类和数目都不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推理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点燃一氧化碳前需要检验纯度，所以点燃可燃性气体前都要检验纯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化合物是由不同种元素组成的，所以由不同种元素组成的纯净物一定是化合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复分解反应有水或气体或沉淀生成，所以有水或气体或沉淀生成的反应一定是复分解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实验室制取氧气时要检查装置的气密性，所以制取所有气体时都要检查装置的气密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实验方案中不能达到实验目的的是（　　）</w:t>
      </w:r>
    </w:p>
    <w:tbl>
      <w:tblPr>
        <w:tblW w:w="761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3"/>
        <w:gridCol w:w="4184"/>
        <w:gridCol w:w="2619"/>
      </w:tblGrid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方案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区分稀硫酸和氢氧化钙溶液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别滴加酚酞溶液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将单质铁转化为氯化铁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入适量氯化铜溶液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除去氯化钙溶液中混有少量的盐酸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入过量碳酸钙，过滤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检验氯化钠溶液中是否含有氢氧化钠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滴加硫酸铜溶液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几种固体物质的溶解度曲线如图所示，下列分析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18050" cy="2792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的溶质质量分数大于</w:t>
      </w:r>
      <w:r>
        <w:rPr>
          <w:rFonts w:eastAsia="新宋体" w:cs="Times New Roman" w:ascii="Times New Roman" w:hAnsi="Times New Roman"/>
          <w:sz w:val="21"/>
          <w:szCs w:val="21"/>
        </w:rPr>
        <w:t>KCl</w:t>
      </w:r>
      <w:r>
        <w:rPr>
          <w:rFonts w:ascii="Times New Roman" w:hAnsi="Times New Roman" w:cs="Times New Roman" w:eastAsia="新宋体"/>
          <w:sz w:val="21"/>
          <w:szCs w:val="21"/>
        </w:rPr>
        <w:t>溶液的溶质质量分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K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KCl</w:t>
      </w:r>
      <w:r>
        <w:rPr>
          <w:rFonts w:ascii="Times New Roman" w:hAnsi="Times New Roman" w:cs="Times New Roman" w:eastAsia="新宋体"/>
          <w:sz w:val="21"/>
          <w:szCs w:val="21"/>
        </w:rPr>
        <w:t>各</w:t>
      </w:r>
      <w:r>
        <w:rPr>
          <w:rFonts w:eastAsia="新宋体" w:cs="Times New Roman" w:ascii="Times New Roman" w:hAnsi="Times New Roman"/>
          <w:sz w:val="21"/>
          <w:szCs w:val="21"/>
        </w:rPr>
        <w:t>30g</w:t>
      </w:r>
      <w:r>
        <w:rPr>
          <w:rFonts w:ascii="Times New Roman" w:hAnsi="Times New Roman" w:cs="Times New Roman" w:eastAsia="新宋体"/>
          <w:sz w:val="21"/>
          <w:szCs w:val="21"/>
        </w:rPr>
        <w:t>分别加入</w:t>
      </w:r>
      <w:r>
        <w:rPr>
          <w:rFonts w:eastAsia="新宋体" w:cs="Times New Roman" w:ascii="Times New Roman" w:hAnsi="Times New Roman"/>
          <w:sz w:val="21"/>
          <w:szCs w:val="21"/>
        </w:rPr>
        <w:t>50g</w:t>
      </w:r>
      <w:r>
        <w:rPr>
          <w:rFonts w:ascii="Times New Roman" w:hAnsi="Times New Roman" w:cs="Times New Roman" w:eastAsia="新宋体"/>
          <w:sz w:val="21"/>
          <w:szCs w:val="21"/>
        </w:rPr>
        <w:t>水中都能形成饱和溶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饱和溶液升温至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溶液的溶质质量分数保持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在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之间，不能配得溶质质量分数相等的</w:t>
      </w:r>
      <w:r>
        <w:rPr>
          <w:rFonts w:eastAsia="新宋体" w:cs="Times New Roman" w:ascii="Times New Roman" w:hAnsi="Times New Roman"/>
          <w:sz w:val="21"/>
          <w:szCs w:val="21"/>
        </w:rPr>
        <w:t>KCl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饱和溶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实验设计、现象和结论都正确的一组是（　　）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2074"/>
        <w:gridCol w:w="2206"/>
        <w:gridCol w:w="2074"/>
        <w:gridCol w:w="2480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设计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868680" cy="8013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2130425" cy="8870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356360" cy="12312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240790" cy="9264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</w:tr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铜片上留下划痕，黄铜片上无划痕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试管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的铁钉生锈，试管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②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的铁钉不生锈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墨水在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热水中扩散的更快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高锰酸钾难溶于汽油，能溶于水</w:t>
            </w:r>
          </w:p>
        </w:tc>
      </w:tr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结论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说明铜的硬度比黄铜大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试管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①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对比说明铁生锈需要水，试管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①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对比说明铁生锈需要氧气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说明温度越高，分子运动越快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说明高锰酸钾在汽油和水中的溶解性不同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我国化学家张青莲在测定铒、铟等元素的相对原子质量方面作出了卓越贡献。铒元素在元素周期表中的有关信息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，铟元素的原子结构示意图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铒的相对原子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铒、铟属于不同种元素，因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84705" cy="11766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目前，我国在氢能领域已形成较完整的产业链，掌握了氢燃料电池及其关键零部件、动力系统、整车集成和氢能基础设施等核心技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氢燃料电池中，氢气作为燃料，氢元素的化合价由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价变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价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氢燃料电池是一种直接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能转化为电能的装置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氢能在交通运输等领域的推广应用，可以有效减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目前人类开发和利用的新能源还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一种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日，我国第一艘电磁弹射型航空母舰——“福建”舰开展首次试航。航空母舰的建造涉及金属冶炼、材料性能等诸多领域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纯铜可制作航母电缆，主要利用了其优良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《天工开物》中记载了我国古代“淘洗铁砂”“生熟炼铁”等钢铁冶炼技术。现代工业用赤铁矿和一氧化碳炼铁，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铁的合金比纯铁的应用更广泛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废旧金属回收利用的意义在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一条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锰钢是建造航母常用的金属材料。已知锰加入稀硫酸中有气泡产生。实验室现有以下试剂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锰片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铜片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稀硫酸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硫酸铜溶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硫酸锰溶液，请你选择一组试剂比较铜、锰的金属活动性强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序号）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应用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家务劳动中常常蕴含化学原理。某同学在家中清洗灶台时用到了一种固体除油污清洁剂，下表列出了该清洁剂标签的部分信息。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00"/>
        <w:gridCol w:w="4353"/>
      </w:tblGrid>
      <w:tr>
        <w:trPr/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主要成分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9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烧碱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用法用量：清洗油泥油垢时本品与水的比例为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注意事项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本品具有强腐蚀性，使用时做好防护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本品开封后尽快使用，未用完的扎紧袋口单独存放。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写出该清洁剂主要成分的化学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称取</w:t>
      </w:r>
      <w:r>
        <w:rPr>
          <w:rFonts w:eastAsia="新宋体" w:cs="Times New Roman" w:ascii="Times New Roman" w:hAnsi="Times New Roman"/>
          <w:sz w:val="21"/>
          <w:szCs w:val="21"/>
        </w:rPr>
        <w:t>10g</w:t>
      </w:r>
      <w:r>
        <w:rPr>
          <w:rFonts w:ascii="Times New Roman" w:hAnsi="Times New Roman" w:cs="Times New Roman" w:eastAsia="新宋体"/>
          <w:sz w:val="21"/>
          <w:szCs w:val="21"/>
        </w:rPr>
        <w:t>该清洁剂（杂质是氯化钠），按照用法用量的要求配成溶液，配制过程中用筷子搅拌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所得溶液中烧碱的质量分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结果精确到</w:t>
      </w:r>
      <w:r>
        <w:rPr>
          <w:rFonts w:eastAsia="新宋体" w:cs="Times New Roman" w:ascii="Times New Roman" w:hAnsi="Times New Roman"/>
          <w:sz w:val="21"/>
          <w:szCs w:val="21"/>
        </w:rPr>
        <w:t>0.01%</w:t>
      </w:r>
      <w:r>
        <w:rPr>
          <w:rFonts w:ascii="Times New Roman" w:hAnsi="Times New Roman" w:cs="Times New Roman" w:eastAsia="新宋体"/>
          <w:sz w:val="21"/>
          <w:szCs w:val="21"/>
        </w:rPr>
        <w:t>）。在配制过程中如果不慎将所配溶液沾到皮肤上，处理方法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一段时间后发现用剩的清洁剂袋口没有扎紧，造成的后果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化学方程式解释），在实验室中检验的方法是（简要写出步骤、现象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工业上用甲烷和二氧化碳在一定条件下反应生成氢气和一氧化碳，可以有效实现碳循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完成该化学方程式的配平：</w:t>
      </w:r>
      <w:r>
        <w:rPr>
          <w:rFonts w:eastAsia="新宋体" w:cs="Times New Roman" w:ascii="Times New Roman" w:hAnsi="Times New Roman"/>
          <w:sz w:val="21"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+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809625" cy="228600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493" r="-13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2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计算每消耗</w:t>
      </w:r>
      <w:r>
        <w:rPr>
          <w:rFonts w:eastAsia="新宋体" w:cs="Times New Roman" w:ascii="Times New Roman" w:hAnsi="Times New Roman"/>
          <w:sz w:val="21"/>
          <w:szCs w:val="21"/>
        </w:rPr>
        <w:t>2.2t</w:t>
      </w:r>
      <w:r>
        <w:rPr>
          <w:rFonts w:ascii="Times New Roman" w:hAnsi="Times New Roman" w:cs="Times New Roman" w:eastAsia="新宋体"/>
          <w:sz w:val="21"/>
          <w:szCs w:val="21"/>
        </w:rPr>
        <w:t>二氧化碳，可生成氢气的质量是多少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实验探究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实验活动课上，同学们进行“燃烧的条件”的探究活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查阅资料】</w:t>
      </w:r>
    </w:p>
    <w:tbl>
      <w:tblPr>
        <w:tblW w:w="865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2"/>
        <w:gridCol w:w="813"/>
        <w:gridCol w:w="2183"/>
        <w:gridCol w:w="2168"/>
      </w:tblGrid>
      <w:tr>
        <w:trPr/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白磷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木材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煤</w:t>
            </w:r>
          </w:p>
        </w:tc>
      </w:tr>
      <w:tr>
        <w:trPr/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着火点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通常状况下）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0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0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设计与实验】</w:t>
      </w:r>
    </w:p>
    <w:tbl>
      <w:tblPr>
        <w:tblW w:w="900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61"/>
        <w:gridCol w:w="3090"/>
        <w:gridCol w:w="3450"/>
      </w:tblGrid>
      <w:tr>
        <w:trPr/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步骤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结论</w:t>
            </w:r>
          </w:p>
        </w:tc>
      </w:tr>
      <w:tr>
        <w:trPr/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步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508760" cy="8077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木块燃烧，小石块不燃烧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燃烧的条件之一是需要可燃物</w:t>
            </w:r>
          </w:p>
        </w:tc>
      </w:tr>
      <w:tr>
        <w:trPr/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步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drawing>
                <wp:inline distT="0" distB="0" distL="0" distR="0">
                  <wp:extent cx="831850" cy="4997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72" r="-4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燃烧的条件之一是需要空气</w:t>
            </w:r>
          </w:p>
        </w:tc>
      </w:tr>
      <w:tr>
        <w:trPr/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步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508760" cy="8077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木块燃烧，小煤块不燃烧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燃烧的条件之一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问题与交流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甲同学对步骤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实验结论提出疑问：空气中的哪种成分支持可燃物的燃烧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乙同学认为可以通过课堂上老师演示的实验（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），观察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现象，证明是空气中的氧气支持可燃物的燃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89960" cy="12103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室用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所示的装置，选择合适的药品为热水中的白磷提供氧气，产生氧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该装置还能用于制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气体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拓展与延伸】同学们通过实验步骤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还获得了一种灭火的方法。你还能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方法使燃着的蜡烛熄灭，其原理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抗酸药是治疗胃酸过多的一类药物。化学小组在老师的指导下模仿科学家研发药物的历程，开展以“抗酸药的研究”为主题的项目式学习活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查阅资料】抗酸药主要是通过化学反应消耗分泌出的过多胃酸（主要成分是盐酸），使胃液从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约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调节到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约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来缓解胃部不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一：抗酸药的初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复习归纳】请补充完整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41"/>
        <w:gridCol w:w="2142"/>
        <w:gridCol w:w="2142"/>
        <w:gridCol w:w="1928"/>
      </w:tblGrid>
      <w:tr>
        <w:trPr/>
        <w:tc>
          <w:tcPr>
            <w:tcW w:w="93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能与盐酸反应的物质及类别（指示剂除外）</w:t>
            </w:r>
          </w:p>
        </w:tc>
      </w:tr>
      <w:tr>
        <w:trPr/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金属单质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金属氧化物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盐</w:t>
            </w:r>
          </w:p>
        </w:tc>
      </w:tr>
      <w:tr>
        <w:trPr/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除外，举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例）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O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H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分析总结】初筛结果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金属单质不适宜作抗酸药，因为金属难以消化且会与胃酸产生难溶性氢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氧化钙不适宜作抗酸药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常见的抗酸药主要含有</w:t>
      </w:r>
      <w:r>
        <w:rPr>
          <w:rFonts w:eastAsia="新宋体" w:cs="Times New Roman" w:ascii="Times New Roman" w:hAnsi="Times New Roman"/>
          <w:sz w:val="21"/>
          <w:szCs w:val="21"/>
        </w:rPr>
        <w:t>Mg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等物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二：抗酸药的实验筛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经过多组化学实验筛选，进一步选取</w:t>
      </w:r>
      <w:r>
        <w:rPr>
          <w:rFonts w:eastAsia="新宋体" w:cs="Times New Roman" w:ascii="Times New Roman" w:hAnsi="Times New Roman"/>
          <w:sz w:val="21"/>
          <w:szCs w:val="21"/>
        </w:rPr>
        <w:t>Mg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展开再探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提出问题】含</w:t>
      </w:r>
      <w:r>
        <w:rPr>
          <w:rFonts w:eastAsia="新宋体" w:cs="Times New Roman" w:ascii="Times New Roman" w:hAnsi="Times New Roman"/>
          <w:sz w:val="21"/>
          <w:szCs w:val="21"/>
        </w:rPr>
        <w:t>Mg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药物哪一种能最快缓解胃酸过多的症状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进行实验】各取</w:t>
      </w:r>
      <w:r>
        <w:rPr>
          <w:rFonts w:eastAsia="新宋体" w:cs="Times New Roman" w:ascii="Times New Roman" w:hAnsi="Times New Roman"/>
          <w:sz w:val="21"/>
          <w:szCs w:val="21"/>
        </w:rPr>
        <w:t>Mg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1.0g</w:t>
      </w:r>
      <w:r>
        <w:rPr>
          <w:rFonts w:ascii="Times New Roman" w:hAnsi="Times New Roman" w:cs="Times New Roman" w:eastAsia="新宋体"/>
          <w:sz w:val="21"/>
          <w:szCs w:val="21"/>
        </w:rPr>
        <w:t>，分别加入到等体积、等溶质质量分数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盐酸中，利用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传感器及数据采集器进行数据的采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收集证据】通过传感器获取溶液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随时间的变化曲线如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047615" cy="52152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解释与结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中氧化镁使盐酸的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达到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时所用的时间约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通过对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对比分析，得出含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药物能最快缓解胃酸过多的症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三：抗酸药的文献研究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查阅资料】几种抗酸药的功效、副作用、适用症的部分信息如表：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8"/>
        <w:gridCol w:w="8045"/>
      </w:tblGrid>
      <w:tr>
        <w:trPr/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抗酸药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功效、副作用、适用症</w:t>
            </w:r>
          </w:p>
        </w:tc>
      </w:tr>
      <w:tr>
        <w:trPr/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O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抗酸作用强而持久，还可用作缓泻剂。肾功能不全者服用本品可引起高镁血症。</w:t>
            </w:r>
          </w:p>
        </w:tc>
      </w:tr>
      <w:tr>
        <w:trPr/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可作泻药，并有抗酸作用。</w:t>
            </w:r>
          </w:p>
        </w:tc>
      </w:tr>
      <w:tr>
        <w:trPr/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可作抗酸药，长期服用可能会导致老年痴呆。</w:t>
            </w:r>
          </w:p>
        </w:tc>
      </w:tr>
      <w:tr>
        <w:trPr/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H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适用于胃酸过多，容易引发腹胀造成胃扩张，对胃溃疡患者甚至有产生胃穿孔的危险。</w:t>
            </w:r>
          </w:p>
        </w:tc>
      </w:tr>
      <w:tr>
        <w:trPr/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抗酸作用强而持久，缓冲胃酸过多。能更有效地结合磷酸盐，且不会发生铝中毒。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分析回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胃溃疡病人不易服用含有碳酸氢钠的药物治疗胃酸过多的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化学方程式解释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胃病患者在医院用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射线检查胃肠疾病时需要服用造影剂钡餐，钡餐的成分是</w:t>
      </w:r>
      <w:r>
        <w:rPr>
          <w:rFonts w:eastAsia="新宋体" w:cs="Times New Roman" w:ascii="Times New Roman" w:hAnsi="Times New Roman"/>
          <w:sz w:val="21"/>
          <w:szCs w:val="21"/>
        </w:rPr>
        <w:t>B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资料：</w:t>
      </w:r>
      <w:r>
        <w:rPr>
          <w:rFonts w:eastAsia="新宋体" w:cs="Times New Roman" w:ascii="Times New Roman" w:hAnsi="Times New Roman"/>
          <w:sz w:val="21"/>
          <w:szCs w:val="21"/>
        </w:rPr>
        <w:t>B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是白色固体，难溶于水和盐酸；</w:t>
      </w:r>
      <w:r>
        <w:rPr>
          <w:rFonts w:eastAsia="新宋体" w:cs="Times New Roman" w:ascii="Times New Roman" w:hAnsi="Times New Roman"/>
          <w:sz w:val="21"/>
          <w:szCs w:val="21"/>
        </w:rPr>
        <w:t>B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是白色固体，难溶于水；</w:t>
      </w:r>
      <w:r>
        <w:rPr>
          <w:rFonts w:eastAsia="新宋体" w:cs="Times New Roman" w:ascii="Times New Roman" w:hAnsi="Times New Roman"/>
          <w:sz w:val="21"/>
          <w:szCs w:val="21"/>
        </w:rPr>
        <w:t>B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易溶于水，有剧毒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某同学提出可以用</w:t>
      </w:r>
      <w:r>
        <w:rPr>
          <w:rFonts w:eastAsia="新宋体" w:cs="Times New Roman" w:ascii="Times New Roman" w:hAnsi="Times New Roman"/>
          <w:sz w:val="21"/>
          <w:szCs w:val="21"/>
        </w:rPr>
        <w:t>B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代替</w:t>
      </w:r>
      <w:r>
        <w:rPr>
          <w:rFonts w:eastAsia="新宋体" w:cs="Times New Roman" w:ascii="Times New Roman" w:hAnsi="Times New Roman"/>
          <w:sz w:val="21"/>
          <w:szCs w:val="21"/>
        </w:rPr>
        <w:t>B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作钡餐造影，谈谈你的看法及理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项目分享】你认为理想的抗酸药应具备的特点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一点）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14 16:01:2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15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6:01:19Z</dcterms:created>
  <dc:creator>©2010-2024 jyeoo.com</dc:creator>
  <dc:description/>
  <cp:keywords>jyeoo 菁优网</cp:keywords>
  <dc:language>en-US</dc:language>
  <cp:lastModifiedBy>菁优网</cp:lastModifiedBy>
  <cp:lastPrinted>2024-08-15T00:01:00Z</cp:lastPrinted>
  <dcterms:modified xsi:type="dcterms:W3CDTF">2024-08-14T16:01:19Z</dcterms:modified>
  <cp:revision>1</cp:revision>
  <dc:subject/>
  <dc:title>2024年宁夏中考化学试卷</dc:title>
</cp:coreProperties>
</file>