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中考语文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【活动一“文化中国”优秀作品征集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是中华人民共和国成立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周年，学校开展了“何谓中国”主题系列活动。你和同学小鲁、小元在一个小组，参加下面的活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鲁准备了一篇作品参加活动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文传中华</w:t>
      </w:r>
    </w:p>
    <w:tbl>
      <w:tblPr>
        <w:tblW w:w="80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10"/>
        <w:gridCol w:w="4065"/>
      </w:tblGrid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泱泱华夏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追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溯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千年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古河山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我们激情满怀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孕育出（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炫）烂的中华文化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新时代新征程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行走于神州大地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中华文化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文化的印记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丰富厚重的内（含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涵）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融入身边的点点滴滴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博大深邃的智慧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吃到舌尖上的满足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自强不息的精神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______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兼收并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蓄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的胸怀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刻入基因中的抑扬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天下大同的愿景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流进血脉里的婉转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都是我们立于世界的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穿越历史风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雨自信之基</w:t>
            </w:r>
          </w:p>
        </w:tc>
      </w:tr>
      <w:tr>
        <w:trPr/>
        <w:tc>
          <w:tcPr>
            <w:tcW w:w="401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依旧光彩容颜</w:t>
            </w:r>
          </w:p>
        </w:tc>
        <w:tc>
          <w:tcPr>
            <w:tcW w:w="4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力量之源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文中加点字的读音和括号中的字形，完全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tbl>
      <w:tblPr>
        <w:tblW w:w="37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7"/>
        <w:gridCol w:w="662"/>
        <w:gridCol w:w="376"/>
        <w:gridCol w:w="2065"/>
      </w:tblGrid>
      <w:tr>
        <w:trPr/>
        <w:tc>
          <w:tcPr>
            <w:tcW w:w="67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绚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uò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含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ù</w:t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炫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ù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含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ǔ</w:t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炫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uò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涵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hǔ</w:t>
            </w:r>
          </w:p>
        </w:tc>
      </w:tr>
      <w:tr>
        <w:trPr/>
        <w:tc>
          <w:tcPr>
            <w:tcW w:w="67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绚</w:t>
            </w:r>
          </w:p>
        </w:tc>
        <w:tc>
          <w:tcPr>
            <w:tcW w:w="6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ù</w:t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涵</w:t>
            </w:r>
          </w:p>
        </w:tc>
        <w:tc>
          <w:tcPr>
            <w:tcW w:w="2065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xù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你联系上下文在横线处补写一句话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二“艺术中国”展览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你们小组负责展馆布置。小元在下面四块展板上分别写了主题词，其中加点成语使用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不正确</w:t>
      </w:r>
      <w:r>
        <w:rPr>
          <w:rFonts w:ascii="Times New Roman" w:hAnsi="Times New Roman" w:cs="Times New Roman" w:eastAsia="新宋体"/>
          <w:sz w:val="21"/>
          <w:szCs w:val="21"/>
        </w:rPr>
        <w:t>的一项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086485" cy="113411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唱念做打，技艺精湛；生旦净丑，精彩纷呈。脸谱奇妙，唱腔婉转，人物表演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惟妙惟肖</w:t>
      </w:r>
      <w:r>
        <w:rPr>
          <w:rFonts w:ascii="Times New Roman" w:hAnsi="Times New Roman" w:cs="Times New Roman" w:eastAsia="新宋体"/>
          <w:sz w:val="21"/>
          <w:szCs w:val="21"/>
        </w:rPr>
        <w:t>，故事情节跌宕起伏，尽显世间百态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91260" cy="1086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书有五体，摇曳多姿；墨分五色，摹绘风流。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舞文弄墨</w:t>
      </w:r>
      <w:r>
        <w:rPr>
          <w:rFonts w:ascii="Times New Roman" w:hAnsi="Times New Roman" w:cs="Times New Roman" w:eastAsia="新宋体"/>
          <w:sz w:val="21"/>
          <w:szCs w:val="21"/>
        </w:rPr>
        <w:t>，彰显书画艺术的高雅志趣，体现了中国人“天人合一”的哲学追求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162685" cy="11341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丝竹有韵，五音多情。曲如流水，悦耳动听；声若天籁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余音绕梁</w:t>
      </w:r>
      <w:r>
        <w:rPr>
          <w:rFonts w:ascii="Times New Roman" w:hAnsi="Times New Roman" w:cs="Times New Roman" w:eastAsia="新宋体"/>
          <w:sz w:val="21"/>
          <w:szCs w:val="21"/>
        </w:rPr>
        <w:t>。或蕴超然物外之趣，或表凛然傲骨之意，足以壮志抒怀。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29360" cy="1019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一砖一瓦，筑精益求精之品；一榫一卯，显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独具匠心</w:t>
      </w:r>
      <w:r>
        <w:rPr>
          <w:rFonts w:ascii="Times New Roman" w:hAnsi="Times New Roman" w:cs="Times New Roman" w:eastAsia="新宋体"/>
          <w:sz w:val="21"/>
          <w:szCs w:val="21"/>
        </w:rPr>
        <w:t>之工。飞檐斗拱，是凝固的音乐，是定格的舞蹈，寄托着浪漫的安身梦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展馆出口处，小鲁在留言墙上写了一句感言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艺术取得辉煌成就的原因，是勤劳智慧的中国人民对至真至美不懈追求的结果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这句话有语病，请写出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修改后</w:t>
      </w:r>
      <w:r>
        <w:rPr>
          <w:rFonts w:ascii="Times New Roman" w:hAnsi="Times New Roman" w:cs="Times New Roman" w:eastAsia="新宋体"/>
          <w:sz w:val="21"/>
          <w:szCs w:val="21"/>
        </w:rPr>
        <w:t>的句子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三“书香中国”名著阅读交流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名著阅读交流会上，小元展示了下面两幅图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元：《西游记》这本书中，孙悟空在不同阶段有不同的称谓，探讨他在不同阶段的称谓和具体表现，会让我们对“英雄”有更全面的理解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你认为“美猴王”和“孙行者”哪个更具英雄气质？请结合名著内容简述理由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953510" cy="25438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四“青春中国”薪火赓续活动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为参加活动，小鲁读完名著《红星照耀中国》《朝花夕拾》后，梳理了毛泽东主席和鲁迅先生青年时期的求学经历；小元查阅到一篇关于当代年轻人的新闻报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一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5"/>
        <w:gridCol w:w="368"/>
        <w:gridCol w:w="8125"/>
      </w:tblGrid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名著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物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青年时期求学经历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《红星照耀中国》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毛泽东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岁进湘乡县新式学堂学习——到长沙进入专为湘人办的中学学习半年——在公立高级商业学校学习一个月——在省立第一中学学习六个月——在湖南省立图书馆自修半年——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岁入湖南师范学校学习五年</w:t>
            </w:r>
          </w:p>
        </w:tc>
      </w:tr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《朝花夕拾》</w:t>
            </w:r>
          </w:p>
        </w:tc>
        <w:tc>
          <w:tcPr>
            <w:tcW w:w="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鲁迅</w:t>
            </w:r>
          </w:p>
        </w:tc>
        <w:tc>
          <w:tcPr>
            <w:tcW w:w="8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先后在南京两所学堂求学——在日本东京弘文学院“清国留学生速成班”学习——在仙台的医学专门学校学医——弃医从文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二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苹果挂满枝头，葡萄卖得火爆……农民迎来了丰收节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丰收的日子，和老乡们一样高兴的，还有科技小院里的年轻人。这些年轻人，是来自农业大学的研究生。他们住在农家院，吃着农家饭，一年四季和农民一起干农活。有人调侃，在村里读了个研究生；但更有人称赞，这群年轻学生眼里有光…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年来，他们把课堂、实验室搬到田间地头，把技术送到农民身边，在服务乡村振兴中解民生、治学问，在青春和农村这场双向奔赴中，找到了打开小农户生产难题的“钥匙”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五四青年节前夕，习近平总书记给科技小院的学生回信，寄语青年学生“厚植爱农情怀，练就兴农本领，在乡村振兴的大舞台上建功立业”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科技小院里的年轻人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参考资料一，联系名著，请从求学经历、人生理想两方面分析毛泽东主席和鲁迅先生青年时期的共同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学校邀请科技小院的年轻人来作先进事迹报告，请你结合活动主题，为采访报告人准备一个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鲁为本次活动提供了一幅海报初稿（如图），请你依据两则资料，为海报拟写一条宣传语。（不得直接抄写活动主题或资料原句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077085" cy="28778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五“诗意中国”古诗文朗诵会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小鲁和小元被选为主持人，请你帮他们将开场词中的古诗文补充完整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鲁：文脉千载耀寰宇，诗意万古润中华。中国经典古诗文如五谷丰熟，滋养万方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小元：“箫鼓追随春社近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（《游山西村》），箫鼓声声，寄托着百姓对丰收的期盼。“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（《岳阳楼记》），一先一后，体现出仁人志士崇高的政治情怀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小鲁：如遇坎坷，我们不妨高歌易安居士的“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风休住，蓬舟吹取三山去”。昂首前行，我们用“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来呈现积极进取的人生姿态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元：在诗文的陶冶下，一代代中华儿女砥砺前行，奋发向上！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与鉴赏（</w:t>
      </w:r>
      <w:r>
        <w:rPr>
          <w:rFonts w:eastAsia="新宋体" w:cs="Times New Roman" w:ascii="Times New Roman" w:hAnsi="Times New Roman"/>
          <w:b/>
          <w:sz w:val="21"/>
          <w:szCs w:val="21"/>
        </w:rPr>
        <w:t>4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阅读下面的诗歌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出塞</w:t>
      </w:r>
    </w:p>
    <w:p>
      <w:pPr>
        <w:pStyle w:val="Normal"/>
        <w:spacing w:lineRule="auto" w:line="360"/>
        <w:ind w:left="273" w:right="0" w:hanging="0"/>
        <w:jc w:val="center"/>
        <w:rPr/>
      </w:pPr>
      <w:r>
        <w:rPr>
          <w:rFonts w:ascii="Times New Roman" w:hAnsi="Times New Roman" w:cs="Times New Roman" w:eastAsia="新宋体"/>
          <w:sz w:val="21"/>
          <w:szCs w:val="21"/>
        </w:rPr>
        <w:t>王褒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飞蓬似征客，千里自长驱。塞禽唯有雁，关树但生榆。</w:t>
      </w:r>
    </w:p>
    <w:p>
      <w:pPr>
        <w:pStyle w:val="Normal"/>
        <w:spacing w:lineRule="auto" w:line="360"/>
        <w:ind w:left="273" w:right="0" w:hanging="0"/>
        <w:jc w:val="center"/>
        <w:rPr/>
      </w:pPr>
      <w:r>
        <w:rPr>
          <w:rFonts w:ascii="Times New Roman" w:hAnsi="Times New Roman" w:cs="Times New Roman" w:eastAsia="新宋体"/>
          <w:sz w:val="21"/>
          <w:szCs w:val="21"/>
        </w:rPr>
        <w:t>背山看故垒，系马识馀蒲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。还因麾下骑，来送月支图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注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王褒：琅邪临沂（今属山东）人，北周文学家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馀蒲：指西域蒲类国的遗迹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来送月支图：指西域月氏国遣使来贡、臣服汉朝。月支，即月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这首诗歌的理解和分析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第二句气势不凡，写诗人千里远行，驰骋塞外，写法上与“万里赴戎机”相似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五六句写诗人想象古战场和当年蒲类国的情景，饱含着对麾下将士的深切同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七八句使用“月支图”典故，用历史往事表达诗人建功立业的豪情，言简意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本诗描绘了塞外风貌，表现了征客心境，和王维的《使至塞上》同属边塞题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元选择本诗参加“诗意中国”古诗文朗诵会，老师建议“塞禽唯有雁，关树但生榆”中“唯”“但”二字要重读。请你简要说明这样朗读的理由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王公政教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明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沈德符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王锐，永平府迁安县人，进士。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景泰</w:t>
      </w:r>
      <w:r>
        <w:rPr>
          <w:rFonts w:ascii="Times New Roman" w:hAnsi="Times New Roman" w:cs="Times New Roman" w:eastAsia="新宋体"/>
          <w:sz w:val="21"/>
          <w:szCs w:val="21"/>
        </w:rPr>
        <w:t>间，为彰德知府，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锐长身修髯顾眄生威有权术尚严政</w:t>
      </w:r>
      <w:r>
        <w:rPr>
          <w:rFonts w:ascii="Times New Roman" w:hAnsi="Times New Roman" w:cs="Times New Roman" w:eastAsia="新宋体"/>
          <w:sz w:val="21"/>
          <w:szCs w:val="21"/>
        </w:rPr>
        <w:t>。治察郡中吏民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自听其政，吏亡得为奸。</w:t>
      </w:r>
      <w:r>
        <w:rPr>
          <w:rFonts w:ascii="Times New Roman" w:hAnsi="Times New Roman" w:cs="Times New Roman" w:eastAsia="新宋体"/>
          <w:sz w:val="21"/>
          <w:szCs w:val="21"/>
        </w:rPr>
        <w:t>深究事情，吏民畏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之</w:t>
      </w:r>
      <w:r>
        <w:rPr>
          <w:rFonts w:ascii="Times New Roman" w:hAnsi="Times New Roman" w:cs="Times New Roman" w:eastAsia="新宋体"/>
          <w:sz w:val="21"/>
          <w:szCs w:val="21"/>
        </w:rPr>
        <w:t>如神。令民临道屋俱作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修</w:t>
      </w:r>
      <w:r>
        <w:rPr>
          <w:rFonts w:ascii="Times New Roman" w:hAnsi="Times New Roman" w:cs="Times New Roman" w:eastAsia="新宋体"/>
          <w:sz w:val="21"/>
          <w:szCs w:val="21"/>
        </w:rPr>
        <w:t>廊，檐外浚深沟，雨潦得泄，中道隆，立令水赴沟中。巷口树栅门，有钥，甲夜即阖门钉板，柝竟夜呜，奸人莫敢入郡地也。尤留心学校，凡朔望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谒先师庙已，坐明伦堂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听诸生说经。诸生皆居学宫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筹识姓名</w:t>
      </w:r>
      <w:r>
        <w:rPr>
          <w:rFonts w:ascii="Times New Roman" w:hAnsi="Times New Roman" w:cs="Times New Roman" w:eastAsia="新宋体"/>
          <w:sz w:val="21"/>
          <w:szCs w:val="21"/>
        </w:rPr>
        <w:t>。政少暇，令隶持数筹，造明伦堂。诸生持筹来，自临试，或背诵书，或作义。其他出及不衣冠居者，受笞。当是时，黉序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间读书声洋洋盈耳。丁祭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，陈钟鼓，鸣弦管，升降揖逊甚都。参政姚龙行部至府，往见之，出而叹曰：“此虽国学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，亦无以加也。”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万历野获编》，有删节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注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朔望：农历每月的初一日和十五日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明伦堂：古代讲学、弘道、研究之所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黉（</w:t>
      </w:r>
      <w:r>
        <w:rPr>
          <w:rFonts w:eastAsia="新宋体" w:cs="Times New Roman" w:ascii="Times New Roman" w:hAnsi="Times New Roman"/>
          <w:sz w:val="21"/>
          <w:szCs w:val="21"/>
        </w:rPr>
        <w:t>hóng</w:t>
      </w:r>
      <w:r>
        <w:rPr>
          <w:rFonts w:ascii="Times New Roman" w:hAnsi="Times New Roman" w:cs="Times New Roman" w:eastAsia="新宋体"/>
          <w:sz w:val="21"/>
          <w:szCs w:val="21"/>
        </w:rPr>
        <w:t>）序：古代学校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丁祭：旧时每年于仲春及仲秋上旬丁日祭祀先师孔子。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国学：国子监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文中加点词语和句子的理解，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景泰”与“自康乐以来，未复有能与其奇者”中的“康乐”都是皇帝年号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吏民畏之如神”与“无丝竹之乱耳”两个句子中，“之”的意义和用法相同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令民临道屋俱作修廊”与“乃重修岳阳楼”的“修”，都是“修建”的意思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筹”的本义指小竹片，“筹识姓名”这句话意思是用小竹片标识学生的姓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列对文中相关内容的概述和分析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王锐防涝有法，要求百姓深挖排水沟渠，这样下大雨时可以及时泄洪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王锐重视安全，在巷口处设置栅门，入夜便关门上锁，彻夜有人打更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结尾使用对比，用正面描写的手法，借参政姚龙的话肯定王锐的政绩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文章以叙为主，从防涝、治安、教育等方面记录王锐施政有为的事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文中画波浪线的部分有三处需要断句，请将需断句处相应的字母依次填写到答题卡上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锐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长身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修髯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顾眄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生威</w:t>
      </w:r>
      <w:r>
        <w:rPr>
          <w:rFonts w:eastAsia="新宋体" w:cs="Times New Roman" w:ascii="Times New Roman" w:hAnsi="Times New Roman"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有权</w:t>
      </w:r>
      <w:r>
        <w:rPr>
          <w:rFonts w:eastAsia="新宋体" w:cs="Times New Roman" w:ascii="Times New Roman" w:hAnsi="Times New Roman"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术</w:t>
      </w:r>
      <w:r>
        <w:rPr>
          <w:rFonts w:eastAsia="新宋体" w:cs="Times New Roman" w:ascii="Times New Roman" w:hAnsi="Times New Roman"/>
          <w:sz w:val="21"/>
          <w:szCs w:val="21"/>
        </w:rPr>
        <w:t>G</w:t>
      </w:r>
      <w:r>
        <w:rPr>
          <w:rFonts w:ascii="Times New Roman" w:hAnsi="Times New Roman" w:cs="Times New Roman" w:eastAsia="新宋体"/>
          <w:sz w:val="21"/>
          <w:szCs w:val="21"/>
        </w:rPr>
        <w:t>尚严政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借助下面资料，把文中画横线的句子翻译成现代汉语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自听其政，吏亡得为奸。</w:t>
      </w:r>
    </w:p>
    <w:tbl>
      <w:tblPr>
        <w:tblW w:w="91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《说文解字》：“聽（听），聆也。从耳，壬声”，“声音通顺于耳”。“听”的常见引申义有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顺从、接受，如“言听计从”；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治理、处理，如“听讼”；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任凭、放任，如“听之任之”。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请结合《送东阳马生序》，简述王锐和宋濂分别使用怎样的方法督促后辈学习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地大物博，各地的地理、气候、物产、风俗习惯都各具特色，饮食也呈现独特的风格，如鲁菜的香醇、川菜的麻辣、粤菜的鲜美等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饮食尤其讲究“食以材为先”注重食材的天然味道和营养价值。烹饪过程注重食材的合理搭配、利用多种烹饪方法、如炒、煮、蒸、炸等，以达到色、香、味、形、养俱佳的效果。这既增强了口感，又最大限度地保留了食材的营养成分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人还会按季节变化来调味、配菜：冬天追求味道醇厚，多煲炖焖煨；夏天讲究清淡爽口，多凉拌冷拼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饮食不仅仅是一种生活需求，也是一种社交活动。在宴请宾客、庆贺喜事等场合，人们通过餐桌上的礼仪来表达友谊、团结、礼貌和尊重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饮食文化凝聚着中国人民的勤劳和智慧，也反映出人们生活方式和中国社会的变迁。千百年来，食材、烹饪技艺等多种元素相互融合，不断丰富着中国饮食文化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饮食文化在世界范围内也产生了广泛影响，越来越多的外国人了解并爱上了中国美食，很多外国人来到中国做“美食直播”。在新的时代，中国饮食文化需要创造性转化、融合性发展和创新性传播，从而在世界舞台上更显魅力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中国饮食文化》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不同的食物在与口腔的碰撞之中，会产生不一样的味道刺激与感受，这种感受便被称为“味”。从某种程度来说，中国人对饮食的追求本质上是对“味”的追求。从酸甜、咸香到麻辣、香辣，即便是同一种食材在中国厨师的手中也能千变万化出多种味道，红烧、醋溜、清蒸……这种在“味”上的追求与独到成就，正是中国饮食文化的突出特点之一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中国饮食文化中，“味”是食物的灵魂。如果说，茹毛饮血只是人类之初为满足生存需求而产生的最原始的饮食行为，那么当调味品进入生活时，人类才逐渐享受到食物带来的真正愉悦。众多调料的创制与融合，让中国味道在苦、甘、辛、咸之上推陈出新。酸甜酥嫩的“糖醋鲤鱼”、麻辣鲜香的“水煮肉片”，都充分吸收了多种调料的味道，层次分明又浑然一体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我国饮食的调味艺术》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张骞通西域，将西域与中原联系了起来，此举被太忠公司马迁称为“凿空”。而张骞“凿空”西域的同时，也带来了一种“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凿通</w:t>
      </w:r>
      <w:r>
        <w:rPr>
          <w:rFonts w:ascii="Times New Roman" w:hAnsi="Times New Roman" w:cs="Times New Roman" w:eastAsia="新宋体"/>
          <w:sz w:val="21"/>
          <w:szCs w:val="21"/>
        </w:rPr>
        <w:t>”的效果。伴随着军政、经贸的往来与文化传播，物产在汉唐丝绸之路的辉煌进程中得到交流。中原本土的梨、桃等得到西传，现在被誉为“果中手子”的库尔勒香梨，据考证，就是张骞通西域时带到折腰种植并不断改良而成的。葡萄、石榴、胡瓜、胡萝卜等得到东进、孜然、茴香、胡椒等香辛料也一举改变了古代中国菜的味道记忆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多元交流中的灵感撞击、带来了植物栽培与食材处理的融会贯通。植物的交流，本质也是文化的开放与融合，我们从中看到的不仅是物种的传播、资源的丰富，更是文化的交流、文明的共赢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张骞通西域的历史馈赠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材料相关内容的理解和分析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凝聚中国人民勤劳和智慧的饮食文化，反映出人们生活方式和中国社会的变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同一种食材在中国厨师手中变化出多种味道，体现中国人饮食上对“味”的追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调味品的出现，让人类从最原始的为生存而饮食，直接进入到享受食物的阶段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孜然等香辛料传入后，改变了古代中国菜的味道，对中国菜的发展产生了影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列诗句可体现材料三“物产在汉唐丝绸之路的辉煌进程中得到交流”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长江绕郭知鱼美，好竹连山觉笋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胡麻饼样学京都，面脆油香新出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姜宜山茗留闲啜，豉下湖莼喜共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桂汀霜鲫长如许，绝似松江一尺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材料一，概括中国饮食的特点，完成下图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926330" cy="13150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材料三提到“凿通”的效果。请结合三则材料，简述“凿通”在中国饮食文化中的体现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泰山之春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王剑冰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这天早上，整座泰山，变成了一座通体深红的山。空气的明净通透，使得深红没有一点杂质，就像覆盖上了一层釉彩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泰安人说，这景象一年也见不到几回，太阳不知怎样投入，才会在泰山做成一篇好文章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《诗经》有赞：“泰山岩岩，鲁邦所詹。”泰山处于东方。东方是太阳升起的地方，所以泰山那雄重盘礴的山体，有着直达心灵的神秘色彩，有着安定、康泰的丰厚内蕴。泰山也便承载着“国泰民安”的美好祝愿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已经立春。阳光照耀天空和大地。一只鹰飞过，像一个舞者划过冰面。我似乎从来没有听到鹰的叫声。鹰一声不吭，就那么轻轻地划过山巅，向前冲去，和阳光一个方向，在泰山之穹拉出一缕丝滑的弧线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泰山上的植物在云雾中发育，逐渐挺直自己的腰杆，实际上是挺直了自己的个性。这些植物，有些是独立的个体，有些是以群体的形象出现，有的甚至开出了小小的花朵。还有，那些历经无数岁月的松柏，或在石缝中直立，或在山崖边斜逸，将一些葛藤也拉了上去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泰山展现的不光是岩石，也有另一种生命的渲染。我虽然叫不全它们的名字，但我知道，它们悄悄汇集、增添着泰山的风采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四下里流淌的泉溪，将大山深处的信息传递出去。鸟儿有使不完的劲，它们飞来飞去，叫来叫去。从这个山头飞到那个山头，从那个山头再飞向另一个山头。风这里摇那里晃，没有一时消停，把崖间的野青茅一会儿翻过来，一会儿翻过去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随着时间变化，那些植物更不一样了，为山体染了浓浓的一层墨绿。就此知道，泰山的春天真的来了、泰山的春天不仅如此，各种各样的色彩都会呈现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⑨</w:t>
      </w:r>
      <w:r>
        <w:rPr>
          <w:rFonts w:ascii="Times New Roman" w:hAnsi="Times New Roman" w:cs="Times New Roman" w:eastAsia="新宋体"/>
          <w:sz w:val="21"/>
          <w:szCs w:val="21"/>
        </w:rPr>
        <w:t>天上的云一大块一大块的，而且压得很低。暗蓝的云与白色的云交叠着，在风中翻来覆去地滚动。这个时候望向泰山，也就看到了云海奇观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⑩</w:t>
      </w:r>
      <w:r>
        <w:rPr>
          <w:rFonts w:ascii="Times New Roman" w:hAnsi="Times New Roman" w:cs="Times New Roman" w:eastAsia="新宋体"/>
          <w:sz w:val="21"/>
          <w:szCs w:val="21"/>
        </w:rPr>
        <w:t>泰山从浓重的云团中奋然而出，那些“五岳独尊”“昂头天外”的石刻格外亮眼。难怪大诗人李白站在山顶狂啸：千峰争攒聚，万壑绝凌历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⑪</w:t>
      </w:r>
      <w:r>
        <w:rPr>
          <w:rFonts w:ascii="Times New Roman" w:hAnsi="Times New Roman" w:cs="Times New Roman" w:eastAsia="新宋体"/>
          <w:sz w:val="21"/>
          <w:szCs w:val="21"/>
        </w:rPr>
        <w:t>泰山，以它的宏大深沉、雄壮威严屹立于天地间。正如哲人所言，是一部宏大的人文与自然的教科书！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⑫</w:t>
      </w:r>
      <w:r>
        <w:rPr>
          <w:rFonts w:ascii="Times New Roman" w:hAnsi="Times New Roman" w:cs="Times New Roman" w:eastAsia="新宋体"/>
          <w:sz w:val="21"/>
          <w:szCs w:val="21"/>
        </w:rPr>
        <w:t>渐渐地，一个动人的景象显露出来，通往岱顶的山道上，那么多的人在攀登。他们一个紧随着一个，层层叠叠，如同在激情满怀地踏浪而行。他们知道，只要攀登，就能到达心中的那个顶点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⑬</w:t>
      </w:r>
      <w:r>
        <w:rPr>
          <w:rFonts w:ascii="Times New Roman" w:hAnsi="Times New Roman" w:cs="Times New Roman" w:eastAsia="新宋体"/>
          <w:sz w:val="21"/>
          <w:szCs w:val="21"/>
        </w:rPr>
        <w:t>俗话讲，一日之计在于晨，一年之计在于春，一生之计在于勤。春天是一年的开端，春天攀登一回泰山，就好似人生拥有了一个新的起点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⑭</w:t>
      </w:r>
      <w:r>
        <w:rPr>
          <w:rFonts w:ascii="Times New Roman" w:hAnsi="Times New Roman" w:cs="Times New Roman" w:eastAsia="新宋体"/>
          <w:sz w:val="21"/>
          <w:szCs w:val="21"/>
        </w:rPr>
        <w:t>在泰山，从红门到山顶都会看到“登高必自”“惟天在上”的各种启示。人说孔子“登泰山而小天下”；人说“学者仰之如泰山北斗”；人说“泰山不让土壤，故能成其大”。泰山给人以无限的精神。登山一如人生，需要刻苦与勤奋，需要决心和勇气。登泰山，也等于是对自己的一次挑战与超越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⑮</w:t>
      </w:r>
      <w:r>
        <w:rPr>
          <w:rFonts w:ascii="Times New Roman" w:hAnsi="Times New Roman" w:cs="Times New Roman" w:eastAsia="新宋体"/>
          <w:sz w:val="21"/>
          <w:szCs w:val="21"/>
        </w:rPr>
        <w:t>看，登山的队伍中，有老人有孩子，还有挑山工。无论雨雪风霜，泰山挑山工始终与攀登的人们一路相伴。多少年来，他们凭着坚忍与毅力，将人们所需挑上山顶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装饰了泰山，丰厚了泰山，也成为泰山上活的山岩和脊梁</w:t>
      </w:r>
      <w:r>
        <w:rPr>
          <w:rFonts w:ascii="Times New Roman" w:hAnsi="Times New Roman" w:cs="Times New Roman" w:eastAsia="新宋体"/>
          <w:sz w:val="21"/>
          <w:szCs w:val="21"/>
        </w:rPr>
        <w:t>。登山者看到他们，立时就有了参照，有了鼓舞，有了劲头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⑯</w:t>
      </w:r>
      <w:r>
        <w:rPr>
          <w:rFonts w:ascii="Times New Roman" w:hAnsi="Times New Roman" w:cs="Times New Roman" w:eastAsia="新宋体"/>
          <w:sz w:val="21"/>
          <w:szCs w:val="21"/>
        </w:rPr>
        <w:t>朝晖洒满了泰山，亦洒满了中华大地，在这片土地上，朴实而又勤劳的民族，谱写着一页又一页华章，创造出一个又一个奇迹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⑰</w:t>
      </w:r>
      <w:r>
        <w:rPr>
          <w:rFonts w:ascii="Times New Roman" w:hAnsi="Times New Roman" w:cs="Times New Roman" w:eastAsia="新宋体"/>
          <w:sz w:val="21"/>
          <w:szCs w:val="21"/>
        </w:rPr>
        <w:t>春天来了，春天的泰山迎接着登泰山的人们。登山道上，人们或者都会想起一句话：世上无难事，只要肯登攀！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人民日报》，有改动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文章的理解和分析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文章按照游览顺序，移步换景，描绘了春季生机勃勃的泰山，由景及人，抒发作者对泰山和攀登者的赞美之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段使用“通体深红”“釉彩”等词语，描写早晨阳光照耀下的泰山，用词形象，给读者带来强烈的视觉冲击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ascii="Times New Roman" w:hAnsi="Times New Roman" w:cs="Times New Roman" w:eastAsia="Calibri"/>
          <w:sz w:val="21"/>
          <w:szCs w:val="21"/>
        </w:rPr>
        <w:t>⑭</w:t>
      </w:r>
      <w:r>
        <w:rPr>
          <w:rFonts w:ascii="Times New Roman" w:hAnsi="Times New Roman" w:cs="Times New Roman" w:eastAsia="新宋体"/>
          <w:sz w:val="21"/>
          <w:szCs w:val="21"/>
        </w:rPr>
        <w:t>段引用名句，指出泰山给人的深刻启示和带来的无限精神，并转入对人生的思考，增添了文章的厚重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文章紧扣“泰山之春”，使用了记叙、描写、抒情、议论多种表达方式，将景、情、理融为一体，读来意趣盎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读完文章、你与同学一起品味语言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小鲁：我读到第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段“太阳不知怎样投入，才会在泰山做成一篇好文章”时，觉得这句话与“造化钟神秀”在修辞手法上有一致的地方，请你赏析一下吧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你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小元：第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段“鹰一声不吭，就那么轻轻地划过山巅，向前冲去，和阳光一个方向，在泰山之穹拉出一缕丝滑的弧线”中“划”“冲”“拉”三个词用得很好，请你说说好在哪里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你：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第</w:t>
      </w:r>
      <w:r>
        <w:rPr>
          <w:rFonts w:ascii="Times New Roman" w:hAnsi="Times New Roman" w:cs="Times New Roman" w:eastAsia="Calibri"/>
          <w:sz w:val="21"/>
          <w:szCs w:val="21"/>
        </w:rPr>
        <w:t>⑮</w:t>
      </w:r>
      <w:r>
        <w:rPr>
          <w:rFonts w:ascii="Times New Roman" w:hAnsi="Times New Roman" w:cs="Times New Roman" w:eastAsia="新宋体"/>
          <w:sz w:val="21"/>
          <w:szCs w:val="21"/>
        </w:rPr>
        <w:t>段说挑山工“装饰了泰山，丰厚了泰山，也成为泰山上活的山岩和脊梁”，请结合文章谈谈你的理解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你们小组想以“泰山之春”为题拍摄短视频，参加“奋进中国”作品展示活动。你想在短视频中使用下面哪个场景？请结合文章说明理由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场景一：那些历经无数岁月的松柏，或在石缝中直立，或在山崖边斜逸，将一些葛藤也拉了上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场景二：通往岱顶的山道上，那么多的人在攀登。他们一个紧随着一个，层层叠叠，如同在激情满怀地踏浪而行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写作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材料，根据要求写作。阅读下面的材料，根据要求写作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学校开展的“何谓中国”主题系列活动中，同学们深切感受到：这就是美丽的中国，是我养我的热土；这就是可爱的中国，是我们扬帆奋进的好地方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广袤的祖国大地，到处都有“好地方”——远方的山河，身边的巷陌，还有自己心灵的“小地”……在这样的好地方，我们可以读书学习，锻炼身体；可以感悟自然，追逐梦想……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请以“这是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的好地方”为题，写一篇文章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自选角度，自定立意，补全题目，自选文体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要有真情实感，不要套作，不得抄袭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不得泄露真实的人名、校名等个人信息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不少于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字（如写诗歌，不少于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行）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山东省中考语文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【活动一“文化中国”优秀作品征集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：写进骨髓里的浪漫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字音、字形。根据积累作答。“绚烂”指光彩炫目。“追溯”的“溯”读作“</w:t>
      </w:r>
      <w:r>
        <w:rPr>
          <w:rFonts w:eastAsia="新宋体" w:cs="Times New Roman" w:ascii="Times New Roman" w:hAnsi="Times New Roman"/>
          <w:sz w:val="21"/>
          <w:szCs w:val="21"/>
        </w:rPr>
        <w:t>sù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；“内涵”内在的涵养。“兼收并蓄”的“蓄”读作“</w:t>
      </w:r>
      <w:r>
        <w:rPr>
          <w:rFonts w:eastAsia="新宋体" w:cs="Times New Roman" w:ascii="Times New Roman" w:hAnsi="Times New Roman"/>
          <w:sz w:val="21"/>
          <w:szCs w:val="21"/>
        </w:rPr>
        <w:t>xù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句子补充衔接。对于横线处需要补写的一句话，我们可以根据上下文的内容和语境来推断。“吃到舌尖上的满足”“刻入基因中的抑扬”等，这些都是中华文化中具体的、可感知的方面。为了保持语境的连贯性和内容的完整性，横线处应该补写一句同样描述中华文化某个方面的句子。句式与“刻入基因中的抑扬”保持一致。如：写进骨髓里的浪漫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二“艺术中国”展览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成语和熟语。成语（熟语）使用中的常见错误有望文生义、主观臆断、对象不当、张冠李戴等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中国艺术取得辉煌成就的原因，是勤劳智慧的中国人民对至真至美不懈追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要结合常见病句类型来分析语句。常见病因有搭配不当、用词不当、成分残缺、语序不当、句式杂糅、前后矛盾、不合事理、重复多余等。如果在考试中凭语感一眼找不出来答案，就要静下心来，多读几遍，对照着病因一一分析，相信一定能找到正确答案的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三“书香中国”名著阅读交流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示例一：我认为“美猴王”更具英雄气质。美猴王主要是指孙悟空大闹天宫时期的形象，那个时候的孙悟空倔傲不逊，天不怕地不怕，非常的顽皮，为了自己的理想信念敢作敢为，可称英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二：我认为“孙行者”更具英雄气质。在跟随唐僧西天取经时，他任劳任怨保护唐僧一路西天取经，在西天取经的路上，他坚忍、顽强，意志坚定，不怕吃苦，与各路魔怪进行顽强的斗争，是个苦行僧的角色，体现着英雄吃苦耐劳的特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西游记》唐僧师徒四人历经磨难取得真经。全书共一百回，可以分为三大部分：前七回讲孙悟空的身世和大闹天宫的故事；第八回至第十二回介绍唐僧，交代西天取经这一中心事件的由来；第十三回至第一百回是小说故事的主体，讲述唐僧师徒取经路上战胜无数妖怪，历经重重磨难，终于到达西天，取回真经的故事，赞扬了师徒四人不畏艰险、百折不挠的可贵精神，深刻地揭露和批判了封建社会的腐朽黑暗以及统治阶级的昏庸残暴，寄托了作者关于社会与人生的理想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四“青春中国”薪火赓续活动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从求学经历来看，毛泽东和鲁迅青年时期都经历了多种求学路径的探索和转变，都有不断追求知识、积极探索的精神；从人生理想方面来看，他们都心怀远大抱负，毛泽东致力于改变中国的命运，为人民谋幸福、为民族谋复兴。鲁迅则希望通过文字来唤醒民众，改变社会现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乡村振兴的实践中，你们是如何将青春的热情与爱国爱农的情怀紧密结合，实现自己的人生价值的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追寻先辈青春足迹，领略当代青年风采，共筑青春中国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资料一：《红星照耀中国》《客观地向全世界报道了共产党和红军的真实情况，使西方人第一次全面地了解到中国共产党人的真实生活。书中记录了斯诺考察所得的第一手资料，深入分析和探究了“红色中国”产生、发展的原因，对中国共产党和中国革命做了客观的评价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朝花夕拾》是鲁迅的一部回忆性散文集，其中长的怀念之情，同时也对旧势力、旧文化进行了嘲讽和抨击。展现了当时的世态人情、民俗文化，抒发了对往昔亲友和师举利的批判：既有温情与童趣，也有对人情世故的洞察。鲁迅以简洁舒缓的文字描述往事，又不时夹杂着有趣的议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二：农业大学的研究生把课堂、实验室搬到田间地头，把技术送到农民身边，一年四季和农民在一起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活动五“诗意中国”古诗文朗诵会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衣冠简朴古风存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先天下之忧而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后天下之乐而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九万里风鹏正举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长风破浪会有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直挂云帆济沧海（重点字：济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古诗文名句的识记能力。解答此类题目，我们需要在平时的学习中，做好积累，根据提示语句写出相应的句子，尤其要注意不能出现错别字。理解性识记，注意结合语境填写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与鉴赏（</w:t>
      </w:r>
      <w:r>
        <w:rPr>
          <w:rFonts w:eastAsia="新宋体" w:cs="Times New Roman" w:ascii="Times New Roman" w:hAnsi="Times New Roman"/>
          <w:b/>
          <w:sz w:val="21"/>
          <w:szCs w:val="21"/>
        </w:rPr>
        <w:t>4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塞禽唯有雁，关树但生榆”这两句诗中，重读“唯”和“但”两个字非常重要。因为“唯”强调了边塞地区禽鸟种类的稀少，仅有大雁；“但”则突出了边关地带树木的单一，只有榆树生长。这种重读的处理能够更强烈地表达出边塞地区的荒凉和寂寥，以及诗人内心的孤独和思乡之情，使诗句的意境和情感更加鲜明和深刻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整首诗情感深沉，意境开阔，语言简练而富有表现力。诗人通过描绘边塞的荒凉景象和征人的活动，展现了他们戍边的艰辛和豪情，同时也表达了对国家统一和边疆安宁的渴望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EG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他亲自处理政务，底下的官吏就无法进行邪恶的行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《送东阳马生序》中宋濂通过亲身经历和感悟，说明学习要勤奋专心，不懈努力才能获得成功来督促后辈认真学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王锐非常重视学生的学习情况，尊师重教，亲自督促后辈学生认真学习，检查学习情况，对不遵守规矩和违法规定的进行惩戒，使他们认真学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王锐是永平府迁安县的人，是个进士。在景泰年间，他担任彰德知府。王锐身体高大，长须飘飘，眼神里散发出威严和震慑力，懂得权谋的本领，崇尚严格的政务。监督和管理郡区的官吏和老百姓严格，他亲自处理政务，底下的官吏就无法进行邪恶的行为。他深入探究事情本质，当地官吏和民众对他就像神一样敬畏。他命令靠近道路的房屋都修建宽敞的走廊，在屋檐外挖掘深沟，雨水能够顺畅地排泄出去，道路中间部分较高，让水流立即流向沟渠中。巷子入口处有一扇树木制成的栅栏门，需要钥匙的，一到晚上就立刻关闭大门，并且用钉子固定木板加固，整个晚上都有人在敲柝，发出声响，那些坏人不敢进入这个地区。特别关注学校教育，每月初一和十五参拜先师庙之后，坐在明伦堂，聆听学生们讲解经文。学生们都住在学宫，用小竹片标识学生的姓名。政事稍有空闲的时候，命令仆役拿着几根竹简（筹），前往明伦堂。学生们拿着竹简来到明伦堂，他亲自考查学生，有的学生背诵书，有的学生完成作文，那些不遵守规矩、衣冠不整的人，将会受到鞭笞。在那个时候，学校里读书的声音洪亮而悦耳。在举行丁祭时，他会安排钟鼓齐鸣，弦歌交响，整个仪式显得非常隆重。参政姚龙的高级官员在参观了他的治理情况后，前往看到这一切，出来赞叹道：“即使是在国家的最高学府，也未必能超过这里。”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注重食材的天然味道和营养价值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食材合理搭配，采用多种烹饪方法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按季节变化来调味、配菜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示例：张骞通西域带来了物产交流，如葡萄、石榴等传入中国，中国本土的梨、桃等西传，丰富了食材种类；香辛料的传入改变了中国菜的味道记忆，推动了中国菜的发展；物产交流促进了饮食文化的多元融合与创新发展，丰富了中国饮食文化；这种交流本质上也是文化的开放与融合，促进了文明的共赢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材料一讲述了中国饮食文化的特点，如注重食材的天然味道和营养价值，食材合理搭配，采用多种烹饪方法，按季节变化来调味、配菜等。材料二介绍了中国饮食文化中调“味”的艺术。材料三介绍了张骞通西域带来的中西方饮食文化的交流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段中的“太阳不知怎样投入，才会在泰山做成一篇好文章”与“造化钟神秀”在修辞手法上都运用了拟人的手法，将无生命的自然景物赋予了人的情感和行为，使语言更加生动形象，富有感染力。同时，也体现了作者对自然造化的赞叹和敬畏之情，使文章充满了诗情画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>②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划”“冲”“拉”这三个动词不仅描绘了鹰飞翔的动作，更赋予了鹰一种轻盈、自由、充满力量的意象，体现了作者对鹰的赞美和对自然景色的热爱。鹰与阳光、山巅、天空融为一体，展现了生命与自然的和谐之美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挑山工不仅为泰山的旅游业和文化建设做出了重要贡献，更通过他们的坚韧和奉献精神，成为泰山精神的象征和激励人们不断攀登、超越自我的榜样。文章通过对挑山工的描写，进一步深化了对泰山的赞美和对人类奋斗精神的礼赞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场景一：这个场景中的松柏在石缝中直立，山崖边斜逸，甚至拉起了葛藤，展现了泰山植物顽强的生命力和坚韧不屈的个性。这与奋进中国的主题相契合，象征着中华民族在面对困难时的坚韧和顽强，寓意着我们在任何艰难环境下都能茁壮成长，不断前行。选择这个场景，可以强化视频中对积极向上、勇往直前精神的体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场景二：这个场景描绘了登山者们在山道上攀登的壮观景象，他们紧密团结，充满激情，象征着中国人民团结一心、积极进取的精神风貌。这与“奋进中国”活动的主题高度一致，展现了人们勇攀高峰、挑战自我的决心和勇气，也寓意着国家和民族不断攀登发展高峰，创造辉煌成就。选择这个场景，可以使短视频更具感染力，激发观众的共鸣和奋进之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文章通过不同的视角和感受，描绘了泰山春季的景色以及攀登泰山的人们，展现了泰山的不同面貌和登山者的内心世界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写作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是一个美丽的好地方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似乎从踏进校园第一天开始，伫立于教室右侧植物丛中的那棵枫树，就一直若隐若现地存在于我的视线里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半黄不绿的叶子，只是静悄悄地踮起脚尖生长着。头向右转，透过教室的窗户向外望去，第一眼，就是这棵枫树。但它并没有引起我太大的关注，每每瞥见，也只不过一扫而过罢了。谁会把目光停留在那平庸的枫树上？我曾经这么想着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课间，漫步校园，迎着瑟瑟的秋风，看调皮的风儿把一地的落叶吹得漫天飞舞，旋转跳跃。啊，秋天就像白开水一样，温和，静谧。它还像邻家的大姐姐一般，总能包容下所有烦躁的小情绪，令人不由自主地放松、沉静下来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扭头，向右看。原本只是随意一瞥，目光却又不偏不倚地落在了那棵我记忆中可有可无的枫树上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纤细的枝干遒劲有力。枫树叶子一片片，一团团，一簇簇，夹杂着金黄与浅绿的红，是那么的明亮鲜艳，它并不像法式的红酒那样纯粹浓郁，枫叶没有完全红透，却有一种说不出的美感。秋风又吹来了，整棵枫树似乎是天边的彩霞，却比彩霞多了份清丽；宛如绮丽的丝绸，却比丝绸多了份沉静；像小女孩的缤纷梦境，它就是那么美，却总让人琢磨不透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校园里，落叶像蝴蝶一样纷纷飞落下来，在空气中不舍地划个圈，然后静静地着地，静静地睡去。一片落叶，就是一个音符。贝多芬的《月光》似乎可以形容秋天吧。舒缓，恬淡，却又有第三乐章的热烈。它总能在不知不觉中，轻悄悄地改变这个世界，在酝酿着丰收的空气中，为大地画下浓墨重彩的一笔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橘子树上，浓郁的橙红色包裹着每一颗果实，沉甸甸的，压弯了枝头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果子的甜香弥散开来，甜丝丝的喜悦涌上心头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秋天本来就是收获的季节呢！即使平时毫无存在感的枫树，在秋天也会渲染上绚烂明艳的色彩，像烟花一样，绽放出辉煌的火花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校园，秋韵。在校园中成长，在秋韵中收获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喜欢这个美丽的地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半命题作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一，审题立意。由题目“这是”“好地方”可知，文章要求写一个地方，而这个地方是一个能给人正面反馈，让人感受舒服或者有收获的地方。再结合材料“远方的山河，身边的巷陌”“还有自己心灵的‘小天地’”可知，这个地方既可以指地理意义上的地方，也可以指抽象的、承载某种价值和意义的地点；根据“在这样的好地方，我们可以读书学习，锻炼身体；可以感悟自然，追逐梦想”，横线处可以填写读书学习、锻炼身体、感悟自然、追逐梦想等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二，构思选材。如果填写“读书学习”可以写教室或者图书馆，在这里我们跟同学们一起阅读古今中外的书籍，接受老师的教育和指导，让我们眼界开阔，思维开阔；如果补写“锻炼身体”可以写健身房或者体育馆，在这里我们每天花费一两个小时从事体育锻炼，不仅可以强身健体，还能为我们的学习提供充沛的精力；如果填写“感悟自然”可以写公园或者山川河流，亲自自然感受阳光，呼吸新鲜的空气，可以让我们学习的疲惫一扫而空，也能让我们领悟大自然的美好；如果补写“追逐梦想”可以写操场，考试到来前一些体育特长生们每天在这里挥汗如雨，一遍又一遍的训练，不断打破自己的记录，操场见证了他们的拼搏，也见证了他们的成功等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19:19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9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19:19Z</dcterms:created>
  <dc:creator>©2010-2024 jyeoo.com</dc:creator>
  <dc:description/>
  <cp:keywords>jyeoo 菁优网</cp:keywords>
  <dc:language>en-US</dc:language>
  <cp:lastModifiedBy>菁优网</cp:lastModifiedBy>
  <cp:lastPrinted>2024-08-21T01:19:00Z</cp:lastPrinted>
  <dcterms:modified xsi:type="dcterms:W3CDTF">2024-08-20T17:19:19Z</dcterms:modified>
  <cp:revision>1</cp:revision>
  <dc:subject/>
  <dc:title>2024年山东省中考语文试卷</dc:title>
</cp:coreProperties>
</file>