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安徽省中考语文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语文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分）默写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阅读中国古代诗文，常见“天下”二字。从《茅屋为秋风所破歌》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中，我们读出了杜甫心系苍生的济世情怀；从《岳阳楼记》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中，我们读出了范仲淹的开阔胸襟和崇高境界；从《破阵子•为陈同甫赋壮词以寄之》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中，我们读出了辛弃疾收复失地、建功立业的壮志豪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中国古代诗歌常常追求含蓄隽永的表达效果，如李白《黄鹤楼送孟浩然之广陵》中的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和岑参《白雪歌送武判官归京》中的“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”，都写了友人离开后诗人的深情凝望，寓情于景，言有尽而意无穷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分）请运用积累的知识，完成问题。</w:t>
      </w:r>
    </w:p>
    <w:tbl>
      <w:tblPr>
        <w:tblW w:w="93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03"/>
        <w:gridCol w:w="3113"/>
        <w:gridCol w:w="3324"/>
      </w:tblGrid>
      <w:tr>
        <w:trPr/>
        <w:tc>
          <w:tcPr>
            <w:tcW w:w="2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甲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它以难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zhē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掩的光芒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使生命呼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使高树繁枝向它舞蹈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使河流带着狂歌奔向它去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当它来时，我听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冬蛰的虫蛹转动于地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群众在旷场上高声说话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城市从远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用电力与钢铁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召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唤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节选自《艾肯诗选•太阳》）</w:t>
            </w:r>
          </w:p>
        </w:tc>
        <w:tc>
          <w:tcPr>
            <w:tcW w:w="3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乙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黑夜收敛起她那神秘的帷幔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群星倦了，一颗颗地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em w:val="underDot"/>
                <w:lang w:val="en-US" w:eastAsia="zh-CN" w:bidi="ar-SA"/>
              </w:rPr>
              <w:t>散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去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黎明——这时间的新嫁娘啊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乘上有金色轮子的车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从天的那边到来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我们的世界为了迎接她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已在东方张挂了万丈的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shǔ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光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节选自《艾青诗选•吹号者》）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丙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]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光给我们以智慧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光给我们以想象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光给我们以热情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创造出不朽的形象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节选自《艾青诗选•光的赞歌》）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给加点的字注音，根据拼音写出相应的汉字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 xml:space="preserve">zhē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掩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em w:val="underDot"/>
        </w:rPr>
        <w:t>召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唤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  <w:em w:val="underDot"/>
        </w:rPr>
        <w:t>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去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 xml:space="preserve">shǔ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下列对诗句朗读节奏的划分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 w:eastAsia="新宋体"/>
          <w:sz w:val="21"/>
          <w:szCs w:val="21"/>
        </w:rPr>
        <w:t>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使高树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繁枝向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舞蹈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群众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在旷场上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高声说话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黑夜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收敛起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她那神秘的帷幔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乘上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有金色轮子的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车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[</w:t>
      </w:r>
      <w:r>
        <w:rPr>
          <w:rFonts w:ascii="Times New Roman" w:hAnsi="Times New Roman" w:cs="Times New Roman" w:eastAsia="新宋体"/>
          <w:sz w:val="21"/>
          <w:szCs w:val="21"/>
        </w:rPr>
        <w:t>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三则材料中，没有体现出艾青“诗中有画”创作特点的一则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太阳”是艾青诗歌中的主要意象之一，请结合《艾青诗选》全书，概括这一意象的特点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分）班级开展以“走近新科技，畅想新生活”为主题的综合性学习活动，请你完成以下任务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班级发布活动通知，正文如下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为丰富科学教育内容，了解新科技知识，感受新科技魅力，我班拟组织全体同学去市科技馆参观学习、请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日下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点在学校南大门集合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宇同学因请假在家，不了解通知的内容，你觉得其中哪三个重要信息需要转告她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科技馆里，同学们参观了航空航天厅、低碳新能源厅和人工智能厅。小华同学为三个展厅各写了一则宣传语（见下表），请你在表中填写与宣传语对应的展厅名。</w:t>
      </w:r>
    </w:p>
    <w:tbl>
      <w:tblPr>
        <w:tblW w:w="9352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0"/>
        <w:gridCol w:w="2344"/>
        <w:gridCol w:w="2344"/>
        <w:gridCol w:w="2344"/>
      </w:tblGrid>
      <w:tr>
        <w:trPr/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宣传语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智慧赋能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遇见未来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长空逐日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九天揽月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青山绿水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风光无限</w:t>
            </w:r>
          </w:p>
        </w:tc>
      </w:tr>
      <w:tr>
        <w:trPr/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展厅名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 w:bidi="ar-SA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</w:p>
        </w:tc>
      </w:tr>
    </w:tbl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在人工智能厅，讲解员与同学们就“科技改变生活”的话题展开交流请你根据情境将对话内容补充完整。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讲解员：同学们好，欢迎来到人工智能厅，人工智能主要是指用计算机模拟类似于人类的某些智能活动，它已广泛应用于日常生活。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学甲：扫地机器人能自动清扫垃圾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学乙：智能语音导航，可以帮人精准识路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同学丙：还有人脸识别！让身份验证更便捷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讲解员：说得好！同学们，人工智能的时代已经到来，你们将大有作为啊！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同学丁：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？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讲解员：同学们应该学好科学文化知识，培养创新实践能力，积极拥抱人工智能时代，创造更加美好的生活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活动结束后，有位同学写了如下一段总结文字，其中有一些错误，请你帮他修改。</w:t>
      </w:r>
    </w:p>
    <w:p>
      <w:pPr>
        <w:pStyle w:val="Normal"/>
        <w:spacing w:lineRule="auto" w:line="360"/>
        <w:ind w:firstLine="420"/>
        <w:rPr/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在这次参观学习活动中让我们受益匪浅，大大激发了我们的好奇心和求知欲。</w:t>
      </w:r>
      <w:r>
        <w:rPr>
          <w:rFonts w:ascii="Times New Roman" w:hAnsi="Times New Roman" w:cs="Times New Roman" w:eastAsia="新宋体"/>
          <w:sz w:val="21"/>
          <w:szCs w:val="21"/>
        </w:rPr>
        <w:t>新科技让我们大开眼界，也让我们对未来充满期待。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吾辈少年，应树立起“科技强国，必定有我。”的坚定信念，为中华民族伟大复兴做出自己的贡献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处画线句有语病，请修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处画线句有一处标点使用不当，请修改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文字、回答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山中的小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郭震海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或许和年龄有关吧，我越来越喜欢回到乡村，望一望那巍峨的山峰，看一看那沟沟梁梁中错落的农舍，摸一摸身边的一草一木，疲惫顿消，心生愉悦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太行山是雄伟的，也是温柔的，如一位历经沧桑的母亲，包容万物。一片片白杨林、柳树林、松柏林交织在一起，还有林中高高低低的灌木丛、以及低矮的小草、都生长在大山的怀抱里、大山无声，默默地哺育着草木；草木无言，静静地供养着山里的动物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每当走在山中，我总喜欢俯下身子，去观察一株株小草，任微风从耳边吹过，小鸟在头顶欢唱。草木香混合着泥土的芳香，吸几口，如饮佳酿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在太行山里，每一株草都有自己的名字，山里的孩子从小就进山识草木。在孩子眼里，草木是伙伴。在大人眼里，草木是宝贝，可以作为餐桌上的美食、家畜的饲料，更可成为医治疾患的“救命草”——它们不仅为苍山披绿，也曾在漫长的岁月里救过山里人的命。山里人代代相传、口口相授，对各种草木的习性和作用如数家珍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记得很小的时候，我就跟在父亲身后上山采中草药。我最先认识的是黄芩，我喜欢它的向阳而生。除了喜欢阳坡外，黄芩似乎不再择地，荒石缝隙，道路旁边，只要有一点泥土就能生长。根茎深埋泥土，春天生出新芽，细小的躯干慢慢抽出。农人们懂得，此时的黄芩格外娇嫩，走过之时脚步会变得缓而轻，生怕把它踩疼。到了七八月份，它细长的躯干会高高上扬，如柳叶般的叶子在躯干两边展开，顶端开出紫色的小花，随风摇曳，很是漂亮。黄芩的根能入药，味道很苦，有清热、泻火、解毒的作用，山里人在挖黄苓的时候很讲究，比如发现成片的黄岑，会选一些年长的挖走，留下年幼的继续生长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⑥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小柴胡似乎有点调皮，喜欢往灌木丛里钻，仿佛在和农人捉迷藏。</w:t>
      </w:r>
      <w:r>
        <w:rPr>
          <w:rFonts w:ascii="Times New Roman" w:hAnsi="Times New Roman" w:cs="Times New Roman" w:eastAsia="新宋体"/>
          <w:sz w:val="21"/>
          <w:szCs w:val="21"/>
        </w:rPr>
        <w:t>不过它散发出的特殊香气总会暴露它的存在，这种植物在春天里很容易被发现，因为上一年的枯枝还未腐朽，懂它的人一眼就可认出。不过太行山里的农人不会在春天挖小柴胡，那样会遭到乡亲们的数落。小柴胡的叶子同样细长、秀丽，春生夏长，开出的小黄花香气四溢。小柴胡的根细长，多用于治疗感冒发热等，山里人偶感风寒，抓一把小柴胡，再配几根大葱的根，熬水喝，晚上出一身透汗，第二天便又精神焕发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益母草的性格则比较外向、田埂旁，小路边，它总喜欢与灌木比高低，长得很是旺盛，仿佛春来它先知，嫩小的新叶迎春破土，生长很快，进入夏季，远远望去，挺拔的个头开满了粉红色的小花。花开两三天后，就是采收最好的时候。选一个晴朗的天气，用镰刀齐地割下地上部分，留下的根来年又会旺长。采回后，稍作晾晒，清洗干净，母亲会将益母草分段，然后在一口大砂锅里熬，边熬边搅拌、最后过滤掉枝叶，再接着熬，直到熬成膏状，放入罐里，待入药用。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每一次回乡，我总会走进山里，去看看这些草木，就像是去拜访一个个交情甚厚的老友，初春的风在苍茫的群山中、空旷的原野上奔跑，苏醒的小溪一路迈着轻盈的脚步边走边唱。背阴处偶有残雪待融，雪面上有山鸡、野兔走过，爪印如盛开的花朵。沉睡了一个冬天的老桃树、大柳树，枝条上已有新芽冒尖，让人惊喜，此时大地之下，成群结队的小草闻风而动，枯枝败叶中孕育着新生。阳坡上的黄芩，灌木丛中的小柴胡，田埂边的益母草，点点嫩芽已经在解冻的泥土中萌生。我轻声唤着它们的名字，微风中，它们纷纷点头应答……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选自《人民日报》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2</w:t>
      </w:r>
      <w:r>
        <w:rPr>
          <w:rFonts w:ascii="Times New Roman" w:hAnsi="Times New Roman" w:cs="Times New Roman" w:eastAsia="新宋体"/>
          <w:sz w:val="21"/>
          <w:szCs w:val="21"/>
        </w:rPr>
        <w:t>日，有改动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文章相关内容和艺术特色的分析鉴赏，不正确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段中“每一株草都有自己的名字”，表现出太行山区的人们对家乡的小草非常熟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B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⑤</w:t>
      </w:r>
      <w:r>
        <w:rPr>
          <w:rFonts w:ascii="Times New Roman" w:hAnsi="Times New Roman" w:cs="Times New Roman" w:eastAsia="新宋体"/>
          <w:sz w:val="21"/>
          <w:szCs w:val="21"/>
        </w:rPr>
        <w:t>段中“只要有一点泥土就能生长”，突出了黄芩生命力顽强，对生存环境别无他求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⑦</w:t>
      </w:r>
      <w:r>
        <w:rPr>
          <w:rFonts w:ascii="Times New Roman" w:hAnsi="Times New Roman" w:cs="Times New Roman" w:eastAsia="新宋体"/>
          <w:sz w:val="21"/>
          <w:szCs w:val="21"/>
        </w:rPr>
        <w:t>段写益母草从采收到制成膏状的过程时，用了割、晾晒、清洗、熬等动词，准确精练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第</w:t>
      </w:r>
      <w:r>
        <w:rPr>
          <w:rFonts w:ascii="Times New Roman" w:hAnsi="Times New Roman" w:cs="Times New Roman" w:eastAsia="Calibri"/>
          <w:sz w:val="21"/>
          <w:szCs w:val="21"/>
        </w:rPr>
        <w:t>⑧</w:t>
      </w:r>
      <w:r>
        <w:rPr>
          <w:rFonts w:ascii="Times New Roman" w:hAnsi="Times New Roman" w:cs="Times New Roman" w:eastAsia="新宋体"/>
          <w:sz w:val="21"/>
          <w:szCs w:val="21"/>
        </w:rPr>
        <w:t>段的景物描写、有静态有动态，有视觉有听觉，展现了大山初春时节的勃勃生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作者说“太行山是雄伟的，也是温柔的”，如何理解这里的“雄伟”“温柔”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请从修辞方法的角度赏析下面的句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小柴胡似乎有点调皮，喜欢往灌木丛里钻，仿佛在和农人捉迷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文章线索明晰，首尾呼应，请结合全文加以分析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作者通过写黄芩、小柴胡和益母草这三种小草表达了怎样的思想感情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7</w:t>
      </w:r>
      <w:r>
        <w:rPr>
          <w:rFonts w:ascii="Times New Roman" w:hAnsi="Times New Roman" w:cs="Times New Roman" w:eastAsia="新宋体"/>
          <w:sz w:val="21"/>
          <w:szCs w:val="21"/>
        </w:rPr>
        <w:t>分）阅读回答问题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一：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五一”假期期间，众多小城市受到游客青睐，不少游客竞相“逆向奔赴”，回归小乡村、小城镇，到山乡田野里走一走，住一住。旅游平台数据显示，“五一”假期出行目的地中，小城市更受欢迎，三线以下城市旅游订单的增幅高于一、二线城市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“小城故事多”宝藏小城旅游为经济增长添活力》，人民网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日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二：</w:t>
      </w:r>
    </w:p>
    <w:p>
      <w:pPr>
        <w:pStyle w:val="Normal"/>
        <w:spacing w:lineRule="auto" w:line="360"/>
        <w:ind w:left="273" w:right="0" w:hanging="0"/>
        <w:rPr/>
      </w:pPr>
      <w:r>
        <w:rPr/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3716020" cy="216281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以上数据来源于《宝藏小城也能有文旅大作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县城经济新引擎点燃》，新华网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日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三：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如今的游客更在意体验一种有趣有益的生活方式，对于常年处于快节奏都市生活的人来说，更加向往可以让自己慢下来的地方。亲近自然的县城地带，无疑是另一方治愈心灵的小世界，诸如登山、漂流、骑行、露营等户外运动的开展，也更容易实现。据不完全统计，</w:t>
      </w:r>
      <w:r>
        <w:rPr>
          <w:rFonts w:eastAsia="新宋体" w:cs="Times New Roman" w:ascii="Times New Roman" w:hAnsi="Times New Roman"/>
          <w:sz w:val="21"/>
          <w:szCs w:val="21"/>
        </w:rPr>
        <w:t>2023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月以来，</w:t>
      </w: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个省份共新增</w:t>
      </w:r>
      <w:r>
        <w:rPr>
          <w:rFonts w:eastAsia="新宋体" w:cs="Times New Roman" w:ascii="Times New Roman" w:hAnsi="Times New Roman"/>
          <w:sz w:val="21"/>
          <w:szCs w:val="21"/>
        </w:rPr>
        <w:t>127</w:t>
      </w:r>
      <w:r>
        <w:rPr>
          <w:rFonts w:ascii="Times New Roman" w:hAnsi="Times New Roman" w:cs="Times New Roman" w:eastAsia="新宋体"/>
          <w:sz w:val="21"/>
          <w:szCs w:val="21"/>
        </w:rPr>
        <w:t>家</w:t>
      </w:r>
      <w:r>
        <w:rPr>
          <w:rFonts w:eastAsia="新宋体" w:cs="Times New Roman" w:ascii="Times New Roman" w:hAnsi="Times New Roman"/>
          <w:sz w:val="21"/>
          <w:szCs w:val="21"/>
        </w:rPr>
        <w:t>4A</w:t>
      </w:r>
      <w:r>
        <w:rPr>
          <w:rFonts w:ascii="Times New Roman" w:hAnsi="Times New Roman" w:cs="Times New Roman" w:eastAsia="新宋体"/>
          <w:sz w:val="21"/>
          <w:szCs w:val="21"/>
        </w:rPr>
        <w:t>景区，其中</w:t>
      </w:r>
      <w:r>
        <w:rPr>
          <w:rFonts w:eastAsia="新宋体" w:cs="Times New Roman" w:ascii="Times New Roman" w:hAnsi="Times New Roman"/>
          <w:sz w:val="21"/>
          <w:szCs w:val="21"/>
        </w:rPr>
        <w:t>65%</w:t>
      </w:r>
      <w:r>
        <w:rPr>
          <w:rFonts w:ascii="Times New Roman" w:hAnsi="Times New Roman" w:cs="Times New Roman" w:eastAsia="新宋体"/>
          <w:sz w:val="21"/>
          <w:szCs w:val="21"/>
        </w:rPr>
        <w:t>分布于县或县级市，县城旅游，在经济上更有性价比，在体验上更能够满足多样化、个性化的需求，再加上诸多“宠客”措施，县城和游客的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双向奔赴</w:t>
      </w:r>
      <w:r>
        <w:rPr>
          <w:rFonts w:ascii="Times New Roman" w:hAnsi="Times New Roman" w:cs="Times New Roman" w:eastAsia="新宋体"/>
          <w:sz w:val="21"/>
          <w:szCs w:val="21"/>
        </w:rPr>
        <w:t>也就顺理成章了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当然，相比大城市，县城仍有一些不足之处。一些“后起之秀”还应完善游客服务中心、旅游道路、厕所等配套设施，积极营造透明、诚信的旅游消费环境。迎得进人，也要留得住心，临渊羡鱼不如退而结网，相信更多的县城，也已经在路上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小县城跑赢大都市！旅游“出圈秘籍”是啥？》，央视新闻网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日）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材料四：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小地方”旅游要有“大作为”，取决于两个关键的基础条件：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是旅游需求持续、大规模爆发。改革开放以来，转别是党的十八大以来，我国社会生产加速发展，人民群众物质生活方面的需求得到极大满足，需求开始向更高的精神层面拓展，旅游需求作为满足人们精神文化需求最直接有效的形式，迎来快速扩张区间。如此巨大的需求，显然不是几个老牌知名景区、景点所能消化的，也不是几个大城市或核心城市所能承载的，这为不同区域、各个层次的旅游目的地提供了发展机会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二是基础设施条件的改善与出行方式的变革，为拓展旅游出行空间、探索更多未知可能创造了条件。随着国内高等级公路里程的拓展以及自驾游出行方式的盛行，过往依靠火车、飞机和大巴等的主流出行方式逐渐被自主可控的自助出行所取代、服务于热门旅游目的地和景区的基础设施，逐渐向不知名地区、县城或乡村扩展，一些过往不被关注、交通不便的地区逐渐被挖掘、追捧。“小地方”的舒适、松弛和新奇感、更容易让人满足，进而让这些地方“出圈”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摘编自《下沉式旅游为“宝藏小城”提供出彩机会》，《中国旅游报》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日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下列对以上材料的理解和判断，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 w:eastAsia="新宋体"/>
          <w:sz w:val="21"/>
          <w:szCs w:val="21"/>
        </w:rPr>
        <w:t>的一项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2024</w:t>
      </w:r>
      <w:r>
        <w:rPr>
          <w:rFonts w:ascii="Times New Roman" w:hAnsi="Times New Roman" w:cs="Times New Roman" w:eastAsia="新宋体"/>
          <w:sz w:val="21"/>
          <w:szCs w:val="21"/>
        </w:rPr>
        <w:t>年“五一”假期期间，一、二线城市旅游订单的增幅要低于三线以下城市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.2023</w:t>
      </w:r>
      <w:r>
        <w:rPr>
          <w:rFonts w:ascii="Times New Roman" w:hAnsi="Times New Roman" w:cs="Times New Roman" w:eastAsia="新宋体"/>
          <w:sz w:val="21"/>
          <w:szCs w:val="21"/>
        </w:rPr>
        <w:t>年，全国县城旅游综合实力百强县安徽省占有三席，数量位居全国前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.</w:t>
      </w:r>
      <w:r>
        <w:rPr>
          <w:rFonts w:ascii="Times New Roman" w:hAnsi="Times New Roman" w:cs="Times New Roman" w:eastAsia="新宋体"/>
          <w:sz w:val="21"/>
          <w:szCs w:val="21"/>
        </w:rPr>
        <w:t>县城地带之所以能成为治愈心灵的小世界，主要是因为这里可以开展户外运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D.</w:t>
      </w:r>
      <w:r>
        <w:rPr>
          <w:rFonts w:ascii="Times New Roman" w:hAnsi="Times New Roman" w:cs="Times New Roman" w:eastAsia="新宋体"/>
          <w:sz w:val="21"/>
          <w:szCs w:val="21"/>
        </w:rPr>
        <w:t>随着国内高等级公路里程的拓展和自驾游的盛行、人们的出行方式发生了变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结合材料三，解释加点词语“双向奔赴”在文中的含义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下面是对材料四第二段行文思路的梳理，请在</w:t>
      </w:r>
      <w:r>
        <w:rPr>
          <w:rFonts w:ascii="Times New Roman" w:hAnsi="Times New Roman" w:cs="Times New Roman" w:eastAsia="Calibri"/>
          <w:sz w:val="21"/>
          <w:szCs w:val="21"/>
        </w:rPr>
        <w:t>①②</w:t>
      </w:r>
      <w:r>
        <w:rPr>
          <w:rFonts w:ascii="Times New Roman" w:hAnsi="Times New Roman" w:cs="Times New Roman" w:eastAsia="新宋体"/>
          <w:sz w:val="21"/>
          <w:szCs w:val="21"/>
        </w:rPr>
        <w:t>处填入相应内容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人民群众的需求开始向更高的精神层面拓展→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→巨大的旅游需求不能得到满足→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请结合以上材料就如何发展县城旅游提出三点建议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ascii="Times New Roman" w:hAnsi="Times New Roman" w:cs="Times New Roman" w:eastAsia="新宋体"/>
          <w:sz w:val="21"/>
          <w:szCs w:val="21"/>
        </w:rPr>
        <w:t>分）阅读回答问题。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臣本布衣，躬耕于南阳，苟全性命于乱世，不求闻达于诸侯，先帝不以臣卑鄙，猥自枉屈，三顾臣于草庐之中，咨臣以当世之事，由是感激，遂许先帝以驱驰。后值倾覆，受任于败军之际，奉命于危难之间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尔来二十有一年矣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节选自诸葛亮《出师表》）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 w:eastAsia="新宋体"/>
          <w:sz w:val="21"/>
          <w:szCs w:val="21"/>
        </w:rPr>
        <w:t>二十一年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春正月，夷进攻威远、靖远诸台。守者羸兵数百，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公</w:t>
      </w:r>
      <w:r>
        <w:rPr>
          <w:rFonts w:ascii="Times New Roman" w:hAnsi="Times New Roman" w:cs="Times New Roman" w:eastAsia="Calibri"/>
          <w:sz w:val="24"/>
          <w:szCs w:val="24"/>
          <w:u w:val="single"/>
          <w:vertAlign w:val="superscript"/>
        </w:rPr>
        <w:t>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遣将恸哭请师，无应者。</w:t>
      </w:r>
      <w:r>
        <w:rPr>
          <w:rFonts w:ascii="Times New Roman" w:hAnsi="Times New Roman" w:cs="Times New Roman" w:eastAsia="新宋体"/>
          <w:sz w:val="21"/>
          <w:szCs w:val="21"/>
        </w:rPr>
        <w:t>初，公之以海运入都也，时从故人饮酒肆中……已而叹曰：“</w:t>
      </w:r>
      <w:r>
        <w:rPr>
          <w:rFonts w:ascii="Times New Roman" w:hAnsi="Times New Roman" w:cs="Times New Roman" w:eastAsia="新宋体"/>
          <w:sz w:val="21"/>
          <w:szCs w:val="21"/>
          <w:u w:val="wave"/>
        </w:rPr>
        <w:t>丈夫受国恩有急死耳</w:t>
      </w:r>
      <w:r>
        <w:rPr>
          <w:rFonts w:ascii="Times New Roman" w:hAnsi="Times New Roman" w:cs="Times New Roman" w:eastAsia="新宋体"/>
          <w:sz w:val="21"/>
          <w:szCs w:val="21"/>
        </w:rPr>
        <w:t>！终不为妻子计。”公老母年八十余，长子奎龙，吴淞参将，前卒。幼子先遣归，及是，乃缄一匣寄家人，坚不可开。公死后启视，则堕齿数枚，旧衣数袭而已。公既自度众寡不敌而援绝，乃决自为计，住靖远台，昼夜督战。已而夷大䑸</w:t>
      </w:r>
      <w:r>
        <w:rPr>
          <w:rFonts w:ascii="Times New Roman" w:hAnsi="Times New Roman" w:cs="Times New Roman" w:eastAsia="Calibri"/>
          <w:sz w:val="24"/>
          <w:szCs w:val="24"/>
          <w:vertAlign w:val="superscript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奄至，公率游击麦廷章奋勇登台大呼，督厉士卒，士卒呼声撼山，海水沸扬，杳冥昼晦，自卯至未，所杀伤过当，而身亦受数十创，血淋漓，衣甲尽湿。</w:t>
      </w:r>
    </w:p>
    <w:p>
      <w:pPr>
        <w:pStyle w:val="Normal"/>
        <w:spacing w:lineRule="auto" w:line="360"/>
        <w:ind w:left="273" w:right="0" w:hanging="0"/>
        <w:jc w:val="right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节选自鲁一同《关忠节公家传》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注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二十一年：清道光二十一年（</w:t>
      </w:r>
      <w:r>
        <w:rPr>
          <w:rFonts w:eastAsia="新宋体" w:cs="Times New Roman" w:ascii="Times New Roman" w:hAnsi="Times New Roman"/>
          <w:sz w:val="21"/>
          <w:szCs w:val="21"/>
        </w:rPr>
        <w:t>1841</w:t>
      </w:r>
      <w:r>
        <w:rPr>
          <w:rFonts w:ascii="Times New Roman" w:hAnsi="Times New Roman" w:cs="Times New Roman" w:eastAsia="新宋体"/>
          <w:sz w:val="21"/>
          <w:szCs w:val="21"/>
        </w:rPr>
        <w:t>年）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公：关天培，清末将领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䑸：舰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解释下列加点词在文中的意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臣本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布衣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三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顾</w:t>
      </w:r>
      <w:r>
        <w:rPr>
          <w:rFonts w:ascii="Times New Roman" w:hAnsi="Times New Roman" w:cs="Times New Roman" w:eastAsia="新宋体"/>
          <w:sz w:val="21"/>
          <w:szCs w:val="21"/>
        </w:rPr>
        <w:t>臣于草庐之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终不为妻子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计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公既自</w:t>
      </w:r>
      <w:r>
        <w:rPr>
          <w:rFonts w:ascii="Times New Roman" w:hAnsi="Times New Roman" w:cs="Times New Roman" w:eastAsia="新宋体"/>
          <w:sz w:val="21"/>
          <w:szCs w:val="21"/>
          <w:em w:val="underDot"/>
        </w:rPr>
        <w:t>度</w:t>
      </w:r>
      <w:r>
        <w:rPr>
          <w:rFonts w:ascii="Times New Roman" w:hAnsi="Times New Roman" w:cs="Times New Roman" w:eastAsia="新宋体"/>
          <w:sz w:val="21"/>
          <w:szCs w:val="21"/>
        </w:rPr>
        <w:t>众寡不敌而援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</w:p>
    <w:p>
      <w:pPr>
        <w:pStyle w:val="Normal"/>
        <w:spacing w:lineRule="auto" w:line="360"/>
        <w:ind w:left="273" w:right="0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文中画波浪线的部分有两处需要断句，请在相应位置用“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标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丈夫受国恩有急死耳！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把文中画横线的句子翻译成现代汉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尔来二十有一年矣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公遣将恸哭请师，无应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诸葛亮和关天培有哪些共同的精神品质？请结合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文段概括并简要分析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5</w:t>
      </w:r>
      <w:r>
        <w:rPr>
          <w:rFonts w:ascii="Times New Roman" w:hAnsi="Times New Roman" w:cs="Times New Roman" w:eastAsia="新宋体"/>
          <w:sz w:val="21"/>
          <w:szCs w:val="21"/>
        </w:rPr>
        <w:t>分）阅读下面的材料，按要求作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一位马拉松运动员这样说过：掌声，鲜花，名次，成绩，固然令人心动，但更重要的是奔跑不止，一步一步，一次又一次，用双脚实实在在地跑过一个个终点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上面的材料引发了你怎样的联想、感触与思考？请结合你的经历和体验，自拟标题，写一篇记叙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要求：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文中不要透露你个人的身份信息；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抄袭是不良行为，请不要照搬别人的文章；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不少于</w:t>
      </w:r>
      <w:r>
        <w:rPr>
          <w:rFonts w:eastAsia="新宋体" w:cs="Times New Roman" w:ascii="Times New Roman" w:hAnsi="Times New Roman"/>
          <w:sz w:val="21"/>
          <w:szCs w:val="21"/>
        </w:rPr>
        <w:t>600</w:t>
      </w:r>
      <w:r>
        <w:rPr>
          <w:rFonts w:ascii="Times New Roman" w:hAnsi="Times New Roman" w:cs="Times New Roman" w:eastAsia="新宋体"/>
          <w:sz w:val="21"/>
          <w:szCs w:val="21"/>
        </w:rPr>
        <w:t>字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安徽省中考语文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语文积累与运用（</w:t>
      </w:r>
      <w:r>
        <w:rPr>
          <w:rFonts w:eastAsia="新宋体" w:cs="Times New Roman" w:ascii="Times New Roman" w:hAnsi="Times New Roman"/>
          <w:b/>
          <w:sz w:val="21"/>
          <w:szCs w:val="21"/>
        </w:rPr>
        <w:t>3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安得广厦千万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大庇天下寒士俱欢颜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先天下之忧而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后天下之乐而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了却君王天下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赢得生前身后名（注意“厦”“赢”的书写）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孤帆远影碧空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唯见长江天际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山回路转不见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</w:rPr>
        <w:t>雪上空留马行处（注意“碧”“留”的书写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诗文名句的识记能力。解答此类题目，根据提示和语境写出相应的句子，注意不能出现错别字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eastAsia="新宋体" w:cs="Times New Roman" w:ascii="Times New Roman" w:hAnsi="Times New Roman"/>
          <w:sz w:val="21"/>
          <w:szCs w:val="21"/>
        </w:rPr>
        <w:t xml:space="preserve">zhào  sàn   </w:t>
      </w:r>
      <w:r>
        <w:rPr>
          <w:rFonts w:ascii="Times New Roman" w:hAnsi="Times New Roman" w:cs="Times New Roman" w:eastAsia="新宋体"/>
          <w:sz w:val="21"/>
          <w:szCs w:val="21"/>
        </w:rPr>
        <w:t>曙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示例：散发光热，象征光明、理想、希望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汉字字音字形。根据字词积累，“</w:t>
      </w:r>
      <w:r>
        <w:rPr>
          <w:rFonts w:eastAsia="新宋体" w:cs="Times New Roman" w:ascii="Times New Roman" w:hAnsi="Times New Roman"/>
          <w:sz w:val="21"/>
          <w:szCs w:val="21"/>
        </w:rPr>
        <w:t>zhē</w:t>
      </w:r>
      <w:r>
        <w:rPr>
          <w:rFonts w:ascii="Times New Roman" w:hAnsi="Times New Roman" w:cs="Times New Roman" w:eastAsia="新宋体"/>
          <w:sz w:val="21"/>
          <w:szCs w:val="21"/>
        </w:rPr>
        <w:t>掩”写作“遮掩”，“召唤”中的“召”读作“</w:t>
      </w:r>
      <w:r>
        <w:rPr>
          <w:rFonts w:eastAsia="新宋体" w:cs="Times New Roman" w:ascii="Times New Roman" w:hAnsi="Times New Roman"/>
          <w:sz w:val="21"/>
          <w:szCs w:val="21"/>
        </w:rPr>
        <w:t>zhào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散去”中的“散”读作“</w:t>
      </w:r>
      <w:r>
        <w:rPr>
          <w:rFonts w:eastAsia="新宋体" w:cs="Times New Roman" w:ascii="Times New Roman" w:hAnsi="Times New Roman"/>
          <w:sz w:val="21"/>
          <w:szCs w:val="21"/>
        </w:rPr>
        <w:t>sàn</w:t>
      </w:r>
      <w:r>
        <w:rPr>
          <w:rFonts w:eastAsia="新宋体" w:cs="新宋体" w:ascii="新宋体" w:hAnsi="新宋体"/>
          <w:sz w:val="21"/>
          <w:szCs w:val="21"/>
        </w:rPr>
        <w:t>”</w:t>
      </w:r>
      <w:r>
        <w:rPr>
          <w:rFonts w:ascii="Times New Roman" w:hAnsi="Times New Roman" w:cs="Times New Roman" w:eastAsia="新宋体"/>
          <w:sz w:val="21"/>
          <w:szCs w:val="21"/>
        </w:rPr>
        <w:t>，“</w:t>
      </w:r>
      <w:r>
        <w:rPr>
          <w:rFonts w:eastAsia="新宋体" w:cs="Times New Roman" w:ascii="Times New Roman" w:hAnsi="Times New Roman"/>
          <w:sz w:val="21"/>
          <w:szCs w:val="21"/>
        </w:rPr>
        <w:t>shǔ</w:t>
      </w:r>
      <w:r>
        <w:rPr>
          <w:rFonts w:ascii="Times New Roman" w:hAnsi="Times New Roman" w:cs="Times New Roman" w:eastAsia="新宋体"/>
          <w:sz w:val="21"/>
          <w:szCs w:val="21"/>
        </w:rPr>
        <w:t>光”写作“曙光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朗读停顿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A.</w:t>
      </w:r>
      <w:r>
        <w:rPr>
          <w:rFonts w:ascii="Times New Roman" w:hAnsi="Times New Roman" w:cs="Times New Roman" w:eastAsia="新宋体"/>
          <w:sz w:val="21"/>
          <w:szCs w:val="21"/>
        </w:rPr>
        <w:t>有误，正确的朗读节奏应为“使高树繁枝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向它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舞蹈”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CD.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故选：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诗歌特色。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是对“光”的热情赞美，没有使用描写，故不能体现出艾青“诗中有画”创作特点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本题考查诗歌意象。自然界的“太阳”具有发光发热的特点，在艾青诗歌中成为光明、理想、希望的象征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去市科技馆参观学习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6 </w:t>
      </w:r>
      <w:r>
        <w:rPr>
          <w:rFonts w:ascii="Times New Roman" w:hAnsi="Times New Roman" w:cs="Times New Roman" w:eastAsia="新宋体"/>
          <w:sz w:val="21"/>
          <w:szCs w:val="21"/>
        </w:rPr>
        <w:t>日下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点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学校南大门集合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示例：人工智能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航空航天厅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</w:rPr>
        <w:t>低碳新能源厅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示例：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大家能举些例子吗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那我们该做些什么呢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删去“在”“中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删去引号内的句号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本题考查提炼信息。仔细阅读通知正文，由“我班拟组织全体同学去市科技馆参观学习、请于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>26</w:t>
      </w:r>
      <w:r>
        <w:rPr>
          <w:rFonts w:ascii="Times New Roman" w:hAnsi="Times New Roman" w:cs="Times New Roman" w:eastAsia="新宋体"/>
          <w:sz w:val="21"/>
          <w:szCs w:val="21"/>
        </w:rPr>
        <w:t>日下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点在学校南大门集合”可提取关键信息：参观学习的地点是市科技馆，参观时间为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月</w:t>
      </w:r>
      <w:r>
        <w:rPr>
          <w:rFonts w:eastAsia="新宋体" w:cs="Times New Roman" w:ascii="Times New Roman" w:hAnsi="Times New Roman"/>
          <w:sz w:val="21"/>
          <w:szCs w:val="21"/>
        </w:rPr>
        <w:t xml:space="preserve">26 </w:t>
      </w:r>
      <w:r>
        <w:rPr>
          <w:rFonts w:ascii="Times New Roman" w:hAnsi="Times New Roman" w:cs="Times New Roman" w:eastAsia="新宋体"/>
          <w:sz w:val="21"/>
          <w:szCs w:val="21"/>
        </w:rPr>
        <w:t>日下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点，集合地点是学校南大门。据此作答即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本题考查拟写展厅名。“智慧赋能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遇见未来”和人工智能等相关，可拟写为“人工智能厅”；“长空逐日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九天揽月”和航空航天有关，故可拟写为“航空航天厅”；“青山绿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风光无限”和环保有关，可拟写为“低碳新能源厅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本题考查补写句子。“扫地机器人能自动清扫垃圾”“智能语音导航，可以帮人精准识路”“还有人脸识别！让身份验证更便捷”是人工智能应有的事例，故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处可填写：大家能举些例子吗；结合讲解员的回答“同学们应该学好科学文化知识，培养创新实践能力，积极拥抱人工智能时代，创造更加美好的生活”可知，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处应是询问如何做，故可补写：那我们该做些什么呢？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本题考查病句的辨析与修改。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甲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处画线句缺主语，应删去“在”“中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本题考查正确使用标点符号。</w:t>
      </w:r>
      <w:r>
        <w:rPr>
          <w:rFonts w:eastAsia="新宋体" w:cs="Times New Roman" w:ascii="Times New Roman" w:hAnsi="Times New Roman"/>
          <w:sz w:val="21"/>
          <w:szCs w:val="21"/>
        </w:rPr>
        <w:t>[</w:t>
      </w:r>
      <w:r>
        <w:rPr>
          <w:rFonts w:ascii="Times New Roman" w:hAnsi="Times New Roman" w:cs="Times New Roman" w:eastAsia="新宋体"/>
          <w:sz w:val="21"/>
          <w:szCs w:val="21"/>
        </w:rPr>
        <w:t>乙</w:t>
      </w:r>
      <w:r>
        <w:rPr>
          <w:rFonts w:eastAsia="新宋体" w:cs="Times New Roman" w:ascii="Times New Roman" w:hAnsi="Times New Roman"/>
          <w:sz w:val="21"/>
          <w:szCs w:val="21"/>
        </w:rPr>
        <w:t>]</w:t>
      </w:r>
      <w:r>
        <w:rPr>
          <w:rFonts w:ascii="Times New Roman" w:hAnsi="Times New Roman" w:cs="Times New Roman" w:eastAsia="新宋体"/>
          <w:sz w:val="21"/>
          <w:szCs w:val="21"/>
        </w:rPr>
        <w:t>处画线句中“科技强国，必定有我”属于不完全引用，应删去引号内句号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阅读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因为太行山山峰巍峨，所以说它“雄伟”。因为太行山默默无声，如母亲一般哺育着各种草木和动物，所以说它“温柔”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运用拟人手法。“有点调皮”“钻”“捉迷藏”赋予小柴胡以人的性格和动作，表现了小柴胡生长在灌木丛里的习性，表达了作者对它的喜爱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文章以“山中的小草”为线索贯串全文，文章先总写山中的小草，然后重点写三种小草，最后合写山野、小草，井然有序，层次分明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开头“我越来越喜欢回到乡村”“摸一摸身边的一草一木”和结尾“每一次回乡”“去看看这些草木”相呼应，结构完整，浑然一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它们是作者从小就熟悉的小草，寄托了作者对家乡的深厚感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它们是造福山里人的“救命草”，体现了作者对自然的感恩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它们与家乡人关系密切、表现了作者对人与自然和谐共生的赞美之情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文记叙了黄芩：向阳而生，不择地，春天出新芽、七八月份长高；小柴胡：往灌木丛里钻，容易被发现，春生夏长；益母草：外向，随处可见，生长旺盛，生长很快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一方面，游客主动奔赴县城，体验不一样的生活。另一方面，县城采取多种方式吸引游客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旅游需求迎来快速扩张区间；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不同区域、各个层次的旅游目的地获得发展机会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加强县城旅游资源的开发。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满足游客多样化、个性化的需求。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完善基础设施。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积极营造透明、诚信的旅游消费环境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是关于“县城旅游”的材料阅读。第一题考查对材料内容的理解与辨析，第二题考查对材料内容的理解，第三题考查行文思路，第四题考查提建议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平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拜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Calibri"/>
          <w:sz w:val="21"/>
          <w:szCs w:val="21"/>
        </w:rPr>
        <w:t>③</w:t>
      </w:r>
      <w:r>
        <w:rPr>
          <w:rFonts w:ascii="Times New Roman" w:hAnsi="Times New Roman" w:cs="Times New Roman" w:eastAsia="新宋体"/>
          <w:sz w:val="21"/>
          <w:szCs w:val="21"/>
        </w:rPr>
        <w:t>考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 w:eastAsia="Calibri"/>
          <w:sz w:val="21"/>
          <w:szCs w:val="21"/>
        </w:rPr>
        <w:t>④</w:t>
      </w:r>
      <w:r>
        <w:rPr>
          <w:rFonts w:ascii="Times New Roman" w:hAnsi="Times New Roman" w:cs="Times New Roman" w:eastAsia="新宋体"/>
          <w:sz w:val="21"/>
          <w:szCs w:val="21"/>
        </w:rPr>
        <w:t>估计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丈夫受国恩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有急</w:t>
      </w:r>
      <w:r>
        <w:rPr>
          <w:rFonts w:eastAsia="新宋体"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 w:eastAsia="新宋体"/>
          <w:sz w:val="21"/>
          <w:szCs w:val="21"/>
        </w:rPr>
        <w:t>死耳！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Calibri"/>
          <w:sz w:val="21"/>
          <w:szCs w:val="21"/>
        </w:rPr>
        <w:t>①</w:t>
      </w:r>
      <w:r>
        <w:rPr>
          <w:rFonts w:ascii="Times New Roman" w:hAnsi="Times New Roman" w:cs="Times New Roman" w:eastAsia="新宋体"/>
          <w:sz w:val="21"/>
          <w:szCs w:val="21"/>
        </w:rPr>
        <w:t>自那时以来（已有）二十一年了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Calibri" w:cs="Calibri"/>
          <w:sz w:val="21"/>
          <w:szCs w:val="21"/>
        </w:rPr>
        <w:t>②</w:t>
      </w:r>
      <w:r>
        <w:rPr>
          <w:rFonts w:ascii="Times New Roman" w:hAnsi="Times New Roman" w:cs="Times New Roman" w:eastAsia="新宋体"/>
          <w:sz w:val="21"/>
          <w:szCs w:val="21"/>
        </w:rPr>
        <w:t>关天培派遣将领痛哭着求救兵，没有人答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勇于担当，忠诚报国。诸葛亮、关天培都在危难之际挺身而出，勇担重任。诸葛亮鞠躬尽瘁，兴复汉室；关天培舍生取义，保家卫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参考译文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甲】我本来是平民，在南阳亲自耕田，在乱世中苟且保全性命，不奢求在诸侯之中出名。先帝不因为我身份卑微，屈尊下驾来看我，三次去我的茅庐拜访我，征询我对时局大事的意见，我因此十分感动，就答应为先帝奔走效劳。后来遇到兵败，在兵败的时候接受任务，形势危急之时奉命出使，从这以来二十一年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【乙】道光二十一年春正月，英军进攻威远、靖远等炮台，防守这里的只有几百个瘦弱的士兵，关天培派遣将领痛哭着请求援军，却没有得到答复。当初，关天培因为海运的事务到京城，有时和老友去酒店喝酒……不久感叹说：“大丈夫蒙受国恩，国事有急，为国而死罢了，终不应为妻子儿女考虑而贪生怕死。”关天培的母亲已经八十多了，长子奎龙是吴淞参将，战死。他幼小的孩子先被送回去，等到这时就封了一口木匣寄给家人，木匣非常的坚固不可打开，关天培死后家人打开看，里面仅有数枚掉落的牙齿，几身旧衣罢了。关天培已经自己估计敌众我寡，难以抵挡，并且又没有援军，于是决定自己定下计策，住在靖远炮台，日夜督战。不久，英军的大船突然到来，关天培率领游击麦廷章勇猛地登上炮台，大声呼喊，督促激励士兵，士兵们呼声震天，海水汹涌澎湃，白昼昏昏暗暗如同黑夜。从卯时一直到未时，被杀死击伤的敌人超过自己一方，关天培自己也身受数十处创伤，鲜血淋漓，染湿了全身的衣服和战盔、铠甲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写作（</w:t>
      </w:r>
      <w:r>
        <w:rPr>
          <w:rFonts w:eastAsia="新宋体" w:cs="Times New Roman" w:ascii="Times New Roman" w:hAnsi="Times New Roman"/>
          <w:b/>
          <w:sz w:val="21"/>
          <w:szCs w:val="21"/>
        </w:rPr>
        <w:t>5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答案】</w:t>
      </w:r>
    </w:p>
    <w:p>
      <w:pPr>
        <w:pStyle w:val="Normal"/>
        <w:spacing w:lineRule="auto" w:line="360"/>
        <w:ind w:left="273" w:right="0" w:hanging="0"/>
        <w:jc w:val="center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奔跑在成长的路上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阳光如流水般洒落在操场上，金色的光辉与青春的汗水交织成一幅美丽的画卷。我独自站在起跑线上，心中充满了对未知的期待与紧张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是一场校运会的长跑比赛，我报名参加了。虽然我知道自己并不擅长长跑，但我还是想挑战自己，看看自己究竟能坚持到哪一步。</w:t>
      </w:r>
    </w:p>
    <w:p>
      <w:pPr>
        <w:pStyle w:val="Normal"/>
        <w:spacing w:lineRule="auto" w:line="360"/>
        <w:ind w:firstLine="420"/>
        <w:rPr>
          <w:rFonts w:eastAsia="新宋体"/>
          <w:sz w:val="21"/>
          <w:szCs w:val="21"/>
        </w:rPr>
      </w:pPr>
      <w:r>
        <w:rPr>
          <w:rFonts w:eastAsia="新宋体" w:cs="新宋体" w:ascii="新宋体" w:hAnsi="新宋体"/>
          <w:sz w:val="21"/>
          <w:szCs w:val="21"/>
        </w:rPr>
        <w:t>“</w:t>
      </w:r>
      <w:r>
        <w:rPr>
          <w:rFonts w:ascii="Times New Roman" w:hAnsi="Times New Roman" w:cs="Times New Roman" w:eastAsia="新宋体"/>
          <w:sz w:val="21"/>
          <w:szCs w:val="21"/>
        </w:rPr>
        <w:t>砰！”发令枪响，我随着人群冲出了起跑线。刚开始，我跑得很快，想要尽快拉开与他人的距离。但渐渐地，我感到自己的呼吸变得急促，脚步也沉重起来。我环顾四周，发现有些人已经开始落后，而有些人则依然保持着稳定的步伐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我告诉自己不能放弃，于是我努力调整呼吸，试图让自己保持冷静。我一步一步地跑着，不再急于求成，而是专注于脚下的每一步。我感受着风从耳边吹过，感受着汗水从额头滑落，感受着身体的疲惫与坚持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时间一分一秒地过去，我逐渐接近了终点。但此时，我的双腿像灌了铅一样沉重，每一步都仿佛要耗尽全身的力气。我抬头看向终点，那里有我渴望的胜利，也有我付出的努力。我告诉自己，不能在这里停下，我要继续奔跑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终于，我冲过了终点线。虽然我没有获得名次，但我却感到了一种从未有过的满足和自豪。我完成了这场比赛，我挑战了自己，我坚持到了最后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这场比赛让我深刻地体会到了成长的意义。成长不仅仅是年龄的增长，更是心灵的成熟和坚韧。在成长的道路上，我们会遇到许多困难和挑战，但只要我们不放弃、不停止奔跑，就一定能够克服一切困难，达到自己的目标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现在回想起来，那场比赛依然历历在目。它让我明白了一个道理：人生就像一场马拉松比赛，没有终点线，只有不断地奔跑和前进。无论遇到多少困难和挫折，我们都不能放弃自己的信念和追求。只有坚持不懈地奔跑在成长的路上，我们才能收获更多的成功和喜悦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color w:val="0000FF"/>
          <w:sz w:val="21"/>
          <w:szCs w:val="21"/>
        </w:rPr>
        <w:t>【分析】</w:t>
      </w:r>
      <w:r>
        <w:rPr>
          <w:rFonts w:ascii="Times New Roman" w:hAnsi="Times New Roman" w:cs="Times New Roman" w:eastAsia="新宋体"/>
          <w:sz w:val="21"/>
          <w:szCs w:val="21"/>
        </w:rPr>
        <w:t>本题考查材料作文写作。一、审题：材料中的核心信息是马拉松运动员的言论，他提到了掌声、鲜花、名次和成绩这些外在的荣誉和成就，但同时强调了“奔跑不止”的内在动力和价值。审题时，我们需要抓住这个对比点，理解到尽管外在的成就令人向往，但持续的努力、不断的进步和内在的追求才是更为重要的。二、立意：对于这篇记叙文，我们可以从个人经历或观察他人的经历出发，选择一个与“奔跑不止”和“踏实行动”相关的故事或事件进行叙述。立意应明确表达出在追求目标的过程中，需要坚持不懈的努力和踏实的行动，而不是仅仅追求表面的荣誉和成就。三、构思：描述一次具体的经历或事件，展示自己或他人在面对困难或挑战时的努力和坚持。穿插对材料中“奔跑不止”的理解，强调持续努力的重要性。通过对比，展示外在荣誉和内在动力之间的关系，以及自己对它们的认识变化。总结全文，重申持续努力和内在动力对个人成长的重要性，并表达对未来的期待和信心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4/8/20 17:20:33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张雪晴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ongwang02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40127771</w:t>
      </w:r>
    </w:p>
    <w:sectPr>
      <w:footerReference w:type="default" r:id="rId3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3">
    <w:name w:val="无间隔 Char"/>
    <w:basedOn w:val="DefaultParagraphFont"/>
    <w:qFormat/>
    <w:rPr>
      <w:kern w:val="0"/>
      <w:sz w:val="22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7:20:33Z</dcterms:created>
  <dc:creator>©2010-2024 jyeoo.com</dc:creator>
  <dc:description/>
  <cp:keywords>jyeoo 菁优网</cp:keywords>
  <dc:language>en-US</dc:language>
  <cp:lastModifiedBy>菁优网</cp:lastModifiedBy>
  <cp:lastPrinted>2024-08-21T01:20:00Z</cp:lastPrinted>
  <dcterms:modified xsi:type="dcterms:W3CDTF">2024-08-20T17:20:33Z</dcterms:modified>
  <cp:revision>1</cp:revision>
  <dc:subject/>
  <dc:title>2024年安徽省中考语文试卷</dc:title>
</cp:coreProperties>
</file>