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广东省中考语文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积累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默写古诗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是故学然后知不足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《礼记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日月之行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若出其里。（曹操《观沧海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会挽雕弓如满月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射天狼。（苏轼《江城子•密州出猎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浩荡离愁白日斜，吟鞭东指即天涯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龚自珍《己亥杂诗（其五）》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李可染在《山水画的意境》中说：“在我们的古诗里，往往有很好的意境。”如王维的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（《使至塞上》）描写了大漠、长河，营造了雄浑开阔的意境；白居易的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（《钱塘湖春行》）勾勒了莺燕忙碌、生机盎然的早春图景；温庭筠的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（《商山早行》）视听结合，渲染了旅人早行清冷孤寂的氛围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完成问题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古今中外的优秀作品，大多会充分地流露出作者的情感。有的像</w:t>
      </w:r>
      <w:r>
        <w:rPr>
          <w:rFonts w:eastAsia="新宋体" w:cs="Times New Roman" w:ascii="Times New Roman" w:hAnsi="Times New Roman"/>
          <w:sz w:val="21"/>
          <w:szCs w:val="21"/>
        </w:rPr>
        <w:t>chì rè</w:t>
      </w:r>
      <w:r>
        <w:rPr>
          <w:rFonts w:ascii="Times New Roman" w:hAnsi="Times New Roman" w:cs="Times New Roman" w:eastAsia="新宋体"/>
          <w:sz w:val="21"/>
          <w:szCs w:val="21"/>
        </w:rPr>
        <w:t>耀眼的阳光，有的像奔腾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</w:rPr>
        <w:t>的大海，有的像旋律优美的赞歌。当然也有与此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</w:rPr>
        <w:t>的，那就是比较含蓄地表达情感。这种方式似乎并不强劲猛烈，但蕴含着丰富的</w:t>
      </w:r>
      <w:r>
        <w:rPr>
          <w:rFonts w:eastAsia="新宋体" w:cs="Times New Roman" w:ascii="Times New Roman" w:hAnsi="Times New Roman"/>
          <w:sz w:val="21"/>
          <w:szCs w:val="21"/>
        </w:rPr>
        <w:t>yán wài zhī yì</w:t>
      </w:r>
      <w:r>
        <w:rPr>
          <w:rFonts w:ascii="Times New Roman" w:hAnsi="Times New Roman" w:cs="Times New Roman" w:eastAsia="新宋体"/>
          <w:sz w:val="21"/>
          <w:szCs w:val="21"/>
        </w:rPr>
        <w:t>，可以让读者更深切地感受到情感的</w:t>
      </w:r>
      <w:r>
        <w:rPr>
          <w:rFonts w:eastAsia="新宋体" w:cs="Times New Roman" w:ascii="Times New Roman" w:hAnsi="Times New Roman"/>
          <w:sz w:val="21"/>
          <w:szCs w:val="21"/>
        </w:rPr>
        <w:t>qū zhé</w:t>
      </w:r>
      <w:r>
        <w:rPr>
          <w:rFonts w:ascii="Times New Roman" w:hAnsi="Times New Roman" w:cs="Times New Roman" w:eastAsia="新宋体"/>
          <w:sz w:val="21"/>
          <w:szCs w:val="21"/>
        </w:rPr>
        <w:t>回旋，领悟到更多的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无论作者采取哪种表达情感，情感本身必须真实诚挚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拼音写出相应的词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 xml:space="preserve">chì rè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 xml:space="preserve">yán wài zhī yì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 xml:space="preserve">qū zhé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下列依次填入横线处的词语，最恰当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tbl>
      <w:tblPr>
        <w:tblW w:w="4927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2"/>
        <w:gridCol w:w="1233"/>
        <w:gridCol w:w="2732"/>
      </w:tblGrid>
      <w:tr>
        <w:trPr/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呼啸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天壤之别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意愿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呼啸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大相径庭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意蕴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呼唤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天壤之别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意蕴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呼唤</w:t>
            </w:r>
          </w:p>
        </w:tc>
        <w:tc>
          <w:tcPr>
            <w:tcW w:w="123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大相径庭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意愿</w:t>
            </w:r>
          </w:p>
        </w:tc>
      </w:tr>
    </w:tbl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语段中画波浪线的句子有语病，下列修改最恰当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作者无论采取哪种表达情感，情感本身必须真实诚挚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无论作者采取哪种表达情感，情感必须本身真实诚挚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无论作者采取哪种方式表达情感，情感本身必须真实诚挚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作者无论采取哪种方式表达情感，情感必须本身真实诚挚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在劳动周主题活动中，学校拟邀请大国工匠做报告。作为学校记者团成员，你获得了采访大国工匠的机会。请结合以下材料，完成采访任务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大国工匠李工：带领团队经过无数次打磨、测试，总结出“一枪三焊”操作法，攻克了一系列难题。</w:t>
      </w:r>
      <w:r>
        <w:rPr>
          <w:rFonts w:eastAsia="新宋体" w:cs="Times New Roman" w:ascii="Times New Roman" w:hAnsi="Times New Roman"/>
          <w:sz w:val="21"/>
          <w:szCs w:val="21"/>
        </w:rPr>
        <w:t>2020</w:t>
      </w:r>
      <w:r>
        <w:rPr>
          <w:rFonts w:ascii="Times New Roman" w:hAnsi="Times New Roman" w:cs="Times New Roman" w:eastAsia="新宋体"/>
          <w:sz w:val="21"/>
          <w:szCs w:val="21"/>
        </w:rPr>
        <w:t>年完成世界首个钛合金高铁转向架的试制工作，为我国高铁行业转型升级提供了技术支撑；</w:t>
      </w:r>
      <w:r>
        <w:rPr>
          <w:rFonts w:eastAsia="新宋体" w:cs="Times New Roman" w:ascii="Times New Roman" w:hAnsi="Times New Roman"/>
          <w:sz w:val="21"/>
          <w:szCs w:val="21"/>
        </w:rPr>
        <w:t>2022</w:t>
      </w:r>
      <w:r>
        <w:rPr>
          <w:rFonts w:ascii="Times New Roman" w:hAnsi="Times New Roman" w:cs="Times New Roman" w:eastAsia="新宋体"/>
          <w:sz w:val="21"/>
          <w:szCs w:val="21"/>
        </w:rPr>
        <w:t>年完成新型动车组转向架的试制工作，为新一代动车组研制打下了坚实基础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大国工匠竺工：桥吊是码头上最大最高的机械设备，操控千吨的桥吊，抓起庞大的集装箱，准确放在指定位置，误差不超过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厘米。看似简单的一抓一放，在</w:t>
      </w:r>
      <w:r>
        <w:rPr>
          <w:rFonts w:eastAsia="新宋体" w:cs="Times New Roman" w:ascii="Times New Roman" w:hAnsi="Times New Roman"/>
          <w:sz w:val="21"/>
          <w:szCs w:val="21"/>
        </w:rPr>
        <w:t>49</w:t>
      </w:r>
      <w:r>
        <w:rPr>
          <w:rFonts w:ascii="Times New Roman" w:hAnsi="Times New Roman" w:cs="Times New Roman" w:eastAsia="新宋体"/>
          <w:sz w:val="21"/>
          <w:szCs w:val="21"/>
        </w:rPr>
        <w:t>米高的驾驶室透过玻璃向下看，集装箱上的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个锁孔就像针眼一样小，其难度如同高空“穿针引线”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大国工匠郭工：出土的文物，有的断成了好几部分，有的碎成了好几百块，有的严重氧化，根本看不出原貌。文物修复，需要在每一块碎片上仔细寻找线索，并且严格按照原始痕迹把碎片拼接起来，这不是一件容易的事。能够在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多年中修复文物</w:t>
      </w:r>
      <w:r>
        <w:rPr>
          <w:rFonts w:eastAsia="新宋体" w:cs="Times New Roman" w:ascii="Times New Roman" w:hAnsi="Times New Roman"/>
          <w:sz w:val="21"/>
          <w:szCs w:val="21"/>
        </w:rPr>
        <w:t>6000</w:t>
      </w:r>
      <w:r>
        <w:rPr>
          <w:rFonts w:ascii="Times New Roman" w:hAnsi="Times New Roman" w:cs="Times New Roman" w:eastAsia="新宋体"/>
          <w:sz w:val="21"/>
          <w:szCs w:val="21"/>
        </w:rPr>
        <w:t>余件，更为不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一：确定采访主题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请结合材料拟写一个采访主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二：准备采访问题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从三位大国工匠中选择一位作为采访对象，提出一个采访问题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49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甲】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从小丘西行百二十步，隔篁竹，闻水声，如鸣珮环，心乐之。伐竹取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道</w:t>
      </w:r>
      <w:r>
        <w:rPr>
          <w:rFonts w:ascii="Times New Roman" w:hAnsi="Times New Roman" w:cs="Times New Roman" w:eastAsia="新宋体"/>
          <w:sz w:val="21"/>
          <w:szCs w:val="21"/>
        </w:rPr>
        <w:t>，下见小潭，水尤清冽。全石以为底，近岸，卷石底以出，为坻，为屿，为嵁，为岩。青树翠蔓，蒙络摇缀，参差披拂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潭中鱼可百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许</w:t>
      </w:r>
      <w:r>
        <w:rPr>
          <w:rFonts w:ascii="Times New Roman" w:hAnsi="Times New Roman" w:cs="Times New Roman" w:eastAsia="新宋体"/>
          <w:sz w:val="21"/>
          <w:szCs w:val="21"/>
        </w:rPr>
        <w:t>头，皆若空游无所依，日光下澈，影布石上。佁然不动，俶尔远逝，往来翕忽，似与游者相乐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潭西南而望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斗折蛇行，明灭可见</w:t>
      </w:r>
      <w:r>
        <w:rPr>
          <w:rFonts w:ascii="Times New Roman" w:hAnsi="Times New Roman" w:cs="Times New Roman" w:eastAsia="新宋体"/>
          <w:sz w:val="21"/>
          <w:szCs w:val="21"/>
        </w:rPr>
        <w:t>。其岸势犬牙差互，不可知其源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坐潭上，四面竹树环合，寂寥无人，凄神寒骨，悄怆幽邃。以其境过清，不可久居，乃记之而去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节选自柳宗元《柳河东集》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乙】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二里，见大溪自石门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出，溪北无路入，乃下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就</w:t>
      </w:r>
      <w:r>
        <w:rPr>
          <w:rFonts w:ascii="Times New Roman" w:hAnsi="Times New Roman" w:cs="Times New Roman" w:eastAsia="新宋体"/>
          <w:sz w:val="21"/>
          <w:szCs w:val="21"/>
        </w:rPr>
        <w:t>溪中；溪中多巨石，多奔流，亦无路入。惟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望</w:t>
      </w:r>
      <w:r>
        <w:rPr>
          <w:rFonts w:ascii="Times New Roman" w:hAnsi="Times New Roman" w:cs="Times New Roman" w:eastAsia="新宋体"/>
          <w:sz w:val="21"/>
          <w:szCs w:val="21"/>
        </w:rPr>
        <w:t>石门近在咫尺，上下逼凑，骈削万仞，相距不逾二丈。盖本一山外屏，直从其脊一刀中剖而成者，故既难为陆陟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，复无从溯溪。徘徊久之，得一径东向，复从以入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将及门下，复渡溪北</w:t>
      </w:r>
      <w:r>
        <w:rPr>
          <w:rFonts w:ascii="Times New Roman" w:hAnsi="Times New Roman" w:cs="Times New Roman" w:eastAsia="新宋体"/>
          <w:sz w:val="21"/>
          <w:szCs w:val="21"/>
        </w:rPr>
        <w:t>。溪中缚木架巨石以渡，知此道乃不乏行人，甚喜过望。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乃先降而就溪则溪水正从门中跃出有巨石当门分为二道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徐霞客《徐霞客游记》，有删节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注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石门：位于云南苍山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陟：登，上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各组词语中，加点词语意思相同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伐竹取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道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会天大雨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道</w:t>
      </w:r>
      <w:r>
        <w:rPr>
          <w:rFonts w:ascii="Times New Roman" w:hAnsi="Times New Roman" w:cs="Times New Roman" w:eastAsia="新宋体"/>
          <w:sz w:val="21"/>
          <w:szCs w:val="21"/>
        </w:rPr>
        <w:t>不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潭中鱼可百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许</w:t>
      </w:r>
      <w:r>
        <w:rPr>
          <w:rFonts w:ascii="Times New Roman" w:hAnsi="Times New Roman" w:cs="Times New Roman" w:eastAsia="新宋体"/>
          <w:sz w:val="21"/>
          <w:szCs w:val="21"/>
        </w:rPr>
        <w:t>头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杂然相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许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乃下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就</w:t>
      </w:r>
      <w:r>
        <w:rPr>
          <w:rFonts w:ascii="Times New Roman" w:hAnsi="Times New Roman" w:cs="Times New Roman" w:eastAsia="新宋体"/>
          <w:sz w:val="21"/>
          <w:szCs w:val="21"/>
        </w:rPr>
        <w:t>溪中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瞬息可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就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惟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望</w:t>
      </w:r>
      <w:r>
        <w:rPr>
          <w:rFonts w:ascii="Times New Roman" w:hAnsi="Times New Roman" w:cs="Times New Roman" w:eastAsia="新宋体"/>
          <w:sz w:val="21"/>
          <w:szCs w:val="21"/>
        </w:rPr>
        <w:t>石门近在咫尺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先达德隆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望</w:t>
      </w:r>
      <w:r>
        <w:rPr>
          <w:rFonts w:ascii="Times New Roman" w:hAnsi="Times New Roman" w:cs="Times New Roman" w:eastAsia="新宋体"/>
          <w:sz w:val="21"/>
          <w:szCs w:val="21"/>
        </w:rPr>
        <w:t>尊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把文中画横线的句子翻译成现代汉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斗折蛇行，明灭可见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将及门下，复渡溪北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请用三条“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给文中画波浪线的句子断句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乃先降而就溪则溪水正从门中跃出有巨石当门分为二道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【乙】文作者探游石门的经历与陆游《游山西村》“山重水复疑无路，柳暗花明又一村”表现的情景有何相似之处？请简要分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学校地理社团拟在“游山河，赏胜景”主题活动中宣传“小石潭”“石门”两处景观。作为社团成员，请你任选一处，结合文段内容，写一则宣传语。要求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包含景观名称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突出景观特点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语言简洁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学校拟开展“护革命文物，传红色精神”主题活动，提供了以下材料。请你根据材料完成任务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一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湖南汝城“半条被子的温暖”专题陈列馆，讲解员讲了这样一个故事。在艰苦卓绝的长征路上，三名女红军借宿在湖南汝城县沙洲村村民徐解秀家中，晚上她们拿出仅有的一条被子与徐解秀母子合盖，临走时剪下一半留给他们母子过冬。后来，徐解秀常讲，什么是共产党？共产党就是自己有一条被子，也要剪下半条给老百姓的人。“半条被子”的故事，让我们领悟到这段历史所蕴含的精神，得到心灵的洗礼和启迪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胡革平《讲好“半条被子”故事，凝聚追梦前行力量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近些年，红色博物馆对公众的吸引力显著增强，一些展馆不断丰富陈列手段，努力提高展陈设计水平，使陈列展示更加丰富，留住许多年轻观众。在讲解方式上，一些红色博物馆注重把握“物”与“史”的关系，物配合史，在讲“物”的同时，更注重“史”，把史作为展示的中心，以突出文物蕴含的革命精神。以“物”说史，渐渐让红色博物馆成为传承红色精神的历史课堂，成为民众日常出游的热门选项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余玮《讲述博物馆里的红色故事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革命文物是党和国家的宝贵财富。让革命文物焕发恒久光彩，需要加快革命文物资源数字化进程。广州市上线“花城红图：广州市不可移动革命文物数字化展示应用系统”小程序，打开地图，革命文物分布一目了然，点击图标，还能查看文物现状照片、文物简介与讲解视频。在科技助力下，日益丰富多元的体验与互动方式，拉近了革命文物与人们的距离，增强了革命文物的吸引力、感染力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尹双红《让革命文物焕发恒久光彩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四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从目前的实际情况来看，多数重大历史事件发生地的不可移动文物受到了重视，并得到妥善保护，但仍有部分不可移动文物亟待保护。</w:t>
      </w:r>
      <w:r>
        <w:rPr>
          <w:rFonts w:eastAsia="新宋体" w:cs="Times New Roman" w:ascii="Times New Roman" w:hAnsi="Times New Roman"/>
          <w:sz w:val="21"/>
          <w:szCs w:val="21"/>
        </w:rPr>
        <w:t>1936</w:t>
      </w:r>
      <w:r>
        <w:rPr>
          <w:rFonts w:ascii="Times New Roman" w:hAnsi="Times New Roman" w:cs="Times New Roman" w:eastAsia="新宋体"/>
          <w:sz w:val="21"/>
          <w:szCs w:val="21"/>
        </w:rPr>
        <w:t>年，红十五军团在攻下下马关城后，军团长徐海东将指挥部设在下马关的南门城墙箭楼上。如今箭楼已经不复存在，下马关古城墙因村民修便道被凿开一条豁口。未得到妥善保护的革命“家址”也是革命文物的一部分，需对其进行抢救性保护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从合理利用的方式上看，目前有些地区革命文物保护仅有建设基地、红色旅游、阅读红色经典等几种有限的利用方式。各地应根据革命文物的实际情况，创新革命文物的合理利用方式，如红色皮影戏、红色实景演出、红色节日庆祝等方式，鼓励民众对革命文物保护的有效参与，进而增强革命文物的教育效果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从革命文物的资源整合角度讲，革命文物与其他类型文物，以及相关的非物质资源的协同保护机制尚未建立。这不利于对革命文物价值的深入发掘和阐释，也不利于对革命精神的弘扬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田艳、李帅《革命文物保护与中华民族共有精神家园建设研究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一：辨“材”析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是对材料的理解与分析，请选出不正确的一项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红色博物馆丰富陈列手段，优化展陈设计，有利于吸引更多年轻人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花城红图”小程序为市民了解不可移动革命文物提供了便捷的渠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下马关古城墙、箭楼没有得到妥善的保护，主要与其不可移动有关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红色旅游、红色皮影戏及红色实景演出都是对革命文物合理利用的方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二：以“物”说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用材料二“以‘物’说史”的方法，向同学们阐述材料一中“半条被子”故事所蕴含的精神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任务三：护“物”有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为更好地传承红色精神，请结合材料三和材料四，提出保护利用革命文物的建议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春到零丁洋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刘白羽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迷蒙细雨，给珠江三角洲增添了朦胧的妩媚，甚是好看。珠海可真是一个漂亮所在。木棉花红得那样浓，像拼着一腔热血濡染了南天，我觉得她正象征着繁荣的今天。珠海之美，在晚间以惊人姿态出现。伫立海边，一轮圆月清凉透彻，把无边的碧海照得浩浩荡荡、迷迷茫茫。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大海正在涨潮，海水发出絮语，不太远的水面上，粼粼波光像无数金蛇在飞舞</w:t>
      </w:r>
      <w:r>
        <w:rPr>
          <w:rFonts w:ascii="Times New Roman" w:hAnsi="Times New Roman" w:cs="Times New Roman" w:eastAsia="新宋体"/>
          <w:sz w:val="21"/>
          <w:szCs w:val="21"/>
        </w:rPr>
        <w:t>。朋友透过虚无缥缈的月光，指给我看海湾中一座渔女明珠的雕塑，它的雪白、圣洁，正像这美丽的城市，永远带着海的清澄、海的温馨。近揖零丁，远眺虎门，这片海在中华民族艰苦跋涉的历程中，曾经怎样火光盈盈，血泪盈盈，而今又是怎样灯火盈盈，笑语盈盈。此时此刻，我的心灵深处如波涛起伏，一下涌起悲哀，一下涌起欢乐。这一晚久久不能入寐，待得辗转睡去，那海水、那月光，还在梦中萦回飘逸呢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清晨，海上遮着一层薄薄银雾，我们连人带车上了海船，横渡零丁洋。我坐在驾驶台上，柔软的春风吹拂着我，镜面般的海水上，白鸥在空中划个弧线，渔帆在海上摇着绿的倒影。零丁洋、零丁洋，你突然闯入我的胸怀，击痛我的胸膛。我从幼小就爱读文天祥咏零丁洋的诗，每次诵到“惶恐滩头说惶恐，零丁洋里叹零丁。人生自古谁无死？留取丹心照汗青”，辄击节称赏，为这种高风亮节所感染，从而对零丁洋也生发出多少神思妙想。如今与零丁洋邂逅相晤，不禁让人感慨，这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是不同凡响的海，是凝聚着浩然正气的海</w:t>
      </w:r>
      <w:r>
        <w:rPr>
          <w:rFonts w:ascii="Times New Roman" w:hAnsi="Times New Roman" w:cs="Times New Roman" w:eastAsia="新宋体"/>
          <w:sz w:val="21"/>
          <w:szCs w:val="21"/>
        </w:rPr>
        <w:t>。想着想着，在波光雾影之中，我仿佛看到这个气重千秋的人，正在驾飞云、御长风，悠然飘荡，漫漫行吟……当船长指给我看内零丁岛时，我才意识到，我朦胧中看到的是这岛上的高山。是的，这巍巍然、峨峨然的高峰不就是文天祥的化身吗？！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我从蛇口登陆，风掣电闪，疾奔深圳市区。深圳，不仅在全中国，在全世界，也是一个响亮的名字了。这儿一切都是速度、速度、速度，汽车在刷刷地奔驰，大厦在刷刷地矗立。当我驰入市中心，那密集的高楼群拔地摩天，已经像雄鹰展翅，初露神姿了。放眼一望，粉红的、绿的、雪白的，各种颜色的楼房，像春天原野上的百花争妍，像雪亮的眼睛在闪着眯眯笑容。市区里金碧辉煌，一片繁华，真是“车如流水马如龙，花月正春风”，我在这里领悟到了这两句诗所含的新意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透过碧绿丛丛的芭蕉林、棕榈林，一树树火热的木棉花，一树树红艳的三角梅，在绿荫深处，我看到一座小桥。这时，我的记忆之门一下张开。那是</w:t>
      </w:r>
      <w:r>
        <w:rPr>
          <w:rFonts w:eastAsia="新宋体" w:cs="Times New Roman" w:ascii="Times New Roman" w:hAnsi="Times New Roman"/>
          <w:sz w:val="21"/>
          <w:szCs w:val="21"/>
        </w:rPr>
        <w:t>1950</w:t>
      </w:r>
      <w:r>
        <w:rPr>
          <w:rFonts w:ascii="Times New Roman" w:hAnsi="Times New Roman" w:cs="Times New Roman" w:eastAsia="新宋体"/>
          <w:sz w:val="21"/>
          <w:szCs w:val="21"/>
        </w:rPr>
        <w:t>年出国访问，途经我国香港，不就是踏着这小桥去，踏着这小桥回的吗？这时我才恍然大悟，原来深圳特区就是当年我走过的荒凉渡口。当然，深圳也不是凭空一跃而起的，我访问的渔村，那儿还保留着两座不蔽风雨的残屋，而旁边就是一片新式楼房，它们像是历史发展的明证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我看了白日的深圳，又看了夜间的深圳，杯中酒影照着一些游人的蒙眬醉眼，而居室的灯光却照着聚精会神的读书人。深圳的青年人，浸沉在一股学习热潮中。因为在这里谁不学得一技之长，谁就将在竞争中被淘汰。我喜爱这种气氛，这气氛里透露出一种志气。出人头地有什么不好？力争上游有什么不好？我认为竞争是永远值得称赞的。夜游回来，在记事本上写下一首诗：昔日过罗湖，荒沙点点愁。小桥恋归梦，平野跃新楼。万岭天摩峻，大潮风劲流。拓荒明远志，擂鼓战春牛。这“春牛”说的是我最喜爱的一座青铜雕塑，一头抵首挺角、奋着全身强劲、将铁硬的树根从荒土中拔出的“开荒牛”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柔软得像丝绸一样的春风，吹绿零丁洋，吹绿深圳，吹绿珠海。如果说渔女明珠的雕塑象征着珠海的清雅秀丽之美，那么这垦荒春牛的雕塑则象征着深圳的粗犷豪壮之美，而它们的共同之处就是创造新时代的美。这不正寄托着我们的理想，我们的希望，我们的未来吗？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刘白羽散文》，有删改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选文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为线索，叙写了作者游览珠海、横渡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、到访深圳的经历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请结合上下文，从修辞角度赏析第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段中画横线的句子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大海正在涨潮，海水发出絮语，不太远的水面上，粼粼波光像无数金蛇在飞舞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第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段作者为什么着重写深圳的青年人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为什么说零丁洋“是不同凡响的海，是凝聚着浩然正气的海”？请结合全文加以分析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名著中，人物关系不正确的一项是（　　）</w:t>
      </w:r>
    </w:p>
    <w:tbl>
      <w:tblPr>
        <w:tblW w:w="9354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2757"/>
        <w:gridCol w:w="3409"/>
        <w:gridCol w:w="1923"/>
      </w:tblGrid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作品名称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物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物关系</w:t>
            </w:r>
          </w:p>
        </w:tc>
      </w:tr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《骆驼祥子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刘四爷与虎妞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父女</w:t>
            </w:r>
          </w:p>
        </w:tc>
      </w:tr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《海底两万里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阿龙纳斯与康塞尔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主仆</w:t>
            </w:r>
          </w:p>
        </w:tc>
      </w:tr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《朝花夕拾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寿镜吾与鲁迅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师生</w:t>
            </w:r>
          </w:p>
        </w:tc>
      </w:tr>
      <w:tr>
        <w:trPr/>
        <w:tc>
          <w:tcPr>
            <w:tcW w:w="1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《儒林外史》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严贡生与严监生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父子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请将下面选文的批注补写完整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16"/>
        <w:gridCol w:w="1402"/>
      </w:tblGrid>
      <w:tr>
        <w:trPr/>
        <w:tc>
          <w:tcPr>
            <w:tcW w:w="8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“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可是，祥子你得从此好好的干哪！”他嘱咐着自己。“干吗不好好的干呢？我有志气，有力量，年纪轻！”他替自己答辩：“心中一痛快，谁能拦得住祥子成家立业呢？把前些日子的事搁在谁身上，谁能高兴，谁能不往下溜？那全过去了，明天你们会看见一个新的祥子，比以前的还要好，好的多！”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批注：这段文字写出了祥子的心理活动，值得细品。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作文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，按要求作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每个人都是自己人生故事的主角。请以“当好自己故事的主角”为题目，写一篇文章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求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文体自选（诗歌除外）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不少于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字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文中不得出现真实姓名和校名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广东省中考语文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积累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21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教然后知困（注意“困”的写法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若出其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星汉灿烂（注意“汉”的写法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西北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落红不是无情物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化作春泥更护花（注意“作”的写法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大漠孤烟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长河落日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几处早莺争暖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谁家新燕啄春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鸡声茅店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人迹板桥霜（注意“啄”的写法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古诗文名句的识记能力。解答此类题目，我们需要在平时的学习中，做好积累，根据提示语句写出相应的句子，尤其要注意不能出现错别字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炽热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言外之意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曲折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汉字字形。根据字词积累和语境，“</w:t>
      </w:r>
      <w:r>
        <w:rPr>
          <w:rFonts w:eastAsia="新宋体" w:cs="Times New Roman" w:ascii="Times New Roman" w:hAnsi="Times New Roman"/>
          <w:sz w:val="21"/>
          <w:szCs w:val="21"/>
        </w:rPr>
        <w:t>chì rè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写作“炽热”，“</w:t>
      </w:r>
      <w:r>
        <w:rPr>
          <w:rFonts w:eastAsia="新宋体" w:cs="Times New Roman" w:ascii="Times New Roman" w:hAnsi="Times New Roman"/>
          <w:sz w:val="21"/>
          <w:szCs w:val="21"/>
        </w:rPr>
        <w:t>yán wài zhī yì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写作“言外之意”，“</w:t>
      </w:r>
      <w:r>
        <w:rPr>
          <w:rFonts w:eastAsia="新宋体" w:cs="Times New Roman" w:ascii="Times New Roman" w:hAnsi="Times New Roman"/>
          <w:sz w:val="21"/>
          <w:szCs w:val="21"/>
        </w:rPr>
        <w:t>qū zhé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写作“曲折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选词填空。解答此题，要结合语境进行分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一处：呼啸：指发出高而长的声音。呼唤：召唤，差使。结合语境可知，形容大海的声音，填“呼啸”更合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二处：天壤之别：天上和地下的差别。比喻差别极大。大相径庭：比喻相差很远，大不相同。结合语境可知，此处指歌曲抒情风格大不相同，填“大相径庭”更合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第三题：意愿：心愿，愿望。意蕴：内在的意义；含义。结合前面“领悟到更多的”可知，填“意蕴”更合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题考查病句的辨析与修改。语段中画波浪线的句子成分残缺，应在“哪种”后面加上“方式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示例：突破与卓越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示例：采访李工：您在带领团队实现技术突破的过程中，遇到了哪些困难？又是如何克服这些难题的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拟写采访主题。仔细阅读材料可知，三位大国工匠都在自己的工作领域作出突出的贡献，故采访主题可拟写为“突破与卓越”或“走近大国工匠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采访问题的设计。解答时，从三位大国工匠中选择一位，结合材料中的事迹来设计问题，问题要有针对性，符合采访对象的身份和职业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49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小溪像北斗七星一样曲折，像蛇爬行一样弯曲，一段看得见，一段看不见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将到门下时，又渡到溪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乃先降而就溪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则溪水正从门中跃出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有巨石当门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分为二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【乙】文中的“复无从溯溪。徘徊久之，得一径东向，复从以入……”描写作者在峡谷中穿行，经过重重困难，最后终于到达石门，看到了令人惊喜的景色，这与陆游《游山西村》“山重水复疑无路，柳暗花明又一村”表现的情景是相似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示例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：小石潭，清澈的水中鱼儿在自由地游玩，青树翠蔓在风中摇摆，是人们旅游观光的好去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：石门，两座山相对而立，距离不到二丈，高险得让人望而生畏，溪水从中流过，是探险者的理想之地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参考译文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甲】从小丘向西走一百二十多步，隔着竹林，可以听到流水的声音，好像人身上佩带的玉佩、玉环相互碰击发出的声音，心里十分高兴。砍伐竹子，开辟（一条）道路，顺势往下走可以看见（一个）小潭，水格外清澈。小潭以整块石头为底，靠近岸边，石底有些部分翻卷出来，露出水面，成为坻、屿、嵁、岩各种不同的形状。青葱的树木，翠绿的藤蔓，覆盖缠绕，摇动下垂，参差不齐，随风飘拂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潭中的鱼大约有一百条左右，都好像在空中游动，什么依靠也没有。阳光直照到水底，鱼的影子映在水底的石上。鱼儿呆呆地一动不动，忽然向远处游去，来来往往，轻快敏捷，好像在和游玩的人逗乐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向小石潭的西南方望去，小溪像北斗七星一样曲折，像蛇爬行一样弯曲，一段看得见，一段看不见。小潭的岸势像狗的牙齿那样互相交错，不能知道溪水的源头在哪里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坐在潭边，四周竹林和树木环绕合抱，寂静冷落、没有旁人，使人感到心神凄凉，寒气透骨，真是寂静极了，幽深极了。因为这里的环境太过凄清，不能长时间地停留，于是记录下了当时的情景就离开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【乙】二里，见到一条大溪从石门流出来，溪北岸无路进去，就下到溪中；溪中有许多巨石，多奔泻的急流，也无路进去。只是望见石门近在咫尺之间，上下紧逼束拢，两面陡削，高有万初，相距不超过两丈。大概本来一座山崖屏风样矗立，从山脊上当中一刀笔直剖开形成了这座山，所以既难以从陆地上上登，又无法从溪中逆水而上。徘徊了很久，找到一条向东去的小径，再沿着它进去，将到门下时，又渡到溪北。溪水中有绑着的木头架在巨石上以便渡过，心知这条道有不少行人，大喜过望。于是先向下走近溪边，就见溪水正正地从石门中跃出来，有块巨石挡在门口扼住流水，分成两条水道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半条被子”蕴含的不仅是红军与人民之间深厚的感情，还是在艰苦的环境中克服困难的意志，更是心怀百姓，舍己为人的大爱精神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让科技助力，加快革命文物资源的数字化保护进程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健全革命文物保护机制，严惩恶意破坏行为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合理利用文物，创新利用方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这是一组关于“护革命文物，传红色精神”主题的材料阅读。第一题考查对材料的理解与分析；第二题考查对材料的归纳概括；第三题考查提出合理建议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作者的游览行踪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零丁洋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运用了比喻、拟人的修辞手法，将月光下的水波比作金蛇飞舞，海水絮语，将海水拟人化，生动形象地写出了月光下大海浮光跃金的美景，体现出作者对珠海的喜爱、赞美之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青年人是深圳的开拓者，是深圳发展的重要力量，寄托着城市的希望与未来，体现着敢闯敢试，追求卓越的深圳精神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充满志气、力争上游的深圳青年人体现了对前文文天祥这样的民族英雄对国家、民族的热爱的传承，对灿烂未来的美好追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因为当年文天祥在零丁洋留下千古绝句，为世人留下高风亮节的伟大形象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零丁洋见证着中华民族的艰苦跋涉历程，从血泪盈盈到笑语盈盈，不同凡响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年轻人与零丁洋邂逅，被零丁洋所感染，不断开拓进取，激流勇进；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不论是零丁洋，深圳还是珠海，它们的共同之处都是创造时代的美，寄托着我们的理想、希望以及未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选文以作者的游览行踪为线索，叙写了作者游览珠海、横渡零丁洋、到访深圳的经历。文章表现出作者对珠海的喜爱、赞美之情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名著人物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虎妞死后，祥子伤心过后，暂时得到了解脱，想到压榨他的刘四爷失去亲人，更让他觉得仿佛让他出了一口恶气，觉得自己战胜了刘四爷。想到可以和小福子重新开始新生活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骆驼祥子》是人民艺术家老舍（舒庆春）所著的长篇小说，讲述的是旧中国北平城里的一个年轻好强、充满生命活力的人力车夫祥子三起三落的人生经历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作文（</w:t>
      </w:r>
      <w:r>
        <w:rPr>
          <w:rFonts w:eastAsia="新宋体" w:cs="Times New Roman" w:ascii="Times New Roman" w:hAnsi="Times New Roman"/>
          <w:b/>
          <w:sz w:val="21"/>
          <w:szCs w:val="21"/>
        </w:rPr>
        <w:t>5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当好自己故事的主角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，一个普通而又独特的人，拒绝被任何标签所定义。生活在这个多彩而又纷繁的世界中，我有我的追求，我有我的信仰，我有我的节奏，这就是我，不被定义的我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从小，我就被周围的人贴上了各种标签：你是一个聪明的孩子、你是一个优秀的学生、你是一个有潜力的运动员……这些标签，看似是对我的认可和鼓励，但实际上却是一种限制和束缚。它们让我为了迎合他人的期望而不断地努力，让我为了得到他人的认可而不断地改变自己。在这个过程中，我逐渐失去了自我，成为了一个被标签定义的人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然而，当我长大后，我开始思考：我是谁？我真的只是这些标签所定义的我吗？不，我不是。我是我自己的主人，我有我自己的思想和情感。我不应该被他人的期望所左右，更不应该被他人的标签所定义。我要找回那个真正的我，那个不被定义的我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于是，我开始了一段寻找自我的旅程。我尝试了各种可能，探索了各种未知。我发现，我对音乐有独特的理解，我对艺术有独特的感知，我对世界有独特的看法。我开始用我的方式来表达自己，用我的声音来讲述我的世界。我不再关心我是否符合他人的期望，也不再关心我是否符合他人的标签。我只关心我是否真实地活出了自我，是否真实地表达了自我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这个过程中，我遇到了许多困难和挑战。有人质疑我，有人嘲笑我，有人不理解我。但是，我并不在乎。因为我知道，这些困难和挑战都是我寻找自我的一部分。我需要通过这些困难和挑战来证明自己的价值和存在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现在，我站在这里，我可以自豪地说：我是我，我不被任何标签所定义。我是自己故事的主角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命题作文。审题立意：标题“当好自己故事的主角”告诉我们本文的主旨应是“做好自己”“欣赏自己”“不被别人定义”等。我们可以写自我意识苏醒的一段经历，也可以写一个坚守自我的故事，主人公可以是“我”、同学、老师、亲人等，也可以是我们熟悉的某位历史人物，还可以是一棵小草、一粒微尘……构思选材：如以“我”为主人公，可以写自己从迷失自我的困境中走出的一段经历，突出“我”找到自我、努力做好自己的心路历程，表现自己从中获得的心灵的成长。写作过程中，注意恰当选用对比、欲扬先抑等写作方法，还要注意锤炼语言，增强文章的表现力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20 17:17:12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雪晴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02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771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7:17:12Z</dcterms:created>
  <dc:creator>©2010-2024 jyeoo.com</dc:creator>
  <dc:description/>
  <cp:keywords>jyeoo 菁优网</cp:keywords>
  <dc:language>en-US</dc:language>
  <cp:lastModifiedBy>菁优网</cp:lastModifiedBy>
  <cp:lastPrinted>2024-08-21T01:17:00Z</cp:lastPrinted>
  <dcterms:modified xsi:type="dcterms:W3CDTF">2024-08-20T17:17:12Z</dcterms:modified>
  <cp:revision>1</cp:revision>
  <dc:subject/>
  <dc:title>2024年广东省中考语文试卷</dc:title>
</cp:coreProperties>
</file>