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河北省中考语文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第一部分（</w:t>
      </w:r>
      <w:r>
        <w:rPr>
          <w:rFonts w:eastAsia="新宋体" w:cs="Times New Roman" w:ascii="Times New Roman" w:hAnsi="Times New Roman"/>
          <w:b/>
          <w:sz w:val="21"/>
          <w:szCs w:val="21"/>
        </w:rPr>
        <w:t>1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阅读下面文字，回答后面的问题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ㅤㅤ太行巍巍，滹沱滔滔。河北省平山县中部，滹沱河北岸一处松柏苍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郁</w:t>
      </w:r>
      <w:r>
        <w:rPr>
          <w:rFonts w:ascii="Times New Roman" w:hAnsi="Times New Roman" w:cs="Times New Roman" w:eastAsia="新宋体"/>
          <w:sz w:val="21"/>
          <w:szCs w:val="21"/>
        </w:rPr>
        <w:t>的坡岭上，甲</w:t>
      </w:r>
      <w:r>
        <w:rPr>
          <w:rFonts w:eastAsia="新宋体" w:cs="Times New Roman" w:ascii="Times New Roman" w:hAnsi="Times New Roman"/>
          <w:sz w:val="21"/>
          <w:szCs w:val="21"/>
        </w:rPr>
        <w:t>_______</w:t>
      </w:r>
      <w:r>
        <w:rPr>
          <w:rFonts w:ascii="Times New Roman" w:hAnsi="Times New Roman" w:cs="Times New Roman" w:eastAsia="新宋体"/>
          <w:sz w:val="21"/>
          <w:szCs w:val="21"/>
        </w:rPr>
        <w:t>（落成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坐落）着革命圣地西柏坡。西柏坡是一个永载史册的名字，它被称为解放全中国的“最后一个农村指挥所”。在这里，中共中央指挥了三大战役，召开了党的七届二中全会，擘画了新中国的宏伟蓝图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ㅤㅤ</w:t>
      </w:r>
      <w:r>
        <w:rPr>
          <w:rFonts w:eastAsia="新宋体" w:cs="Times New Roman" w:ascii="Times New Roman" w:hAnsi="Times New Roman"/>
          <w:sz w:val="21"/>
          <w:szCs w:val="21"/>
        </w:rPr>
        <w:t>1949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日，中共中央从西柏坡动身前往北平，毛泽东同志称之为“进京赶考”。</w:t>
      </w: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时，“赶考”的人们乘汽车从西柏坡出发，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时到达唐县淑闾村；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时出发，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时许到达保定，傍晚到达涿县并留宿；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日改乘平汉线火车，（</w:t>
      </w:r>
      <w:r>
        <w:rPr>
          <w:rFonts w:eastAsia="新宋体" w:cs="Times New Roman" w:ascii="Times New Roman" w:hAnsi="Times New Roman"/>
          <w:sz w:val="21"/>
          <w:szCs w:val="21"/>
        </w:rPr>
        <w:t>líng chén</w:t>
      </w:r>
      <w:r>
        <w:rPr>
          <w:rFonts w:ascii="Times New Roman" w:hAnsi="Times New Roman" w:cs="Times New Roman" w:eastAsia="新宋体"/>
          <w:sz w:val="21"/>
          <w:szCs w:val="21"/>
        </w:rPr>
        <w:t>）出发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时到达北平清华园站。这一路风尘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仆</w:t>
      </w:r>
      <w:r>
        <w:rPr>
          <w:rFonts w:ascii="Times New Roman" w:hAnsi="Times New Roman" w:cs="Times New Roman" w:eastAsia="新宋体"/>
          <w:sz w:val="21"/>
          <w:szCs w:val="21"/>
        </w:rPr>
        <w:t>仆，向着新中国走去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ㅤㅤ</w:t>
      </w:r>
      <w:r>
        <w:rPr>
          <w:rFonts w:eastAsia="新宋体" w:cs="Times New Roman" w:ascii="Times New Roman" w:hAnsi="Times New Roman"/>
          <w:sz w:val="21"/>
          <w:szCs w:val="21"/>
        </w:rPr>
        <w:t>75</w:t>
      </w:r>
      <w:r>
        <w:rPr>
          <w:rFonts w:ascii="Times New Roman" w:hAnsi="Times New Roman" w:cs="Times New Roman" w:eastAsia="新宋体"/>
          <w:sz w:val="21"/>
          <w:szCs w:val="21"/>
        </w:rPr>
        <w:t>年过去了，重温“进京赶考”这段历史，老一辈无产阶级革命家的伟大精神不断乙</w:t>
      </w:r>
      <w:r>
        <w:rPr>
          <w:rFonts w:eastAsia="新宋体" w:cs="Times New Roman" w:ascii="Times New Roman" w:hAnsi="Times New Roman"/>
          <w:sz w:val="21"/>
          <w:szCs w:val="21"/>
        </w:rPr>
        <w:t>_______</w:t>
      </w:r>
      <w:r>
        <w:rPr>
          <w:rFonts w:ascii="Times New Roman" w:hAnsi="Times New Roman" w:cs="Times New Roman" w:eastAsia="新宋体"/>
          <w:sz w:val="21"/>
          <w:szCs w:val="21"/>
        </w:rPr>
        <w:t>（激励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激荡）着我们，（</w:t>
      </w:r>
      <w:r>
        <w:rPr>
          <w:rFonts w:eastAsia="新宋体" w:cs="Times New Roman" w:ascii="Times New Roman" w:hAnsi="Times New Roman"/>
          <w:sz w:val="21"/>
          <w:szCs w:val="21"/>
        </w:rPr>
        <w:t>bǐng chí</w:t>
      </w:r>
      <w:r>
        <w:rPr>
          <w:rFonts w:ascii="Times New Roman" w:hAnsi="Times New Roman" w:cs="Times New Roman" w:eastAsia="新宋体"/>
          <w:sz w:val="21"/>
          <w:szCs w:val="21"/>
        </w:rPr>
        <w:t>）理想信念，砥砺奋斗前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文段中的拼音写出相应的词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líng chén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bǐng chí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文段中加点字的读音，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tbl>
      <w:tblPr>
        <w:tblW w:w="666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99"/>
        <w:gridCol w:w="4066"/>
      </w:tblGrid>
      <w:tr>
        <w:trPr/>
        <w:tc>
          <w:tcPr>
            <w:tcW w:w="259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松柏苍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郁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ú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风尘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仆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仆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ú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松柏苍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郁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ù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风尘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仆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仆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ú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松柏苍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郁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ú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风尘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仆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仆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ū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松柏苍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郁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yù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风尘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仆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仆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pū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从文段的括号内选择符合语境的词语，分别填入横线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乙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有同学读到“擘画了新中国的宏伟蓝图”时，思考“擘画”的意思。依据“擘”的字形，他想到“擘”的意思可能与部首“手”有关。结合语境推测，“擘画”的意思应该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筹划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一幅画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管理）。（请从括号内选择，只填序号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有同学手绘了“进京赶考”路线示意图（如图），请根据文段内容在序号处补充出对应的地名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2172335" cy="215328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“红色‘冀’忆”主题活动结束后，小冀同学写了一段话。请阅读后回答问题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ㅤㅤ通过这次主题活动，我（甲）了解了西柏坡，（乙）了解了“进京赶考”那段历史。家乡河北，真是一片红色热土！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主题活动中，班长把我们分成了几个小组，我们在活动中成为了好朋友。</w:t>
      </w:r>
      <w:r>
        <w:rPr>
          <w:rFonts w:ascii="Times New Roman" w:hAnsi="Times New Roman" w:cs="Times New Roman" w:eastAsia="新宋体"/>
          <w:sz w:val="21"/>
          <w:szCs w:val="21"/>
        </w:rPr>
        <w:t>能生活在这片热土，我们何其有幸！我要努力学习，为建设美丽家乡做出贡献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文段中甲、乙两处应填入的关联词语，最恰当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tbl>
      <w:tblPr>
        <w:tblW w:w="52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7"/>
        <w:gridCol w:w="4068"/>
      </w:tblGrid>
      <w:tr>
        <w:trPr/>
        <w:tc>
          <w:tcPr>
            <w:tcW w:w="115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只有</w:t>
            </w:r>
          </w:p>
        </w:tc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就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无论</w:t>
            </w:r>
          </w:p>
        </w:tc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都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不仅</w:t>
            </w:r>
          </w:p>
        </w:tc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还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即使</w:t>
            </w:r>
          </w:p>
        </w:tc>
        <w:tc>
          <w:tcPr>
            <w:tcW w:w="406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也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有同学认为画线的句子放在这里不合适，你同意吗？请说明理由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第二部分（</w:t>
      </w:r>
      <w:r>
        <w:rPr>
          <w:rFonts w:eastAsia="新宋体" w:cs="Times New Roman" w:ascii="Times New Roman" w:hAnsi="Times New Roman"/>
          <w:b/>
          <w:sz w:val="21"/>
          <w:szCs w:val="21"/>
        </w:rPr>
        <w:t>5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一、古诗文阅读（一）默写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日是“世界粮食日”，学校举办主题活动。请补全本次活动开场白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ㅤㅤ饮食与诗文，自古就有着千丝万缕的联系。“山肴野蔌，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太守宴也”，山野风味散发着与民同乐的欢愉；“莫笑农家腊酒浑，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，丰盛的食物洋溢着待客的热情；“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在陋巷，人不堪其忧，回也不改其乐”，粗茶淡饭彰显了安贫乐道的情操；“虽有嘉肴，弗食，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，美味菜肴隐喻了一心向学的智慧；“</w:t>
      </w:r>
      <w:r>
        <w:rPr>
          <w:rFonts w:ascii="Times New Roman" w:hAnsi="Times New Roman" w:cs="Times New Roman" w:eastAsia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不知口体之奉不若人也”，内心丰盈源自精神食粮的营养。味蕾的享受，文化的传承，让美食与诗文交相辉映！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（二）阅读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分）学习九年级下册“课外古诗词诵读”《定风波》时，小冀同学查找了一些资料。请阅读下面文字，回答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题。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32"/>
        <w:gridCol w:w="1986"/>
      </w:tblGrid>
      <w:tr>
        <w:trPr/>
        <w:tc>
          <w:tcPr>
            <w:tcW w:w="9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课外古诗词诵读</w:t>
            </w:r>
            <w:r>
              <w:rPr>
                <w:rFonts w:ascii="Times New Roman" w:hAnsi="Times New Roman" w:cs="Times New Roman" w:eastAsia="新宋体"/>
                <w:sz w:val="21"/>
                <w:szCs w:val="21"/>
              </w:rPr>
              <w:drawing>
                <wp:inline distT="0" distB="0" distL="0" distR="0">
                  <wp:extent cx="371475" cy="390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ㅤㅤㅤㅤㅤㅤㅤㅤㅤㅤㅤㅤㅤㅤ定风波</w:t>
            </w:r>
            <w:r>
              <w:rPr>
                <w:rFonts w:ascii="Times New Roman" w:hAnsi="Times New Roman" w:cs="Times New Roman" w:eastAsia="Calibri"/>
                <w:kern w:val="2"/>
                <w:sz w:val="24"/>
                <w:szCs w:val="24"/>
                <w:vertAlign w:val="superscript"/>
                <w:lang w:val="en-US" w:eastAsia="zh-CN" w:bidi="ar-SA"/>
              </w:rPr>
              <w:t>①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ㅤㅤㅤㅤㅤㅤㅤㅤㅤㅤㅤㅤㅤㅤㅤ苏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三月七日</w:t>
            </w:r>
            <w:r>
              <w:rPr>
                <w:rFonts w:ascii="Times New Roman" w:hAnsi="Times New Roman" w:cs="Times New Roman" w:eastAsia="Calibri"/>
                <w:kern w:val="2"/>
                <w:sz w:val="24"/>
                <w:szCs w:val="24"/>
                <w:vertAlign w:val="superscript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沙湖</w:t>
            </w:r>
            <w:r>
              <w:rPr>
                <w:rFonts w:ascii="Times New Roman" w:hAnsi="Times New Roman" w:cs="Times New Roman" w:eastAsia="Calibri"/>
                <w:kern w:val="2"/>
                <w:sz w:val="24"/>
                <w:szCs w:val="24"/>
                <w:vertAlign w:val="superscript"/>
                <w:lang w:val="en-US" w:eastAsia="zh-CN" w:bidi="ar-SA"/>
              </w:rPr>
              <w:t>③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道中遇雨，雨具先去</w:t>
            </w:r>
            <w:r>
              <w:rPr>
                <w:rFonts w:ascii="Times New Roman" w:hAnsi="Times New Roman" w:cs="Times New Roman" w:eastAsia="Calibri"/>
                <w:kern w:val="2"/>
                <w:sz w:val="24"/>
                <w:szCs w:val="24"/>
                <w:vertAlign w:val="superscript"/>
                <w:lang w:val="en-US" w:eastAsia="zh-CN" w:bidi="ar-SA"/>
              </w:rPr>
              <w:t>④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同行皆狼狈，余独不觉。已而遂晴，故作此词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莫听穿林打叶声，何妨吟啸</w:t>
            </w:r>
            <w:r>
              <w:rPr>
                <w:rFonts w:ascii="Times New Roman" w:hAnsi="Times New Roman" w:cs="Times New Roman" w:eastAsia="Calibri"/>
                <w:kern w:val="2"/>
                <w:sz w:val="24"/>
                <w:szCs w:val="24"/>
                <w:vertAlign w:val="superscript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且徐行。竹杖芒鞋</w:t>
            </w:r>
            <w:r>
              <w:rPr>
                <w:rFonts w:ascii="Times New Roman" w:hAnsi="Times New Roman" w:cs="Times New Roman" w:eastAsia="Calibri"/>
                <w:kern w:val="2"/>
                <w:sz w:val="24"/>
                <w:szCs w:val="24"/>
                <w:vertAlign w:val="superscript"/>
                <w:lang w:val="en-US" w:eastAsia="zh-CN" w:bidi="ar-SA"/>
              </w:rPr>
              <w:t>⑥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轻胜马，谁怕？一蓑烟雨任平生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料峭</w:t>
            </w:r>
            <w:r>
              <w:rPr>
                <w:rFonts w:ascii="Times New Roman" w:hAnsi="Times New Roman" w:cs="Times New Roman" w:eastAsia="Calibri"/>
                <w:kern w:val="2"/>
                <w:sz w:val="24"/>
                <w:szCs w:val="24"/>
                <w:vertAlign w:val="superscript"/>
                <w:lang w:val="en-US" w:eastAsia="zh-CN" w:bidi="ar-SA"/>
              </w:rPr>
              <w:t>⑦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春风吹酒醒，微冷，山头斜照却相迎。回首向来萧瑟</w:t>
            </w:r>
            <w:r>
              <w:rPr>
                <w:rFonts w:ascii="Times New Roman" w:hAnsi="Times New Roman" w:cs="Times New Roman" w:eastAsia="Calibri"/>
                <w:kern w:val="2"/>
                <w:sz w:val="24"/>
                <w:szCs w:val="24"/>
                <w:vertAlign w:val="superscript"/>
                <w:lang w:val="en-US" w:eastAsia="zh-CN" w:bidi="ar-SA"/>
              </w:rPr>
              <w:t>⑧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处，归去，也无风雨也无晴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词人出游遇雨，却不慌不忙，在雨中吟咏长啸，聆听雨韵，思索人生。那“穿林打叶”的风雨，可以不去留意，把它们当作背景音乐；那料峭的春风，最多不过把酒吹醒，让人感到微冷而已。胸怀坦荡，可以包容天地，听任自然。这样，无论是风吹雨打，还是阳光照耀，都能随遇而安。人生何尝不会“栉风沐雨”？只要坚守自己的精神世界，顺境不骄，逆境不惧，就会少些烦恼，多些宁静和快乐。作者以风趣幽默的笔调，写出途中遇雨的所感所思，表现了乐观旷达的生活态度。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自《东坡乐府笺》卷二（上海古籍出版社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版）。定风波，词牌名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〔三月七日〕宋神宗元丰五年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8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的三月七日，这时苏轼被贬居黄州（今湖北黄冈）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〔沙湖〕在黄州东南三十里处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④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〔雨具先去〕有人带雨具先走了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〔吟啸〕高声吟咏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⑥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〔芒鞋〕草鞋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⑦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〔料峭〕形容微寒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⑧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〔萧瑟〕指风雨吹打树木的声音。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/>
      </w:r>
    </w:p>
    <w:tbl>
      <w:tblPr>
        <w:tblW w:w="93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5"/>
        <w:gridCol w:w="8658"/>
      </w:tblGrid>
      <w:tr>
        <w:trPr/>
        <w:tc>
          <w:tcPr>
            <w:tcW w:w="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资料夹</w:t>
            </w:r>
          </w:p>
        </w:tc>
        <w:tc>
          <w:tcPr>
            <w:tcW w:w="8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资料一：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[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]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苏子瞻以诗得罪，贬黄州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[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]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子瞻在黄州及岭表</w:t>
            </w:r>
            <w:r>
              <w:rPr>
                <w:rFonts w:ascii="Times New Roman" w:hAnsi="Times New Roman" w:cs="Times New Roman" w:eastAsia="Calibri"/>
                <w:kern w:val="2"/>
                <w:sz w:val="24"/>
                <w:szCs w:val="24"/>
                <w:u w:val="single"/>
                <w:vertAlign w:val="superscript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每旦起不招客相与语则必出而访客；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所与游者，亦不尽择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[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丙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]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东坡在黄，即坡之下，种稻为田五十亩，自牧一牛。（选自《苏东坡轶事汇编》）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〔岭表〕古地区名。即岭南、岭外。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资料二：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黄州东南三十里为沙湖，亦曰螺师店，予买田其间。（选自《东坡志林》）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资料三：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公幅巾</w:t>
            </w:r>
            <w:r>
              <w:rPr>
                <w:rFonts w:ascii="Times New Roman" w:hAnsi="Times New Roman" w:cs="Times New Roman" w:eastAsia="Calibri"/>
                <w:kern w:val="2"/>
                <w:sz w:val="24"/>
                <w:szCs w:val="24"/>
                <w:vertAlign w:val="superscript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芒屩</w:t>
            </w:r>
            <w:r>
              <w:rPr>
                <w:rFonts w:ascii="Times New Roman" w:hAnsi="Times New Roman" w:cs="Times New Roman" w:eastAsia="Calibri"/>
                <w:kern w:val="2"/>
                <w:sz w:val="24"/>
                <w:szCs w:val="24"/>
                <w:vertAlign w:val="superscript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与田父野老相从溪谷之间，筑室于东坡。（选自《东坡乐府笺》）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〔幅巾〕裹头用的丝巾。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〔芒屩〕芒，一种多年生草本植物，可用以编织草鞋。屏，草鞋。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资料四：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尝与孙绰</w:t>
            </w:r>
            <w:r>
              <w:rPr>
                <w:rFonts w:ascii="Times New Roman" w:hAnsi="Times New Roman" w:cs="Times New Roman" w:eastAsia="Calibri"/>
                <w:kern w:val="2"/>
                <w:sz w:val="24"/>
                <w:szCs w:val="24"/>
                <w:vertAlign w:val="superscript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等泛海，风起浪涌，诸人并惧，安</w:t>
            </w:r>
            <w:r>
              <w:rPr>
                <w:rFonts w:ascii="Times New Roman" w:hAnsi="Times New Roman" w:cs="Times New Roman" w:eastAsia="Calibri"/>
                <w:kern w:val="2"/>
                <w:sz w:val="24"/>
                <w:szCs w:val="24"/>
                <w:vertAlign w:val="superscript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吟啸自若。（选自《晋书》）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〔孙绰〕东晋文学家。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〔安〕即谢安，东晋政治家。死后追赠为太傅。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解释下列句子中加点的词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一蓑烟雨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任</w:t>
      </w:r>
      <w:r>
        <w:rPr>
          <w:rFonts w:ascii="Times New Roman" w:hAnsi="Times New Roman" w:cs="Times New Roman" w:eastAsia="新宋体"/>
          <w:sz w:val="21"/>
          <w:szCs w:val="21"/>
        </w:rPr>
        <w:t>平生（《定风波》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亦不尽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择</w:t>
      </w:r>
      <w:r>
        <w:rPr>
          <w:rFonts w:ascii="Times New Roman" w:hAnsi="Times New Roman" w:cs="Times New Roman" w:eastAsia="新宋体"/>
          <w:sz w:val="21"/>
          <w:szCs w:val="21"/>
        </w:rPr>
        <w:t>（资料一•乙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与田父野老相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从</w:t>
      </w:r>
      <w:r>
        <w:rPr>
          <w:rFonts w:ascii="Times New Roman" w:hAnsi="Times New Roman" w:cs="Times New Roman" w:eastAsia="新宋体"/>
          <w:sz w:val="21"/>
          <w:szCs w:val="21"/>
        </w:rPr>
        <w:t>溪谷之间（资料三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诸人并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惧</w:t>
      </w:r>
      <w:r>
        <w:rPr>
          <w:rFonts w:ascii="Times New Roman" w:hAnsi="Times New Roman" w:cs="Times New Roman" w:eastAsia="新宋体"/>
          <w:sz w:val="21"/>
          <w:szCs w:val="21"/>
        </w:rPr>
        <w:t>（资料四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下列对“资料一•乙”中画线语句的断句，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子瞻在黄州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及岭表每旦起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不招客相与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语则必出而访客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子瞻在黄州及岭表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每旦起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不招客相与语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则必出而访客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子瞻在黄州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及岭表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每旦起不招客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相与语则必出而访客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子瞻在黄州及岭表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每旦起不招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客相与语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则必出而访客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把下列句子翻译成现代汉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已而遂晴，故作此词。（《定风波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黄州东南三十里为沙湖，亦曰螺师店，予买田其间。（资料二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从小冀同学查找的资料看，苏轼号“东坡居士”的原因可能是什么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“回首向来萧瑟处”中的“回首”有两个意思，请写出来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苏轼在风雨中“吟啸”，谢安在风浪中“吟啸”。他们在困境中的做法给了你什么启示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现代文阅读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阅读下面文字，回答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ㅤㅤ学习了生物学，小冀同学搜集了一些有关“玉米”的资料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资料一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ㅤㅤ【玉米】亦称“玉蜀黍”“包谷”“珍珠米”“棒子”。禾本科。一年生草本。根系强大。秆高，粗壮。叶宽大，带状披针形。异花授粉。果穗圆柱形或长圆锥形，外被数张苞叶。籽粒大，扁长型或方圆形。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喜温暖，喜光。需肥、水多，较耐旱、耐瘠。中国主要产区在东北、华北、西北、西南等地。籽粒除供食用或作饲料外，工业用途极广，可制淀粉、葡萄糖、乙醇等。秆、叶可青饲或作青贮原料，苞叶可作编织工艺品的原料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录自《辞海》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资料二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ㅤㅤ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到了玉米开花的季节，雄花开花会稍微早于雌花开花。雄穗在开花的</w:t>
      </w:r>
      <w:r>
        <w:rPr>
          <w:rFonts w:eastAsia="新宋体" w:cs="Times New Roman" w:ascii="Times New Roman" w:hAnsi="Times New Roman"/>
          <w:sz w:val="21"/>
          <w:szCs w:val="21"/>
          <w:u w:val="wave"/>
        </w:rPr>
        <w:t>5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天到</w:t>
      </w:r>
      <w:r>
        <w:rPr>
          <w:rFonts w:eastAsia="新宋体" w:cs="Times New Roman" w:ascii="Times New Roman" w:hAnsi="Times New Roman"/>
          <w:sz w:val="21"/>
          <w:szCs w:val="21"/>
          <w:u w:val="wave"/>
        </w:rPr>
        <w:t>8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天时间里，能产生</w:t>
      </w:r>
      <w:r>
        <w:rPr>
          <w:rFonts w:eastAsia="新宋体" w:cs="Times New Roman" w:ascii="Times New Roman" w:hAnsi="Times New Roman"/>
          <w:sz w:val="21"/>
          <w:szCs w:val="21"/>
          <w:u w:val="wave"/>
        </w:rPr>
        <w:t>2000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万粒以上花粉粒。玉米的花粉很小很轻，有点微风，成熟的花粉撒落，就会给长在同一株植株上或周边其他植株上的雌蕊授粉（传粉）。</w:t>
      </w:r>
      <w:r>
        <w:rPr>
          <w:rFonts w:ascii="Times New Roman" w:hAnsi="Times New Roman" w:cs="Times New Roman" w:eastAsia="新宋体"/>
          <w:sz w:val="21"/>
          <w:szCs w:val="21"/>
        </w:rPr>
        <w:t>随后，玉米须变暗并开始变干，籽粒呈白色水泡状，里面有清澈透明的液体，这时籽粒的含水量高达</w:t>
      </w:r>
      <w:r>
        <w:rPr>
          <w:rFonts w:eastAsia="新宋体" w:cs="Times New Roman" w:ascii="Times New Roman" w:hAnsi="Times New Roman"/>
          <w:sz w:val="21"/>
          <w:szCs w:val="21"/>
        </w:rPr>
        <w:t>85%</w:t>
      </w:r>
      <w:r>
        <w:rPr>
          <w:rFonts w:ascii="Times New Roman" w:hAnsi="Times New Roman" w:cs="Times New Roman" w:eastAsia="新宋体"/>
          <w:sz w:val="21"/>
          <w:szCs w:val="21"/>
        </w:rPr>
        <w:t>。接着玉米须变干，玉米籽粒内的物质呈浆糊状，淀粉和营养物质迅速积累，并且顶部开始凹陷。随着淀粉含量的增加，籽粒的水分下降到</w:t>
      </w:r>
      <w:r>
        <w:rPr>
          <w:rFonts w:eastAsia="新宋体" w:cs="Times New Roman" w:ascii="Times New Roman" w:hAnsi="Times New Roman"/>
          <w:sz w:val="21"/>
          <w:szCs w:val="21"/>
        </w:rPr>
        <w:t>55%</w:t>
      </w:r>
      <w:r>
        <w:rPr>
          <w:rFonts w:ascii="Times New Roman" w:hAnsi="Times New Roman" w:cs="Times New Roman" w:eastAsia="新宋体"/>
          <w:sz w:val="21"/>
          <w:szCs w:val="21"/>
        </w:rPr>
        <w:t>。最后，成熟的玉米籽粒基部形成黑色层，黑色层的作用是阻止干物质和养分从植株移动到籽粒。到了收获的季节，剥去玉米的苞叶，我们就能看到金黄的玉米了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《玉米的一生》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资料三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ㅤㅤ一个基因可以关联农业未来，一粒种子能够造福万千苍生，优良品种是保障粮食安全的关键所在。生物育种研究只有同国家需要、人民要求、市场需求相结合，实现从“实验室”到“田间”的应用转化，才能真正实现创新价值。我们团队针对黄淮海、西南山区玉米品种在抗病、品质、产量等方面存在的突出问题，选育了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多个玉米新品种，创制出大量热带玉米新种质，供国内选育出的品种占西南玉米片区种植面积</w:t>
      </w:r>
      <w:r>
        <w:rPr>
          <w:rFonts w:eastAsia="新宋体"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 w:eastAsia="新宋体"/>
          <w:sz w:val="21"/>
          <w:szCs w:val="21"/>
        </w:rPr>
        <w:t>以上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31</w:t>
      </w:r>
      <w:r>
        <w:rPr>
          <w:rFonts w:ascii="Times New Roman" w:hAnsi="Times New Roman" w:cs="Times New Roman" w:eastAsia="新宋体"/>
          <w:sz w:val="21"/>
          <w:szCs w:val="21"/>
        </w:rPr>
        <w:t>日《中国教育报》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分层概括“资料一”中画横线部分的内容，依次填入下面的空格内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——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——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资料二”中画波浪线的部分，可以解释“资料一”中的哪一句话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下列对资料的理解分析，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不正确</w:t>
      </w:r>
      <w:r>
        <w:rPr>
          <w:rFonts w:ascii="Times New Roman" w:hAnsi="Times New Roman" w:cs="Times New Roman" w:eastAsia="新宋体"/>
          <w:sz w:val="21"/>
          <w:szCs w:val="21"/>
        </w:rPr>
        <w:t>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“资料一”介绍了玉米的知识，内容简明扼要，语言精练，条理清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“资料一”按照逻辑顺序来安排内容，“资料二”采用时间顺序进行说明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“资料二”和“资料三”都使用了数字，使内容更加真实可信，确切具体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“资料三”中的育种研究实现了从“田间”到“实验室”的应用转化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分）阅读下面文字，回答问题。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791"/>
        <w:gridCol w:w="2627"/>
      </w:tblGrid>
      <w:tr>
        <w:trPr/>
        <w:tc>
          <w:tcPr>
            <w:tcW w:w="6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ㅤㅤㅤㅤㅤㅤㅤㅤㅤㅤ“北斗”建设者之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9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日，是北京卫星导航中心成立的第五天，也是中心负责人王小同上任的第五天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这一天，一份“军令状”摆在王小同面前，要求必须在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月前完成建站任务，确保北斗首星按时发射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王小同知道，这字不好签啊。此时的导航中心还是一片空地。基建面积多达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十多万平方米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还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七个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分系统、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上百个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子系统，都要研制，测试，联调，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上千台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套）设备要进场安装，任务非常繁重，时间却只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九个月零八天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。建设一个现代化卫星导航地面运控系统，至少得两三年。九个月零八天，除非奇迹出现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他也知道，航天工程绝不能“卫星等地面”，必须“地面等卫星”，因为卫星造价昂贵，它在天上空转一天耗资巨大。因此，导航中心一天不建好，卫星就一天不能上天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王小同拿起签字笔，在“军令状”上郑重签下自己的名字。眼前的使命，容不得他有半点瞻前顾后。他向全站工作人员发出了“机房就是战场，施工就是战斗，岗位就是战位”的动员令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一天，下着大雪，王小同在施工现场突然接到报告：信号收发分系统设备生产计划严重滞后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“走，咱们现在就赶过去！”他带着工作人员，回到办公室抽出桌子底下一直备着的行囊，往背上一甩就来到火车站，连夜赶到生产厂家，提着行囊来到厂领导办公室。厂领导感叹：“你们的工作作风真是令人佩服啊！”厂家立刻调整生产计划，加快生产进度，确保了按时完成设备生产任务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北京的郊区天寒地冻，白雪茫茫。北京卫星导航中心的运控大楼施工现场机器昼夜轰鸣，唤醒了沉睡的大地。施工人员日夜奋战，还不忘苦中作乐，在工地的木牌上“发表”诗作：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稻田窝棚青蛙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白天黑夜专家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庄稼地里创业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浩瀚苍穹绣花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随着运控大楼落成，北京卫星导航中心建设攻坚战开始了。无论是站领导，还是年过花甲的高级工程师，或是刚出校门的博士、硕士，都是战斗员。机器轰鸣声、工人口号声、切割金属声，汇集成旋律激昂的乐曲，在运控大厅昼夜回旋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一天，供电部门电路升级，临时拉闸一刻钟，机器设备的轰鸣停下不到两分钟，大厅里便响起了此起彼伏的鼾声：有人趴在机桌上入睡了，有人倚着墙角睡着了，有人仰靠在椅背上进入了梦乡…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西昌卫星发射中心执行了我国所有的北斗发射任务，成功率达到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。奇迹的背后，站立着一支素质过硬的航天发射队伍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运载火箭推进剂液氢是一种极高危燃料：当它的浓度达到一定程度时，一粒大米从一米高的地方掉落下来的能量，就会引起爆炸。因此，大家都说，液氢加注队是“刀尖上的舞者”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李明伟就是这支“与魔鬼同舞的舞蹈队”的“领舞”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一天上午，李明伟带领大伙儿执行液氢接收转注任务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“各操作手注意，开始检查管道情况，确认状态！”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号管道正常！”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“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号管道正常！”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“各操作手注意，开始……”李明伟的第二条指挥口令戛然而止。因为，他突然感到今天的各种声音与往日有丁点儿不一样，仔细一听，是槽车操作柜传来的声音有些异样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李明伟心头一紧：槽车氢气泄漏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他做出的第一个反应，就是关闭供气阀门，立刻向上级报告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在得到上级“立刻解决，确保安全”的指令后，李明伟向队员们下命令：“赶紧撤离！我留下！”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话音未落，他就拿起氢浓度探测仪，独自向操作柜走去。从理论上讲，氢气泄漏五六分钟，爆炸随时可能发生。而此时，发现泄漏已有三分钟了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他沉着冷静地打开操作柜，探测仪果然发出“嘀嘀嘀”的警报声。泄漏点如针眼，眼睛看不到；操作柜管路复杂，找到泄漏点非常困难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时间一秒一秒过去，危险在不断增加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千钧一发之际，李明伟放下探测仪，把脸贴向那一个个管路连接处，通过气流变化判断泄漏点。当他把耳朵靠近液面计下的管路时，感到有股气流冲进耳朵。用肥皂水进行喷洒检验，连接焊缝上果然产生大量泡沫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李明伟当机立断，火速处理，按应急程序给槽车泄压，异响立刻消失。这时，发现氢气泄漏已有五分钟了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李明伟坐在地上，额头上冒出一层豆大的汗珠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“北斗”，一个寓意深远的代号。北斗七星，自古以来就是中华儿女生命的坐标。今天的中国北斗就像“天外慧眼”，帮助人们知道自己身在何处，又可以去往何方。为了这一天，北斗人夜以继日，披荆斩棘，攻坚克难，探索创新，谱写了一首首壮丽的建设者之歌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根据龚盛辉的报告文学《中国北斗》改编）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联系上下文，分析这一段中加点词语的表达效果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文章写了王小同的哪两件事？请概括出来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文章描写了北京卫星导航中心建设现场的多个场景，塑造了建设者的群体形象。这群建设者具有哪些特点？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文章写李明伟从发现险情到排除险情这一部分，段落较多，有的一两个句子就是一段。请分析这样写的好处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在文章画线处填入恰当的标点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结尾段的议论和抒情，有什么作用？请结合文章分析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整本书阅读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阅读下面文字，完成填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老师：我们学习了设计整本书阅读探究专题的一种方法，那就是关注书中反复出现的内容。今天，我们围绕这个话题来交流一下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小冀：老师，读《朝花夕拾》时，我发现很多篇文章提到“书”。《五猖会》讲了鲁迅童年时背书的经历，还有《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》《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》等文章也写到了书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老师：好啊！你可以把“鲁迅读过的书”作为探究专题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小语：我发现《水浒传》中有些器物在某个故事中反复出现。比如，“智取生辰纲”中多次写到“椰瓢”，吴用等人巧用它智取了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负责押送的生辰纲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这个情节中反复写“哨棒”来表现武松形象。这些也可以进行专题探究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小文：《骆驼祥子》中多次写祥子的笑，比如，他逃出军营拉出骆驼时，忍不住笑了出来；我还发现书中写了祥子处于不同情境中的哭。我想以“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为探究专题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小冀：我想分享阅读《西游记》时的发现。刚开始，孙悟空遇到问题时常常只凭个人的力量来解决；后来，他还学会了团结他人，求教他人。我就想以“</w:t>
      </w:r>
      <w:r>
        <w:rPr>
          <w:rFonts w:ascii="Times New Roman" w:hAnsi="Times New Roman" w:cs="Times New Roman" w:eastAsia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为专题进行探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老师：确定了专题，我们可以通过选择性阅读挑选出专题探究需要的内容。阅读挑选出的这些内容，可以用哪种读书方法呢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小语：我觉得应该运用</w:t>
      </w:r>
      <w:r>
        <w:rPr>
          <w:rFonts w:ascii="Times New Roman" w:hAnsi="Times New Roman" w:cs="Times New Roman" w:eastAsia="Calibri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读书方法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老师：可以的。希望大家今后经常这样交流研讨，积累阅读整本书的经验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第三部分（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分）阅读下面文字，根据要求写作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ㅤㅤ定心丸，《现代汉语词典》（第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版）解释为：“比喻能使思想、情绪安定下来的言论或行动。”生活学习中，“定心丸”可以是一句鼓励的话语、一声有力的承诺、一封真诚的书信，也可以是赞许的眼神、肯定的手势、温暖的拥抱、默默地陪伴……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ㅤㅤ请以“定心丸”为话题，自选角度，自拟题目，写一篇文章。可以讲述故事，可以发表看法，也可以抒发感想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ㅤㅤ要求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内容健康积极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表达真情实感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除诗歌外，文体不限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不要套写、抄袭；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不少于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字；</w:t>
      </w:r>
      <w:r>
        <w:rPr>
          <w:rFonts w:ascii="Times New Roman" w:hAnsi="Times New Roman" w:cs="Times New Roman" w:eastAsia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不要出现真实的地名、校名和人名。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河北省中考语文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第一部分（</w:t>
      </w:r>
      <w:r>
        <w:rPr>
          <w:rFonts w:eastAsia="新宋体" w:cs="Times New Roman" w:ascii="Times New Roman" w:hAnsi="Times New Roman"/>
          <w:b/>
          <w:sz w:val="21"/>
          <w:szCs w:val="21"/>
        </w:rPr>
        <w:t>14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凌晨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秉持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甲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落成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乙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激励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保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涿县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题考查汉字字形。根据字词积累和语境，“</w:t>
      </w:r>
      <w:r>
        <w:rPr>
          <w:rFonts w:eastAsia="新宋体" w:cs="Times New Roman" w:ascii="Times New Roman" w:hAnsi="Times New Roman"/>
          <w:sz w:val="21"/>
          <w:szCs w:val="21"/>
        </w:rPr>
        <w:t>líng chén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写作“凌晨”，“</w:t>
      </w:r>
      <w:r>
        <w:rPr>
          <w:rFonts w:eastAsia="新宋体" w:cs="Times New Roman" w:ascii="Times New Roman" w:hAnsi="Times New Roman"/>
          <w:sz w:val="21"/>
          <w:szCs w:val="21"/>
        </w:rPr>
        <w:t>bǐng chí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写作“秉持”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题考查汉字字音。根据字词积累，“松柏苍郁”中的“郁”读作“</w:t>
      </w:r>
      <w:r>
        <w:rPr>
          <w:rFonts w:eastAsia="新宋体" w:cs="Times New Roman" w:ascii="Times New Roman" w:hAnsi="Times New Roman"/>
          <w:sz w:val="21"/>
          <w:szCs w:val="21"/>
        </w:rPr>
        <w:t>yù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“风尘仆仆”中的“仆”读作“</w:t>
      </w:r>
      <w:r>
        <w:rPr>
          <w:rFonts w:eastAsia="新宋体" w:cs="Times New Roman" w:ascii="Times New Roman" w:hAnsi="Times New Roman"/>
          <w:sz w:val="21"/>
          <w:szCs w:val="21"/>
        </w:rPr>
        <w:t>pú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本题考查选词填空。解答此题，要结合语境进行分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甲处：落成：指建筑工程完工。坐落：指建筑物在空间具体位置的描述。结合后面“着革命圣地西柏坡”可知，填“坐落”更合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乙处：激励：激发鼓励。激荡：受冲击而动荡；冲击使动荡。结合语境可知，此处指老一辈无产阶级革命家的伟大精神不断激发鼓励着我们，填“激励”更合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本题考查词语含义。“擘画了新中国的宏伟蓝图”的“擘画”为动词，结合后面“蓝图”可知，“擘画”的意思应该是“筹划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本题考查图文转换。仔细观察图表，结合“</w:t>
      </w:r>
      <w:r>
        <w:rPr>
          <w:rFonts w:eastAsia="新宋体" w:cs="Times New Roman" w:ascii="Times New Roman" w:hAnsi="Times New Roman"/>
          <w:sz w:val="21"/>
          <w:szCs w:val="21"/>
        </w:rPr>
        <w:t>23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时，‘赶考’的人们乘汽车从西柏坡出发，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时到达唐县淑闾村；</w:t>
      </w:r>
      <w:r>
        <w:rPr>
          <w:rFonts w:eastAsia="新宋体" w:cs="Times New Roman" w:ascii="Times New Roman" w:hAnsi="Times New Roman"/>
          <w:sz w:val="21"/>
          <w:szCs w:val="21"/>
        </w:rPr>
        <w:t>24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时出发，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时许到达保定，傍晚到达涿县并留宿；</w:t>
      </w:r>
      <w:r>
        <w:rPr>
          <w:rFonts w:eastAsia="新宋体" w:cs="Times New Roman" w:ascii="Times New Roman" w:hAnsi="Times New Roman"/>
          <w:sz w:val="21"/>
          <w:szCs w:val="21"/>
        </w:rPr>
        <w:t>25</w:t>
      </w:r>
      <w:r>
        <w:rPr>
          <w:rFonts w:ascii="Times New Roman" w:hAnsi="Times New Roman" w:cs="Times New Roman" w:eastAsia="新宋体"/>
          <w:sz w:val="21"/>
          <w:szCs w:val="21"/>
        </w:rPr>
        <w:t>日改乘平汉线火车，（</w:t>
      </w:r>
      <w:r>
        <w:rPr>
          <w:rFonts w:eastAsia="新宋体" w:cs="Times New Roman" w:ascii="Times New Roman" w:hAnsi="Times New Roman"/>
          <w:sz w:val="21"/>
          <w:szCs w:val="21"/>
        </w:rPr>
        <w:t>líng chén</w:t>
      </w:r>
      <w:r>
        <w:rPr>
          <w:rFonts w:ascii="Times New Roman" w:hAnsi="Times New Roman" w:cs="Times New Roman" w:eastAsia="新宋体"/>
          <w:sz w:val="21"/>
          <w:szCs w:val="21"/>
        </w:rPr>
        <w:t>）出发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时到达北平清华园站”可知，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处应填“保定”，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处应填“涿县”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示例：同意。文段话主要写参加活动的意义和收获，表达自己的决心。画线句写交友，与主题无关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题考查正确使用关联词语。仔细阅读语句可知，“了解了西柏坡”和“了解了‘进京赶考’那段历史”语意上存在递进关系，故甲、乙两处应填入表递进关系的关联词语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表条件关系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表条件关系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表递进关系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表假设关系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题考查语句的衔接。从内容上看，这段话是小冀同学在“红色‘冀’忆”主题活动结束后的感想，要谈参加活动的意义、自己在活动中的收获，表达自己的决心，以议论为主。画线句“主题活动中，班长把我们分成了几个小组，我们在活动中成为了好朋友”说的是活动中交友的事，与谈活动感想的主题无关。从结构上看，这句话在文段中间，不能起到承上启下的作用。因此，不适合放在文段中，应删去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第二部分（</w:t>
      </w:r>
      <w:r>
        <w:rPr>
          <w:rFonts w:eastAsia="新宋体" w:cs="Times New Roman" w:ascii="Times New Roman" w:hAnsi="Times New Roman"/>
          <w:b/>
          <w:sz w:val="21"/>
          <w:szCs w:val="21"/>
        </w:rPr>
        <w:t>5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一、古诗文阅读（一）默写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杂然而前陈者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丰年留客足鸡豚（易错字：豚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一箪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一瓢饮（易错字：箪、瓢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不知其旨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以中有足乐者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学生对古诗文名句的识记能力。解答此类题目，我们需要在平时的学习中，做好积累，根据提示语句和语境写出相应的句子，尤其要注意不能出现错别字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（二）阅读（共</w:t>
      </w:r>
      <w:r>
        <w:rPr>
          <w:rFonts w:eastAsia="新宋体" w:cs="Times New Roman" w:ascii="Times New Roman" w:hAnsi="Times New Roman"/>
          <w:b/>
          <w:sz w:val="21"/>
          <w:szCs w:val="21"/>
        </w:rPr>
        <w:t>18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任由、任凭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挑选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跟随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害怕、恐惧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过了一会儿天晴了，因此做了这首词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（离）黄州东南三十里是沙湖，又叫螺师店。我在那里买了田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“东坡”是作者耕种、放牧之地；是作者居住的地方；是作者淡泊名利的精神的象征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表面意思：回望方才的遇雨之处；深层含义：对自己平生经历过的宦海风波的感悟和反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示例一：苏轼的“吟啸”告诉我们：要有不畏惧困难的精神，要有乐观豁达的胸襟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示例二：谢安的“吟啸”告诉我们：遇事要沉着冷静，临危不乱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参考译文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《定风波》：三月七日，在沙湖道上赶上了下雨，拿着雨具的仆人先前离开了，同行的人都觉得很狼狈，只有我不这么觉得。过了一会儿天晴了，因此做了这首词。不用注意那穿林打叶的雨声，不妨一边吟咏长啸着，一边悠然地行走。拄竹杖曳草鞋轻便胜过骑马，这都是小事情又有什么可怕？一身蓑衣任凭风吹雨打，照样过我的一生。春风微凉，将我的酒意吹醒，身上略略微微感到一些寒冷，看山头上斜阳已露出了笑脸。回头望一眼走过来遇到风雨的地方，回去，不管它是风雨还是放晴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资料一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甲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苏东坡字子瞻，凭借（自己写的）一首诗歌获得罪过。被贬到黄州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乙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苏轼在黄州和岭南时，每天早上起来，如果；不是召唤人来和他聊天，就一定会出门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拜访客人。交往的人也不怎么挑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丙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苏轼（居住）在黄州（东坡：位于湖北黄冈赤壁之西），于是在（黄州的赤壁以西的）东坡的下面，（亲自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耕种了五十亩水稻，亲自放牧一头牛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资料二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离）黄州东南三十里是沙湖，也叫螺师店。我在那里购买了田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资料三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戴着幅巾穿着芒鞋，和乡间老农一起跟随着在山溪野谷中游历，在东坡盖了房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资料四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谢安）曾经和孙绰等人去泛海游玩。（一次）大风刮起波浪汹涌，许多人都害怕，（谢安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吟唱吹口哨和平时一样镇定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现代文阅读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玉米的习性；玉米的产地；玉米的用途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异花授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这是一组关于玉米的材料阅读。第一题考查对材料的概括；第二题考查对资料的理解分析；第三题考查对资料的理解分析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表示时间短，任务重，突出了建站任务之艰巨。表现了王小同高度的责任感，以及勇于挑战的精神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第一件：王小同在军令状上签了字；第二件：王小同连夜赶到生产厂家，以确保设备能按时完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这群建设者不怕困难，坚韧不拔，有高度的责任感和无私奉献的精神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突出了情况紧急，处境危险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……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结尾段的议论，论证了“北斗”是一个了历史悠久的中国符号，如今它的作用扩大了，能够作为定位系统帮助中华儿女们找到自己的位置；解释了北斗系统的含义与内容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结尾段的抒情，照应了标题“北斗”建设者之歌：赞扬了北斗工作者攻坚克难探索创新的精神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文记叙了王小同在军令状上签了字；王小同连夜赶到生产厂家，以确保设备能按时完成。文章表现了这群建设者不怕困难，坚韧不拔，有高度的责任感和无私奉献的精神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整本书阅读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从百草园到三味书屋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阿长与＜山海经＞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杨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武松打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祥子的笑与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悟空的成长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  <w:r>
        <w:rPr>
          <w:rFonts w:ascii="Times New Roman" w:hAnsi="Times New Roman" w:cs="Times New Roman" w:eastAsia="Calibri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精读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对课本推荐名著的掌握程度。根据平时的阅读积累作答即可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第三部分（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那束光，我的定心丸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人生路上，我们总会遇到各种挑战和困难，它们如同黑暗中的迷雾，让我们迷失方向，感到彷徨。然而，总有那么一束光，它温暖而明亮，照亮我们前行的道路，成为我们心中的“定心丸”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对我来说，那束光就是我的母亲。她的爱，如同一座永不熄灭的灯塔，在我成长的道路上指引着我前行。记得那个寒冷的冬夜，我因为一道数学难题而焦虑不安，手中的笔在纸上胡乱地画着，却始终找不到解题的思路。我望着窗外漆黑的夜空，心中充满了无助和迷茫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就在这时，母亲轻轻地走了进来。她看着我紧锁的眉头和凌乱的草稿纸，没有责备，也没有催促，只是默默地坐在了我的身边。她拿起笔，在纸上轻轻地画出了几个图形，然后耐心地为我讲解着解题的思路。她的声音温柔而坚定，如同春风拂面，让我心中的烦躁渐渐消散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母亲的引导下，我逐渐找到了解题的方法。当我终于攻克了这道难题时，我抬头看向母亲，她的眼中满是赞许和鼓励。那一刻，我感受到了前所未有的成就感和自信。我知道，是母亲的爱和支持让我找到了克服困难的勇气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母亲的爱，就像那束光，总是在我最需要的时候出现。它温暖而明亮，照亮了我前行的道路，让我感受到了生活的美好和希望。在我迷茫时，它给我指明了方向；在我失落时，它给我带来了安慰；在我成功时，它陪我一起分享喜悦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那束光，我的定心丸。它让我明白，无论遇到多大的困难和挑战，只要心中有爱，就有无限的力量去面对和克服。在未来的日子里，我将带着这份爱和力量，勇敢地面对生活的每一个挑战，不断前行。因为我知道，无论我走到哪里，那束光都会永远照亮我前行的道路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话题作文写作。一、审题：题目要求以“定心丸”为话题进行写作。首先，我们需要明确“定心丸”在《现代汉语词典》中的定义，即“能使思想、情绪安定下来的言论或行动”。这个定义为我们提供了写作的出发点和核心。接下来，我们需要从自己的生活、学习中寻找与“定心丸”相关的经历或感悟。二、立意：在成长过程中，哪些人或事给了我们“定心丸”，让我们在困难时刻能够坚持下去？在人际交往中，如何给予他人“定心丸”，以建立更和谐的关系？从社会现象出发，探讨哪些因素或行为可以给予人们“定心丸”，促进社会和谐稳定？三、构思：通过引用或故事引入“定心丸”的概念，激发读者的兴趣。讲述一个或多个与“定心丸”相关的故事，展现“定心丸”在生活中的作用。结合故事，分析“定心丸”对个人、家庭、社会的影响以及如何给予或接受“定心丸”。总结全文，强调“定心丸”的重要性，并呼吁大家在生活中多给予他人“定心丸”，共同营造一个更加和谐、温暖的社会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20 17:19:26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张雪晴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02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40127771</w:t>
      </w:r>
    </w:p>
    <w:sectPr>
      <w:footerReference w:type="default" r:id="rId4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7:19:26Z</dcterms:created>
  <dc:creator>©2010-2024 jyeoo.com</dc:creator>
  <dc:description/>
  <cp:keywords>jyeoo 菁优网</cp:keywords>
  <dc:language>en-US</dc:language>
  <cp:lastModifiedBy>菁优网</cp:lastModifiedBy>
  <cp:lastPrinted>2024-08-21T01:19:00Z</cp:lastPrinted>
  <dcterms:modified xsi:type="dcterms:W3CDTF">2024-08-20T17:19:26Z</dcterms:modified>
  <cp:revision>1</cp:revision>
  <dc:subject/>
  <dc:title>2024年河北省中考语文试卷</dc:title>
</cp:coreProperties>
</file>