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开展活动可以让语文学习更有意思。小雨和小雯设计了一些语文小活动，请你来参加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如图是小雨展示的“楚”字的早期写法（由“林”和“足”构成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请你据此猜想楚国先民的生活画面，用一句话说说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66725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面是小雯整理的关于“楚”字的资料卡片，请你在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处分别补充一个含“楚”字的词语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68"/>
        <w:gridCol w:w="2331"/>
        <w:gridCol w:w="1119"/>
      </w:tblGrid>
      <w:tr>
        <w:trPr/>
        <w:tc>
          <w:tcPr>
            <w:tcW w:w="5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楚”的本义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楚”的引申义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含“楚”字的词语</w:t>
            </w:r>
          </w:p>
        </w:tc>
      </w:tr>
      <w:tr>
        <w:trPr/>
        <w:tc>
          <w:tcPr>
            <w:tcW w:w="59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楚”是一种丛生落叶灌木。（比一般灌木长得高，远看一目了然，清晰整齐；制成荆条韧性好。）</w:t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清晰明了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清楚</w:t>
            </w:r>
          </w:p>
        </w:tc>
      </w:tr>
      <w:tr>
        <w:trPr/>
        <w:tc>
          <w:tcPr>
            <w:tcW w:w="5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痛苦、心酸的感觉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  <w:tr>
        <w:trPr/>
        <w:tc>
          <w:tcPr>
            <w:tcW w:w="59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楚楚”连用表示鲜明整洁、娇柔秀美</w:t>
            </w:r>
          </w:p>
        </w:tc>
        <w:tc>
          <w:tcPr>
            <w:tcW w:w="1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小雨和小雯为学校作了一副对联。小雨写的是“情系中华竞芳华”，小雯写的是“根植荆楚育翘楚”。请你确定上下联，参照横批把这副对联工整地抄写到相应位置（如图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277110" cy="1962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小雨在“分门别类辑名句”活动中编写了下面这段话，请你依据学过的古诗文将这段话补充完整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诸葛亮隐居隆中，“苟全性命于乱世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；杜牧赤壁怀古，“东风不与周郎便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。周敦颐借莲言志：“予独爱莲之出淤泥而不染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岑参以花喻雪：“忽如一夜春风来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刘禹锡吟诗酬和：“沉舟侧畔千帆过，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苏东坡望月抒怀：“人有悲欢离合，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此事古难全。”过三峡听渔者歌曰：“巴东三峡巫峡长，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”登黄鹤楼随诗人吟诵：“</w:t>
      </w:r>
      <w:r>
        <w:rPr>
          <w:rFonts w:ascii="Times New Roman" w:hAnsi="Times New Roman" w:cs="Times New Roman" w:eastAsia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芳草萋萋鹦鹉洲。”……数不尽的经典润泽了荆山楚水，丰盈了中华文化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雯搜集的两个门店招牌名（如图）很有语文味，请你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选择其中一个</w:t>
      </w:r>
      <w:r>
        <w:rPr>
          <w:rFonts w:ascii="Times New Roman" w:hAnsi="Times New Roman" w:cs="Times New Roman" w:eastAsia="新宋体"/>
          <w:sz w:val="21"/>
          <w:szCs w:val="21"/>
        </w:rPr>
        <w:t>品一品，说说你的发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707255" cy="2343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分）小雨梳理语文学习中常见的问题，列举了其中三类，请从每类中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选择一处</w:t>
      </w:r>
      <w:r>
        <w:rPr>
          <w:rFonts w:ascii="Times New Roman" w:hAnsi="Times New Roman" w:cs="Times New Roman" w:eastAsia="新宋体"/>
          <w:sz w:val="21"/>
          <w:szCs w:val="21"/>
        </w:rPr>
        <w:t>修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容易读错的字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炽（</w:t>
      </w:r>
      <w:r>
        <w:rPr>
          <w:rFonts w:eastAsia="新宋体" w:cs="Times New Roman" w:ascii="Times New Roman" w:hAnsi="Times New Roman"/>
          <w:sz w:val="21"/>
          <w:szCs w:val="21"/>
        </w:rPr>
        <w:t>zhì</w:t>
      </w:r>
      <w:r>
        <w:rPr>
          <w:rFonts w:ascii="Times New Roman" w:hAnsi="Times New Roman" w:cs="Times New Roman" w:eastAsia="新宋体"/>
          <w:sz w:val="21"/>
          <w:szCs w:val="21"/>
        </w:rPr>
        <w:t>）热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拈（</w:t>
      </w:r>
      <w:r>
        <w:rPr>
          <w:rFonts w:eastAsia="新宋体" w:cs="Times New Roman" w:ascii="Times New Roman" w:hAnsi="Times New Roman"/>
          <w:sz w:val="21"/>
          <w:szCs w:val="21"/>
        </w:rPr>
        <w:t>zhān</w:t>
      </w:r>
      <w:r>
        <w:rPr>
          <w:rFonts w:ascii="Times New Roman" w:hAnsi="Times New Roman" w:cs="Times New Roman" w:eastAsia="新宋体"/>
          <w:sz w:val="21"/>
          <w:szCs w:val="21"/>
        </w:rPr>
        <w:t>）轻怕重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容易写错的词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锐不可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穿流不息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容易说错的话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我惠赠给你的书收到了吗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这本书的作者是谁写的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与鉴赏（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阅读下面古诗，完成两则批注。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章台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夜思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唐末五代时期•韦庄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清瑟怨遥夜，绕弦风雨哀。孤灯闻楚角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，残月下章台。</w:t>
      </w:r>
    </w:p>
    <w:p>
      <w:pPr>
        <w:pStyle w:val="Normal"/>
        <w:spacing w:lineRule="auto" w:line="360"/>
        <w:ind w:left="273" w:right="0" w:hanging="0"/>
        <w:jc w:val="center"/>
        <w:rPr/>
      </w:pPr>
      <w:r>
        <w:rPr>
          <w:rFonts w:ascii="Times New Roman" w:hAnsi="Times New Roman" w:cs="Times New Roman" w:eastAsia="新宋体"/>
          <w:sz w:val="21"/>
          <w:szCs w:val="21"/>
        </w:rPr>
        <w:t>芳草已云暮，故人殊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未来。乡书不可寄，秋雁又南回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注释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〔章台〕即章华台，在今湖北境内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该诗选自《唐诗三百首》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〔楚角〕楚地的号角声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〔殊〕尚，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首诗先写“夜”，后写“思”。请结合提示，完成填空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批注一：立象尽意。首联、颔联借“清瑟”“孤灯”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等意象，写尽孤凄悲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批注二：炼字传情。尾联“又”字写出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下面文言文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嗟（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）！予尝求古仁人之心，或异二者之为，何哉？不以物喜，不以己悲，居庙堂之高则忧其民，处江湖之远则忧其君。是进亦忧，退亦忧。然时何时而乐耶？其必曰“先天下之忧而忧，后天下之乐而乐”乎！噫！微斯人，吾谁与归？时六年九月十五日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范仲淹《岳阳楼记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范文正公微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时，尝诣灵祠求祷，曰：“他时得位相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乎？”不许，复祷之曰：“不然，愿为良医。”亦不许。既而叹曰：“夫不能利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泽生民，非大丈夫平生之志。”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他日，有人谓公曰：“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大丈夫之志于相，理则当然</w:t>
      </w:r>
      <w:r>
        <w:rPr>
          <w:rFonts w:ascii="Times New Roman" w:hAnsi="Times New Roman" w:cs="Times New Roman" w:eastAsia="新宋体"/>
          <w:sz w:val="21"/>
          <w:szCs w:val="21"/>
        </w:rPr>
        <w:t>，良医之技，君何愿焉？无乃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失于卑耶？”公曰：“嗟乎，岂为是（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）！古人有云：‘常善救人，故无弃人；常善救物，故无弃物。’能及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小大生民者，固惟相为然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既不可得矣夫能行救人利物</w:t>
      </w:r>
      <w:r>
        <w:rPr>
          <w:rFonts w:ascii="Times New Roman" w:hAnsi="Times New Roman" w:cs="Times New Roman" w:eastAsia="Calibri"/>
          <w:sz w:val="24"/>
          <w:szCs w:val="24"/>
          <w:u w:val="single"/>
          <w:vertAlign w:val="superscript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之心者莫如良医</w:t>
      </w:r>
      <w:r>
        <w:rPr>
          <w:rFonts w:ascii="Times New Roman" w:hAnsi="Times New Roman" w:cs="Times New Roman" w:eastAsia="新宋体"/>
          <w:sz w:val="21"/>
          <w:szCs w:val="21"/>
        </w:rPr>
        <w:t>。果能为良医（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），上以疗君亲之疾，下以救贫民之厄，中以保身长年。在下而能及小大生民者，舍夫良医，则未之有也。”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吴曾《能改斋漫录》。根据命题需要，原文有删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注释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〔微〕贫贱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〔位相〕做宰相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〔利〕谋求利益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〔无乃〕莫非，恐怕，表揣测。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〔及〕（恩惠）到。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〔物〕人，众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参考“方法提示”，解释下列句中加点词语。</w:t>
      </w:r>
    </w:p>
    <w:tbl>
      <w:tblPr>
        <w:tblW w:w="907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9"/>
        <w:gridCol w:w="4197"/>
        <w:gridCol w:w="1685"/>
      </w:tblGrid>
      <w:tr>
        <w:trPr/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文言语句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方法提示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解释</w:t>
            </w:r>
          </w:p>
        </w:tc>
      </w:tr>
      <w:tr>
        <w:trPr/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夫不能利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泽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生民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查阅词典（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沼泽，湖泽。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雨露。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加恩惠于人。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  <w:tr>
        <w:trPr/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尝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诣灵祠求祷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课内迁移（予尝求古仁人之心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  <w:tr>
        <w:trPr/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无乃失于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卑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耶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课内迁移（先帝不以臣卑鄙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  <w:tr>
        <w:trPr/>
        <w:tc>
          <w:tcPr>
            <w:tcW w:w="3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下以救贫民之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厄</w:t>
            </w:r>
          </w:p>
        </w:tc>
        <w:tc>
          <w:tcPr>
            <w:tcW w:w="4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语境推断（联系上下句）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将“也”“夫”“哉”分别还原到文中括号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为乙文中画横线的句子断句（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限两处</w:t>
      </w:r>
      <w:r>
        <w:rPr>
          <w:rFonts w:ascii="Times New Roman" w:hAnsi="Times New Roman" w:cs="Times New Roman" w:eastAsia="新宋体"/>
          <w:sz w:val="21"/>
          <w:szCs w:val="21"/>
        </w:rPr>
        <w:t>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既不可得矣夫能行救人利物之心者莫如良医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请翻译乙文中画波浪线的句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大丈夫之志于相，理则当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甲文中说“进亦忧，退亦忧”，这里的“进”与“退”分别指什么？乙文中也谈到了范仲淹的“进”“退”选择，又分别指什么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阅读下面文章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国红的文化内涵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红色，作为人类最早接触并使用的色彩之一，自远古时期开始就逐渐渗透到中国文化的根脉，并随着时代的发展被不断赋予新的文化内涵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自古以来，人们将红色区分得颇为细致。汉语中指称红色的词较多，如绛、赤、朱、丹等，它们同属红色，但颜色的深浅略有差别。“绛”是深红色。《说文解字》曰“绛，大赤也”。“赤”比“绛”稍浅，比“朱”要暗。“朱”与“丹”颜色相近，《康熙字典》就将“丹”直接释为“以朱色涂物”。若细较起来，“朱”是红心来的颜色，是正红色，而“丹”是从红色石料中提取的，比“朱”更加艳丽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中华民族对红色的尊崇要追溯到远古时期。当时人类以狩猎为生，猎物的血液是红色的，而人类一旦受到猎物的袭击，也会因失血过多而亡，红色与生命就产生了自然的关联。红色还是火的颜色，火的使用使人类从“茹毛饮血”步入“火燔熟食”，同时也为陶器等生产生活工具的制作提供了条件，人类对火的依赖自然表现出对红色的关注。中华文明发展至周朝，红色即为正统。《礼记•檀弓》就有“周人尚赤”的记载。此后历朝亦以红色为尊，汉初、唐宋皆尚赤，明朝的红色崇拜更是发展到顶峰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红色被中华文化赋予了丰富的内涵，产生了众多的象征意义。在传统色彩观中，红色被认为是正统地位和尊贵身份的象征，如皇帝的用印叫“朱印”。在民间，红色是吉祥、喜庆的象征。红色一直是“中国年”的主色调，每逢春节，人们都会在门上挂桃木板，点红灯笼，放红鞭炮；红色同样是传统婚礼的主色调，穿红嫁衣、坐红花轿、喝女儿红等等。红色还象征着忠诚。南宋文天祥的千古绝唱“人生自古谁无死，留取丹心照汗青”，用“丹心”指代自己的爱国之心；今天，我们仍以“红心向阳”“赤胆忠心”这些词，来表达我们对党和国家的忠诚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到了近现代，红色被赋予“革命”意义，成为“革命”的代名词。由于巴黎公社起义的旗帜为红色。马克思主义、无产阶级运动便都以红色与之关联。中国共产党领导的苏维埃政权以红色为标识，称“红色政权”；中国共产党领导下的工农武装称“红军”，革命根据地“苏区”也称为“红区”。中华人民共和国的国旗、国徽设计也体现了红色的革命象征，首都北京的标志性建筑天安门也是通体绛红色，彰显了庄重、威严的国家形象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红色文化是中国共产党领导人民在革命、建设、改革进程中创造的，以中国化马克思主义为核心的先进文化。在红色文化的形成和传承过程中，中国共产党领导中国人民不断赋予红色新的文化内涵，不断开创中国革命事业和社会主义建设事业的伟大篇章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文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吴月朦。选自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《文摘报》。根据命题需要，原文有删改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说法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符合</w:t>
      </w:r>
      <w:r>
        <w:rPr>
          <w:rFonts w:ascii="Times New Roman" w:hAnsi="Times New Roman" w:cs="Times New Roman" w:eastAsia="新宋体"/>
          <w:sz w:val="21"/>
          <w:szCs w:val="21"/>
        </w:rPr>
        <w:t>文意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自古以来人们将红色区分得颇为细致，如绛、赤、朱、丹等同属红色，但深浅略有差别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中华文明以红色为正统起始于“火的使用”，人类对火的依赖自然表现出对红色的关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红色被中华文化赋予众多象征意义，在不断延续传承的同时又不断被赋予新的时代意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红色文化是以中国化马克思主义为核心的先进文化，是中国共产党领导中国人民创造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面是某同学绘制的思维导图，请你依据选文补充完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801745" cy="1572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红色早已融入我们的日常表达，如红牌、红线、满堂红、开门红等。请为下面语段横线处选择一组恰当的词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今年一季度农业生产已完成各项指标任务，实现全年农业生产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。我们一定要守住耕地保护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，把饭碗牢牢端在中国人自己手里。</w:t>
      </w:r>
    </w:p>
    <w:tbl>
      <w:tblPr>
        <w:tblW w:w="5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3"/>
        <w:gridCol w:w="4067"/>
      </w:tblGrid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满堂红</w:t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牌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开门红</w:t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牌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开门红</w:t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线</w:t>
            </w:r>
          </w:p>
        </w:tc>
      </w:tr>
      <w:tr>
        <w:trPr/>
        <w:tc>
          <w:tcPr>
            <w:tcW w:w="144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满堂红</w:t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红线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阅读下面文章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海的声音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在海岛一个纪念品摊上，我的目光被几只雕有属相图案的贝壳吸引住了。“买一只吧，不贵的，五块钱。”摊主说，“把它贴到耳旁，就能听到海的声音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有这么神奇？我不信，但还是把这贝壳举到了耳边。嗬，还真是听到了一种声音，那么遥远又那么朦胧的一种声音，像是涛声，又像是风声……可是，真的是海的声音吗？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不等我发问，姑娘就用那好听的声音向我讲解道：“它在大海里待得久了，那潮起潮落的声音，就留在了里面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真是一个非常诗意的解释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我买下一只，要把这“海的声音”送给女儿。坐在离岛的船上，极目眺望碧波万顷的大海，并将那贝壳附于耳畔。海的声音遂如漫卷而来的潮水，从遥远的天边涌入耳郭……那是激荡了亿万斯年的海，那是包裹了一个星球的海。此时此刻，它以无从捉摸而又生动逼真的声音，在我的心中展开了另一种景象。那是更为浩瀚、博大、壮阔而又空茫的海，是比视野内在烈日下蒸腾的海更有魅力的海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我屏息倾听着，竟至有些痴迷。我仿佛听到了整个世界的深沉呼吸，带有凉意的海风不是吹在现实中，而是吹在想象里。前贤的呐喊此伏彼起，郑和的船队在浪涌间颠簸，邓世昌们的脸孔在海水和硝烟中隐现……大海在呼啸，海浪翻滚着，以心跳的频率撞击着胸腔……某一瞬间，我的灵魂出窍，钻进小小的贝壳中去了。海的声音又带我进入时空隧道，让我体验到了莫辩身在何处、不知今夕何夕的感觉……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回到家，我把这宝贝给了六岁的女儿。女儿听说能听到海的声音，欢喜地接过。一听果然，却又心生疑窦，一再问我为什么会这样。我便只好拿那姑娘的说法搪塞她。这样说着的时候，我却笑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几天后，女儿也不信了。她以自己的实验，证明这种说法是荒谬的。她告诉我，她用任何一种贝壳，或者空瓶，或者纸筒，甚至用拢起的手掌，都可以在耳旁制造出这种声音来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⑨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什么呀，还‘海的声音’呢！净骗人！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⑩</w:t>
      </w:r>
      <w:r>
        <w:rPr>
          <w:rFonts w:ascii="Times New Roman" w:hAnsi="Times New Roman" w:cs="Times New Roman" w:eastAsia="新宋体"/>
          <w:sz w:val="21"/>
          <w:szCs w:val="21"/>
        </w:rPr>
        <w:t>我又一次为这“海的声音”笑了。是的，女儿自然是对的。但我仍愿意相信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这贝壳，是一只收聚了海的声音的耳朵。</w:t>
      </w:r>
      <w:r>
        <w:rPr>
          <w:rFonts w:ascii="Times New Roman" w:hAnsi="Times New Roman" w:cs="Times New Roman" w:eastAsia="新宋体"/>
          <w:sz w:val="21"/>
          <w:szCs w:val="21"/>
        </w:rPr>
        <w:t>它是想象的贝壳，文学的贝壳，诗的贝壳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文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洪浩。选自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日《人民日报》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读一读描写“海的声音”的句子，选出朗读重音处理不恰当的一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要读出“我”的意外，我这样读：“还真是听到了一种声音，那么遥远又那么朦胧的一种声音，像是涛声，又像是风声。”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要读出海的深远，我这样读：“那是激荡了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亿万斯年</w:t>
      </w:r>
      <w:r>
        <w:rPr>
          <w:rFonts w:ascii="Times New Roman" w:hAnsi="Times New Roman" w:cs="Times New Roman" w:eastAsia="新宋体"/>
          <w:sz w:val="21"/>
          <w:szCs w:val="21"/>
        </w:rPr>
        <w:t>的海，那是包裹了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一个星球</w:t>
      </w:r>
      <w:r>
        <w:rPr>
          <w:rFonts w:ascii="Times New Roman" w:hAnsi="Times New Roman" w:cs="Times New Roman" w:eastAsia="新宋体"/>
          <w:sz w:val="21"/>
          <w:szCs w:val="21"/>
        </w:rPr>
        <w:t>的海。”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要读出“我”心潮澎湃，我这样读：“大海在呼啸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海浪</w:t>
      </w:r>
      <w:r>
        <w:rPr>
          <w:rFonts w:ascii="Times New Roman" w:hAnsi="Times New Roman" w:cs="Times New Roman" w:eastAsia="新宋体"/>
          <w:sz w:val="21"/>
          <w:szCs w:val="21"/>
        </w:rPr>
        <w:t>翻滚着，以心跳的频率撞击着胸腔。”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要读出“我”的痴迷，我这样读：“海的声音又带我进入时空隧道，让我体验到了莫辩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身在何处</w:t>
      </w:r>
      <w:r>
        <w:rPr>
          <w:rFonts w:ascii="Times New Roman" w:hAnsi="Times New Roman" w:cs="Times New Roman" w:eastAsia="新宋体"/>
          <w:sz w:val="21"/>
          <w:szCs w:val="21"/>
        </w:rPr>
        <w:t>、不知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今夕何夕</w:t>
      </w:r>
      <w:r>
        <w:rPr>
          <w:rFonts w:ascii="Times New Roman" w:hAnsi="Times New Roman" w:cs="Times New Roman" w:eastAsia="新宋体"/>
          <w:sz w:val="21"/>
          <w:szCs w:val="21"/>
        </w:rPr>
        <w:t>的感觉。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面是一则关于郑和的随文批注。请你仿照示例，结合学过的历史知识，写一则有关邓世昌的批注。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字左右）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12"/>
        <w:gridCol w:w="506"/>
      </w:tblGrid>
      <w:tr>
        <w:trPr/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郑和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邓世昌</w:t>
            </w:r>
          </w:p>
        </w:tc>
      </w:tr>
      <w:tr>
        <w:trPr/>
        <w:tc>
          <w:tcPr>
            <w:tcW w:w="8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郑和率领船队七下西洋。我仿佛听到狂风怒吼，海浪咆哮；看到郑和屹立船头，目光坚定，指挥着船队向大海更深处挺进、挺进……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文中写到“我又一次为这‘海的声音’笑了”，“我”为什么笑？结合全文说说你的理解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赏读第</w:t>
      </w:r>
      <w:r>
        <w:rPr>
          <w:rFonts w:ascii="Times New Roman" w:hAnsi="Times New Roman" w:cs="Times New Roman" w:eastAsia="Calibri"/>
          <w:sz w:val="21"/>
          <w:szCs w:val="21"/>
        </w:rPr>
        <w:t>⑩</w:t>
      </w:r>
      <w:r>
        <w:rPr>
          <w:rFonts w:ascii="Times New Roman" w:hAnsi="Times New Roman" w:cs="Times New Roman" w:eastAsia="新宋体"/>
          <w:sz w:val="21"/>
          <w:szCs w:val="21"/>
        </w:rPr>
        <w:t>段划线句子，这里把贝壳称为“耳朵”有怎样的表达效果和深刻含义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阅读下面名著选段，完成问题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名著导读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我们曾学过沈尹默的《月夜》：霜风呼呼的吹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光明明的照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我和一株顶高的树并排立着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却没有靠着。这首诗告诉我们，无论是顺境还是逆境，都要保持独立的姿态。带着这首诗阅读下面名著选段，你会有不一样的体验。</w:t>
            </w:r>
          </w:p>
        </w:tc>
      </w:tr>
    </w:tbl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骆驼祥子》选段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虎妞刚起来，头发髭髭着，眼泡儿浮肿着些，黑脸上起着一层小白的鸡皮疙瘩，像拔去毛的冻鸡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哟！你回来啦！”非常的亲热，她的眼中笑得发了些光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赁给我辆车！”祥子低着头看鞋头上未化净的一些雪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跟老头子说去。”她低声说，说完向东间一努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刘四爷正在屋里喝茶呢，面前放着个大白炉子，火苗有半尺多高，见祥子进来，他半恼半笑地说：“你这小子活着哪？！忘了我啦！算算，你有多少天没来了？事情怎样？买上车没有？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祥子摇了摇头，心中刺着似的疼。“还得给我辆车拉，四爷！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哼，事又吹了！好吧，自己去挑一辆！”刘四爷倒了碗茶，“来，先喝一碗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祥子端起碗来，立在火炉前面，大口地喝着。茶非常的烫，火非常的热，他觉得有点发困。把碗放下，刚要出来，刘四爷把他叫住了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等等走，你忙什么？告诉你：你来得正好。二十七是我的生日，我还要搭个棚呢，请请客。你帮几天忙好了，先不必去拉车。他们，”刘四等向院中指了指，“都不可靠，我不愿意教他们吊儿哪当地瞎起哄。你帮帮好了。该干什么就干，甭等我说。先去扫扫雪，晌午我请你吃火锅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是了，四爷！”样子想开了，既然又回到这里，一切就都交给刘家父女吧！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骆驼祥子》第十三章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简•爱》选段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我只求心安理得，先生，不要让太多的恩惠压碎，你还记得你说塞莉纳•瓦伦的那些话吗？——关于你给她钻石、呢绒那番话？我不愿做你的英国的塞利纳•瓦伦。我要继续做阿黛尔的家庭教师，用这来挣得我的食宿费，外加一年三十磅的薪水。我要从这笔钱里来开支我的衣着，你什么也不用给我，除了……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哦，除了什么？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你的敬爱，而且我也要用敬爱来回报你，要能这样，那这笔债就两清了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嘿，要说到冷静和爱顶撞的天性以及固有的十足的自尊心，是没有人能比得上你的了。”他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时，我们已快驶近桑菲尔德了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你今天愿意跟我一起吃饭吗？”当我们驶近大门时，他问道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不，谢谢你，先生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如果允许我问一声的话，请问为什么要说‘不，谢谢你’呢？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我从来没有跟你一起吃过饭，先生，我看不出有什么理由现在要这么做。除非到……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到什么？你老爱说半截子话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到我不得不这么做的时候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你是不是认为我吃起东西来准像个吃人魔王或者食尸妖怪似的，所以不敢和我一起吃饭？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在这个问题上，我从来没这么想过，先生。我只是想仍像往常那样再过上一个月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你应该马上放弃家庭教师这个苦活儿了。”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不！对不起，先生，我绝不会放弃，我要像往常那样继续干下去，我还要像我已习惯的那样，整天都避开你。你想要见我的话，可在傍晚时派人来叫我，我会来的，但是别的时候不行。”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简•爱》第二十四章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对简•爱来说，下列哪个人物像《月夜》中那棵“顶高的树”？请你选出恰当的一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里德太太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罗切斯特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英格拉姆小姐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海伦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选段中的祥子和简•爱分别选择“立着”还是“靠着”？请你结合选段说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与选段中的祥子不同，刚进城时的祥子“确乎有点像一棵树”，请说说那时的祥子是怎样的人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作文，任选一项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分）自然界，树如人，能活出人的姿态；生活中，人如树，可展现树的风采，请你以《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那棵树》为题，补充题目，完成一篇记叙文（可补充：窗外、儿时、欣赏、超越等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《月夜》中说，“我与一株顶高的树并排立着，却没有靠着”，在人生的成长中，面临着不同的选择和思考，请你以《成长应有的姿态》写一篇议论文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树会行走吗？树会说话吗？月宫中的桂树长什么样？请你发挥联想和想象，写一篇作文。自拟题目，文体不限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湖北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开展活动可以让语文学习更有意思。小雨和小雯设计了一些语文小活动，请你来参加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楚国先民在茂密的树林中行走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对字的含义的理解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痛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楚楚动人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题考查学生结合语境正确理解字词含义的能力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右边：根植荆楚育翘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左边：情系中华竞芳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对联常识。根据对联常识，对联的上联的末一字必须是仄声，下联的末一字必须是平声。“楚”为仄声，是上联，“华”为平声，是下联。横批为“立德树人”，故上联在右边，下联在左边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不求闻达于诸侯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铜雀春深锁二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濯清涟而不妖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千树万树梨花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病树前头万木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月有阴晴圆缺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猿鸣三声泪沾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晴川历历汉阳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理解性识记，注意结合语境填充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示例：我喜欢“三人行书城”，其中“三人行”化用名句“三人行，必有我师焉”，表现我们要学习他人之长，补自己之短。表现本店的书籍很丰富，内容很有意义，欢迎顾客们三五知己结伴来到这里选用书籍阅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图文转换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示例一：“</w:t>
      </w:r>
      <w:r>
        <w:rPr>
          <w:rFonts w:eastAsia="新宋体" w:cs="Times New Roman" w:ascii="Times New Roman" w:hAnsi="Times New Roman"/>
          <w:sz w:val="21"/>
          <w:szCs w:val="21"/>
        </w:rPr>
        <w:t>zhì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改为“</w:t>
      </w:r>
      <w:r>
        <w:rPr>
          <w:rFonts w:eastAsia="新宋体" w:cs="Times New Roman" w:ascii="Times New Roman" w:hAnsi="Times New Roman"/>
          <w:sz w:val="21"/>
          <w:szCs w:val="21"/>
        </w:rPr>
        <w:t>chì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“</w:t>
      </w:r>
      <w:r>
        <w:rPr>
          <w:rFonts w:eastAsia="新宋体" w:cs="Times New Roman" w:ascii="Times New Roman" w:hAnsi="Times New Roman"/>
          <w:sz w:val="21"/>
          <w:szCs w:val="21"/>
        </w:rPr>
        <w:t>zhā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改为“</w:t>
      </w:r>
      <w:r>
        <w:rPr>
          <w:rFonts w:eastAsia="新宋体" w:cs="Times New Roman" w:ascii="Times New Roman" w:hAnsi="Times New Roman"/>
          <w:sz w:val="21"/>
          <w:szCs w:val="21"/>
        </w:rPr>
        <w:t>niā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一：“挡”改为“当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“穿”改为“川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示例一：</w:t>
      </w: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将“惠赠”改为“赠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删去“的作者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音。根据词语积累，“炽热”中的“炽”应读作“</w:t>
      </w:r>
      <w:r>
        <w:rPr>
          <w:rFonts w:eastAsia="新宋体" w:cs="Times New Roman" w:ascii="Times New Roman" w:hAnsi="Times New Roman"/>
          <w:sz w:val="21"/>
          <w:szCs w:val="21"/>
        </w:rPr>
        <w:t>chì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拈轻怕重”中的“拈”应读作“</w:t>
      </w:r>
      <w:r>
        <w:rPr>
          <w:rFonts w:eastAsia="新宋体" w:cs="Times New Roman" w:ascii="Times New Roman" w:hAnsi="Times New Roman"/>
          <w:sz w:val="21"/>
          <w:szCs w:val="21"/>
        </w:rPr>
        <w:t>niā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形。根据字词积累，“锐不可挡”中的“挡”应写作“当”，“穿流不息”中的“穿”应写作“川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敬辞和谦辞、病句的辨析与修改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惠赠”指人赠与的敬词，不能用于自己，可改为“赠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句式杂糅，可删去“的作者”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与鉴赏（</w:t>
      </w:r>
      <w:r>
        <w:rPr>
          <w:rFonts w:eastAsia="新宋体" w:cs="Times New Roman" w:ascii="Times New Roman" w:hAnsi="Times New Roman"/>
          <w:b/>
          <w:sz w:val="21"/>
          <w:szCs w:val="21"/>
        </w:rPr>
        <w:t>4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楚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残月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时当秋节，更令人愁思不断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章台夜思》是唐代诗人韦庄创作的一首五言律诗。这是一首身在外地思念家乡的诗。诗以“夜思”为题，开篇却不写思，而写秋夜所闻所见，写尽寄居他乡的孤独、悲凉。诗的后半，写“思”的内容：芳草已暮，韶华已逝，故人不来，乡思难寄。最后点出时当秋节，更令人愁思不断。诗中表达了一种无可奈何的恨。全诗一气呵成，感情真挚，幽怨清晰，感人至深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加恩惠于人；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曾经；</w:t>
      </w: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社会地位低微；</w:t>
      </w: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灾难；困苦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夫；</w:t>
      </w: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哉；</w:t>
      </w: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既不可得矣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夫能行救人利物之心者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莫如良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大丈夫立志当宰相，是理所当然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【甲】文中的“进”指“居庙堂之高”，即在朝廷做官。“退”指“处江湖之远”即被贬谪到边远地区做地方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文中的“进”指“得位相”，做丞相；“退”指“为良医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哎呀！我曾探求过古时仁人的心境，或者和这些人的行为两样的，为什么呢？（是由于）不因外物好坏，自己得失而或喜或悲。在朝廷上做官时，就为百姓担忧；在江湖上不做官时，他进也忧虑，也忧愁。既然这样，那么他们什么时候才会感到快乐呢？古仁人必定说“先于天下人的忧去忧，晚于天下人的乐去乐”吧。唉！不是这种人，我与谁一道归去呢？写于为庆历六年九月十五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范仲淹还未显达时，曾经去神祠求签祈祷，他说：“将来我能当丞相吗？”然后抽签，签名表明不可以。然后又再次求签祈祷，说：“不行的话，那我就当个良医也行。”签名表明还是不可以。于是他长叹说：“不能为百姓谋利造福，不是大丈夫一生该做的事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后来，有人问他：“大丈夫立志当宰相，是理所当然的，您为什么又祈愿当良医呢？这是不是有一点太卑微了？”范仲淹回答说：“怎么会呢？古人说，‘常善用人，故无弃人，常善用物，故无弃物’，有才学的大丈夫，固然期望能辅佐明君治理国家，造福天下，哪怕有一个百姓未能受惠，也好像自己把他推入沟中一样。要普济万民，只有宰相能做到。现在签词说我当不了宰相，要实现利泽万民的心愿，莫过于当良医。如果真成为技艺高超的好医生，上可以疗君亲之疾，下可以救贫贱之厄，中能保身长全。身在民间而依旧能利泽苍生的，除了良医，再也没有别的了。”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象征吉祥、喜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丹心（红心、忠心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象征革命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以中国红的文化内涵为说明对象，按时间顺序说明了红色在中国文化中的涵义变化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邓世昌率全舰战士撞向日舰，英勇就义。我仿佛听到邓世昌大声呼喊：“勇士们，冲啊，誓死卫国，与敌人同归于尽！”看到致远舰渐渐下沉、下沉……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女儿用实验的方法证实了海的声音是荒谬的，“我”是为女儿的纯真可爱而笑，为自己不必执着追求海的声音的真假而笑。“我”明明知道海的声音商家的营销手段，但通过这个贝壳，“我”想起了古代先贤，产生了莫辩身在何处的独特体验，它激发着人们不断地追寻着、体验着生活的美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运用了比喻的修辞手法，将贝壳比作耳朵，生动形象表现了贝壳的形状，也体现了贝壳能收集各种海的声音，表达了作者对贝壳的喜爱和赞美，对美好生活的向往和追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记叙了“我”在海边买下一个海螺听海的声音，女儿用实验的方法证实了海的声音是荒谬的。表现了“我”对贝壳的喜爱和赞美，小小的贝壳寄托了“我”对文学、诗的幻想，表达了“我”对美好生活的向往和追求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选段中的祥子选择“靠着”，祥子辛苦攒的钱，被孙侦探骗去，第二次希望破灭，无奈之下他又回到了人和车厂，把一切都交给了刘家父女。选段中的简•爱选择“立着”，她和罗切斯特婚期已定，但她不要罗切斯特给的任何东西，除了罗切斯特对她的敬爱，她坚持像往常那样继续干下去，保持自己独立、自尊的人格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刚进城时的祥子是一个积极、向上、要强、自力更生、热爱生活，拥有骆驼一样坚韧精神的人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骆驼祥子》以北平（今北京）一个人力车夫祥子的行踪为线索，以二十年代末期的北京市民生活为背景，以人力车夫祥子的坎坷、悲惨的生活遭遇为主要情节，深刻揭露了旧中国的黑暗，控诉了统治阶级对劳动者的剥削、压迫，表达了作者对劳动人民的深切同情，向人们展示军阀混战、黑暗统治下的北京底层贫苦市民生活于痛苦深渊中的图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简•爱》以浓郁抒情的笔法和深刻细腻的心理描写，引人入胜地展示了男女主人公曲折起伏的爱情经历，歌颂了摆脱一切旧的习俗和偏见，扎根于相互理解、相互尊重的基础之上的深挚爱情，具有强烈的震撼心灵的艺术力量。其最为成功之处在于塑造了一个敢于反抗、敢于争取自由和平等地位的妇女形象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作文，任选一项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身后那棵树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你，就是那棵大树，就站在我身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头，转身，有你在我背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学习的重担压在身上时，当脚下的步伐逾加沉重时，每迈开一步亦是如此艰难时，我心神疲惫。此时，停下脚步，抛开一切，我倚靠在你的身上，望着蓝天静静地闻着你身上散发出来的绿色气息，令我陶醉地闭上眼睛惬意地享受着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我在你的树荫下恢复疲惫的身心时，我再次充满力量，握着信心与斗志再次投身于题海中，再次迈开了奋斗的脚步，向成功迈进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头，转身，读你，有你在我背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其实，每个人身后亦有如此一棵大树，它是师长的教诲，是朋友的鼓励，是母亲的无私关爱，他们在你成长的过程中默默灌溉这棵树，让他们成为我们心灵的栖息处，当我们在学习的过程中失利时，朋友的鼓励便给了你前进的动力；当我们犯错误时，师长的教诲则给了我们改正的机会；当我们在深夜时奋笔疾书时，母亲的陪伴给了你坚持做完的决心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深夜时的窗外异常寂静，除了时不时的微风声，便是我奋笔的刷刷声了，一个人在题海中孤独游着，伴随的更多的是焦灼和疲惫，每过一秒，我坚持做下去的决心便减弱一份，此时的母亲便会悄然拿一本书，坐在书桌前默默翻阅着，她不过问我的情况，也不喊累，她是怕影响到我，而当我偷偷瞅一眼她时，发现她正悄悄揉着眼睛……母亲无声的陪伴令我闻到了大树无私奉献的气息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头，转身，懂你，有你在我背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前进的脚步从未停过，奋斗的目标从未变过，对你的理解和感动却愈来愈深刻、清楚。或许你的无声令我开始读你，或许你的气息令我开始懂你，或许你的关爱令我不知不觉地开始学会爱你……就算再苦再累，也都有你站在我身后，给了我无比的温暖和幸福，让我懂得了亲情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母亲？还是大树？我不知道，也不愿知道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为她们是相同的，又是不同的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回头，转身，拥抱你，因为有你，有你在我背后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半命题作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审题立意。以《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那棵树》为题，写一篇作文。“那棵树”限定了写作的目标只能是一棵树，不能是一棵草或盆栽。因此文章要交代清楚那棵树与“我”的渊源。可以选取“咬定青山不放松，立根原在破岩中。千磨万击还坚劲，任尔东西南北风”的竹树，也可以选取“远上寒山石径斜，白云生处有人家。停车坐爱枫林晚，霜叶红于二月花”的枫树等。“树”可以指自然界里的某棵树，也可以比喻某个人，写出这个人对自己像大树一样提供庇护、荫凉，是自己成长的依靠。题目横线上可补充：窗外、儿时、欣赏、超越等因此，这篇文章即可以写物（树），也可以写人。要表达对其喜爱、敬佩和赞美之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构思立意。本文要求写成记叙文。可以把某个人比喻成树，比如父母师长就是我们的大树，因为他们能呵护我们，陪伴我们，指引我们。写作时可以选一些典型事例表现父母或师长对自己的呵护、陪伴、指引。要注意的是在写树的比喻义时，一定要在文章中写出人和树的外表或者内在精神的相同之处，以便点题，最好在最后一段出现议论抒情句子，凸现文章主题。此题写记叙文最好，语言要生动、形象，要运用多种表达方式，感情要真挚，能打动人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是一场漫长的旅程，在这个过程中，我们会经历许多挫折和困难，也会收获许多喜悦和成就。每个人都有自己独特的成长姿态，或坚定，或勇敢，或坚韧，或乐观。这些姿态见证了我们的努力与坚持，也勾勒出了我们成长的轨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是勇气。勇气是面对困难时的不退缩，是迎接挑战时的不畏惧。就像海燕在暴风雨中勇敢地飞翔，它不畏惧狂风的怒吼，不害怕海浪的冲击，始终坚定地向前。我们在成长的道路上也会遇到各种各样的困难和挑战，只有拥有勇气，才能勇敢地面对并战胜它们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是坚持。坚持是对目标的执着追求，是在困境中的不屈不挠。杜小康在孤独的旅途中，经历了无数的困难和挫折，但他始终没有放弃，坚持着自己的信念，最终实现了自我成长。在成长的道路上，我们也会遇到许多挫折和失败，但是只要我们能够坚持不懈地努力，就一定能够克服困难，走向成功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是乐观。乐观是对生活的积极态度，是在困境中的豁达与开朗。无论遇到什么样的困难，我们都要保持乐观的心态，相信自己能够战胜一切困难。乐观的人总是能够看到生活中的美好，即使在黑暗中也能找到希望的光芒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是感恩。感恩是对生活的珍惜和对他人的感激。我们要感恩生活中的每一个经历，无论是喜悦还是痛苦，它们都让我们变得更加成熟和坚强。同时，我们也要感恩身边的每一个人，他们的陪伴和支持是我们成长的动力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成长应有的姿态是多样的，每一种姿态都有其独特的价值和意义。在成长的道路上，我们可能会跌倒，但请记住，每一次跌倒都是一次成长的机会。只要我们始终保持着坚定的信念和积极的心态，不断地努力和奋斗，就一定能够展现出最美的成长姿态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让我们以勇气为翅膀，以坚持为动力，以乐观为灯塔，以感恩为行囊，在成长的道路上勇往直前，展现出属于自己的精彩人生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命题作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审题立意：题目“成长应有的姿态”，关键词是“成长”和“姿态”。“成长”可以理解为在生活中经历的各种变化和进步，包括思想、情感、知识、技能等方面的发展。“姿态”则强调了成长过程中的态度和方式，可以是积极向上的、坚定勇敢的，也可以是曲折坎坷的、不断摸索的。可以从以下几个方面立意：成长需要积极的心态，如乐观、勇敢、坚持等，这些品质可以帮助我们在面对困难时不畏惧，勇往直前。成长是一个不断学习和进步的过程，通过阅读、学习、实践等方式，我们可以不断提升自己，实现自我价值。成长不仅仅是个人的，还可以是团队的、社会的，我们可以在与他人的交流和合作中共同成长。成长的道路不是一帆风顺的，可能会遇到挫折和失败，但正是这些经历让我们变得更加坚强和成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选材构思：文体应为议论文。可以选择自己成长过程中的亲身经历，也可以选取名人的成长故事、文学作品中的人物形象等作为素材，来论证成长的姿态。例如：自己在学习、生活、工作中遇到的困难和挫折，以及如何克服这些困难，实现自我成长的经历。讲述一些成功人士的成长故事，如马云、乔布斯等，分析他们在成长过程中所展现出的积极姿态和精神品质。引用一些文学作品中的经典人物形象，如《钢铁是怎样炼成的》中的保尔•柯察金，探讨他们的成长对我们的启示。还可以列举一些团队或社会在面对挑战时的成长案例，如抗疫期间的医护人员、志愿者等，展现成长的力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树的奇遇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一个宁静而神秘的夜晚，一片深邃的森林中，树木们开始了一场别开生面的讨论。它们不再是沉默的守护者，而是充满智慧和生命力的生命体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棵古老的橡树，它见证了岁月的变迁，是这片森林的守护者。它首先开口：“大家知道吗？我一直有个梦想，那就是能够行走，去看看外面的世界。”众树纷纷表示惊讶，因为树不能行走是众所周知的事实。然而，橡树的话却像是一股清泉，激起了它们内心深处的涟漪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是啊，如果我能行走，我就可以去看那巍峨的山川，去听那潺潺的流水，去感受那温暖的阳光。”一棵年轻的松树憧憬道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但是，我们怎么可能行走呢？”一棵柳树疑惑地问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时，一棵聪明的梧桐树说：“或许，我们可以借助风的力量。当风吹过，我们可以随风摇曳，就像是在行走一样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众树纷纷表示赞同，它们开始想象自己行走在各种场景中的情景。有的想去高山之巅，俯瞰整个世界；有的想去大海之滨，聆听海浪的歌唱；还有的想去繁华的城市，感受人间的烟火气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然而，就在这时，一棵古老的桂树突然开口：“你们知道吗？在遥远的月宫中，也有一棵桂树。它与我们不同，它常年盛开，花香四溢，而且据说它还能说话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众树惊讶不已，纷纷询问月宫中桂树的事情。桂树说：“我听风儿说过，月宫中的桂树是由嫦娥仙子亲手栽种的。它不仅能说话，还能与嫦娥仙子交流。每当夜晚降临，它都会散发出迷人的香气，陪伴着嫦娥仙子度过漫长的岁月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众树听后，都羡慕不已。它们开始想象自己如果也能说话，那该有多好啊！它们可以相互交流心得，分享彼此的故事，共同守护这片森林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最后，橡树总结道：“虽然我们不能真正地行走和说话，但我们可以借助风的力量，去感受外面的世界；我们可以借助心灵的交流，去分享彼此的故事。我们都是这片森林的一部分，让我们共同守护它吧！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众树纷纷表示赞同，它们开始相互扶持、相互依靠，共同度过了无数个寂静的夜晚。而那片森林，也因为它们的存在而变得更加神秘而美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情境作文写作。一、审题分析：本题的核心在于对“树会行走吗？树会说话吗？月宫中的桂树长什么样？”这三个问题的理解和解答。首先，需要认识到题目要求我们通过联想和想象，创造一个超越现实的世界。在这个世界里，树可以行走、说话，而月宫中的桂树则拥有独特的形态和故事。二、立意分析：立意上，我们可以选择从环保、人与自然和谐相处、以及传统文化与现代想象相结合的角度来展开。通过树的行走和说话，反映出现代社会对环保和生态的反思；而月宫中桂树的描写，则能够激发对传统文化的热爱和想象。三、构思分析：在构思上，可以采用叙述的方式，讲述一个关于树和月宫桂树的奇幻故事。故事可以分为三个部分：第一部分，描绘一个树能够行走、说话的奇幻世界，通过树的视角来讲述人类对自然的破坏和反思；第二部分，通过树的行走和冒险，展现人与自然的和谐共处；第三部分，想象月宫中的桂树，描绘其独特形态和故事，反映传统文化的魅力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20:1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6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20:12Z</dcterms:created>
  <dc:creator>©2010-2024 jyeoo.com</dc:creator>
  <dc:description/>
  <cp:keywords>jyeoo 菁优网</cp:keywords>
  <dc:language>en-US</dc:language>
  <cp:lastModifiedBy>菁优网</cp:lastModifiedBy>
  <cp:lastPrinted>2024-08-21T01:20:00Z</cp:lastPrinted>
  <dcterms:modified xsi:type="dcterms:W3CDTF">2024-08-20T17:20:12Z</dcterms:modified>
  <cp:revision>1</cp:revision>
  <dc:subject/>
  <dc:title>2024年湖北省中考语文试卷</dc:title>
</cp:coreProperties>
</file>