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南省中考语文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积累与运用（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弘毅学校组织开展以“江山多娇，志存高远”为主题的语文综合实践活动，请你参加，并完成下面的任务。【山河揽胜】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巍巍中华，山河锦绣。请阅读下面的语段，完成问题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江风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悠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猎猎），上下前后，一片黑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森森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油油）的，无数道强烈的探照灯光，从船顶上射向江面，天空江上一片云雾迷蒙，电光闪闪，风声水声，不但让你深深体会到“高江急峡雷霆斗”的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莽莽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赫赫）声势，而且你会觉得自己和大自然是那样贴近，就像整个宇宙，都罗列在你的胸前。水天，风雾，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浑</w:t>
      </w:r>
      <w:r>
        <w:rPr>
          <w:rFonts w:ascii="Times New Roman" w:hAnsi="Times New Roman" w:cs="Times New Roman" w:eastAsia="新宋体"/>
          <w:sz w:val="21"/>
          <w:szCs w:val="21"/>
        </w:rPr>
        <w:t>然融为一体，好像不是船在行进，而是你自己正在和江流</w:t>
      </w:r>
      <w:r>
        <w:rPr>
          <w:rFonts w:eastAsia="新宋体" w:cs="Times New Roman" w:ascii="Times New Roman" w:hAnsi="Times New Roman"/>
          <w:sz w:val="21"/>
          <w:szCs w:val="21"/>
        </w:rPr>
        <w:t>bó</w:t>
      </w:r>
      <w:r>
        <w:rPr>
          <w:rFonts w:ascii="Times New Roman" w:hAnsi="Times New Roman" w:cs="Times New Roman" w:eastAsia="新宋体"/>
          <w:sz w:val="21"/>
          <w:szCs w:val="21"/>
        </w:rPr>
        <w:t>斗而前。“曙光就在前面，我们应当努力。”这时，一种庄严而又美好的情感充溢我的心灵。我觉得我所经历的大时代突然一下集中地体现在这奔腾的长江之上。是的，</w:t>
      </w:r>
      <w:r>
        <w:rPr>
          <w:rFonts w:ascii="Times New Roman" w:hAnsi="Times New Roman" w:cs="Times New Roman" w:eastAsia="新宋体"/>
          <w:sz w:val="21"/>
          <w:szCs w:val="21"/>
          <w:u w:val="wave"/>
        </w:rPr>
        <w:t>我们的全部生活就是这样穿过黑夜走向黎明的吗？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摘编自刘白羽《长江三日》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给语段中加点的字注音，根据拼音写汉字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从语段中的括号内选择符合语境的叠词，将对应的序号填在横线上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文中画波浪线的句子有语病，下列修改意见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将“全部”放在“这样”之前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删掉“的全部生活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在“就是”前面加“不”字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把“穿过”改成“走过”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【科技探新】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科技进步，生态文明。请阅读下面的材料，完成问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一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06"/>
        <w:gridCol w:w="6912"/>
      </w:tblGrid>
      <w:tr>
        <w:trPr/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我国退役动力电池总量超过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万吨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截至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2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月末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国内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家汽车生产企业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家动力电池梯次利用企业，共设立动力电池回收服务网点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50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个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二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新能源汽车退役动力电池回收梯次利用表</w:t>
      </w:r>
    </w:p>
    <w:tbl>
      <w:tblPr>
        <w:tblW w:w="891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1"/>
        <w:gridCol w:w="6044"/>
      </w:tblGrid>
      <w:tr>
        <w:trPr/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池最大剩余容量</w:t>
            </w:r>
          </w:p>
        </w:tc>
        <w:tc>
          <w:tcPr>
            <w:tcW w:w="6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回收利用领域</w:t>
            </w:r>
          </w:p>
        </w:tc>
      </w:tr>
      <w:tr>
        <w:trPr/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%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—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%</w:t>
            </w:r>
          </w:p>
        </w:tc>
        <w:tc>
          <w:tcPr>
            <w:tcW w:w="6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电动叉车、两轮电动车、大型储能电站等</w:t>
            </w:r>
          </w:p>
        </w:tc>
      </w:tr>
      <w:tr>
        <w:trPr/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%</w:t>
            </w: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—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%</w:t>
            </w:r>
          </w:p>
        </w:tc>
        <w:tc>
          <w:tcPr>
            <w:tcW w:w="6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小型储能电站、通信基站、太阳能储能系统等</w:t>
            </w:r>
          </w:p>
        </w:tc>
      </w:tr>
      <w:tr>
        <w:trPr/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以下</w:t>
            </w:r>
          </w:p>
        </w:tc>
        <w:tc>
          <w:tcPr>
            <w:tcW w:w="6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报废、专业拆解，提取有价值金属循环利用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三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国作为新能源汽车产销第一大国，不仅动力电池回收的数量领先，部分电池回收技术也已居世界前列，其中物理回收法的环保、成本优势日益凸显，可实现全封闭全自动的拆解工艺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以上材料摘编自《人民日报》</w:t>
      </w:r>
      <w:r>
        <w:rPr>
          <w:rFonts w:eastAsia="新宋体" w:cs="Times New Roman" w:ascii="Times New Roman" w:hAnsi="Times New Roman"/>
          <w:sz w:val="21"/>
          <w:szCs w:val="21"/>
        </w:rPr>
        <w:t>2024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日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以上材料，下列理解与推断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2023</w:t>
      </w:r>
      <w:r>
        <w:rPr>
          <w:rFonts w:ascii="Times New Roman" w:hAnsi="Times New Roman" w:cs="Times New Roman" w:eastAsia="新宋体"/>
          <w:sz w:val="21"/>
          <w:szCs w:val="21"/>
        </w:rPr>
        <w:t>年我国退役动力电池总量超过</w:t>
      </w:r>
      <w:r>
        <w:rPr>
          <w:rFonts w:eastAsia="新宋体" w:cs="Times New Roman" w:ascii="Times New Roman" w:hAnsi="Times New Roman"/>
          <w:sz w:val="21"/>
          <w:szCs w:val="21"/>
        </w:rPr>
        <w:t>58</w:t>
      </w:r>
      <w:r>
        <w:rPr>
          <w:rFonts w:ascii="Times New Roman" w:hAnsi="Times New Roman" w:cs="Times New Roman" w:eastAsia="新宋体"/>
          <w:sz w:val="21"/>
          <w:szCs w:val="21"/>
        </w:rPr>
        <w:t>万吨，表明动力电池制造技术很不成熟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我国汽车生产企业均设有动力电池回收服务网点，是为了追求更大的经济效益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动力电池回收后，按它的最大剩余容量进行梯次利用，可有效避免资源的浪费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我国电池回收技术实现全封闭全自动拆解工艺，极大推动了新能源汽车的产销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如果你作为记者采访有关专家，请根据材料，结合语境，补全采访内容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记者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专家：按照相关标准，新能源汽车动力电池最大容量如果衰减到低于</w:t>
      </w:r>
      <w:r>
        <w:rPr>
          <w:rFonts w:eastAsia="新宋体" w:cs="Times New Roman" w:ascii="Times New Roman" w:hAnsi="Times New Roman"/>
          <w:sz w:val="21"/>
          <w:szCs w:val="21"/>
        </w:rPr>
        <w:t>70%</w:t>
      </w:r>
      <w:r>
        <w:rPr>
          <w:rFonts w:ascii="Times New Roman" w:hAnsi="Times New Roman" w:cs="Times New Roman" w:eastAsia="新宋体"/>
          <w:sz w:val="21"/>
          <w:szCs w:val="21"/>
        </w:rPr>
        <w:t>至</w:t>
      </w:r>
      <w:r>
        <w:rPr>
          <w:rFonts w:eastAsia="新宋体" w:cs="Times New Roman" w:ascii="Times New Roman" w:hAnsi="Times New Roman"/>
          <w:sz w:val="21"/>
          <w:szCs w:val="21"/>
        </w:rPr>
        <w:t>80%</w:t>
      </w:r>
      <w:r>
        <w:rPr>
          <w:rFonts w:ascii="Times New Roman" w:hAnsi="Times New Roman" w:cs="Times New Roman" w:eastAsia="新宋体"/>
          <w:sz w:val="21"/>
          <w:szCs w:val="21"/>
        </w:rPr>
        <w:t>，可能就需要更换电池了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记者：据了解，动力电池中含有一定的有害化学物质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专家：在有关政策和市场机制共同促进下，我国逐步形成了专业的动力电池回收模式，正规的回收服务网点数破万，同时动力电池回收技术也在不断进步，大大降低了污染风险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【诗文咏志】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诗以言志，文以传情。请补写下列句子中的空缺部分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西北望，射天狼”，苏轼在《江城子•密州出猎》中，勾勒了一个挽弓劲射的英雄形象，抒发了自己为国御敌的抱负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即使是普通人，也要坚守气节，不能改变志向，正如孔子所说：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”（《＜论语＞十二章》）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请写出两句表达豪情壮志的唐诗：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”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5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（一）现代文阅读Ⅰ（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阅读下面的文字，完成问题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湖南是一块美丽神奇的土地。湘、资、沅、澧四水由南向北，从群山中穿过，注入洞庭湖，留下星罗棋布的山水田园，如锦绣的画卷。一年四季，绿树常青，鲜花盛开，生机盎然，养育着三湘儿女。湖南多山多水。山多，使人坚强；水多，使人灵秀，因此，湖南人能雅能俗、能文能武、能柔能刚、能狷能狂。湖南地形地貌特殊。险峻武陵，苍莽罗霄，逶迤五岭，三面环山，一面向北开口，面对浩淼的洞庭湖和滚滚长江，形成一个巨大的马蹄形盆地。冬天北风毫无遮拦地直贯三湘四水，气温骤降；夏季太平洋带来的雨水被阻隔在山外，炎热异常，洪水和干旱常常结伴而行。这种地理环境锻炼了湖南人吃苦耐劳的品质，也形成了湖南人敢为人先的个性与自我意识太强的局限性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战争和移民给湖南历史带来深刻影响。湖南处在南北东西的交通要道，历史上是兵家必争之地，古往今来饱受战火洗礼。楚人南迁，“筚路蓝缕，以启山林”，对湖湘古远文明产生了决定性影响；秦汉时期，湖湘地区与中原一体化加快了进程。宋朝以前，湖南仍处于中华文明的边缘地带；从宋朝开始，特别是南宋，政治经济文化中心南移，湖湘文化繁荣发展，成为中国文化的重要支脉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从屈原、贾谊开始，李白、杜甫、王昌龄、刘禹锡、柳宗元、韩愈、朱熹、王阳明等数以百计的高官和文人都来过湖南，有的是贬黜，有的是做官，有的是旅行，他们留下足迹，留下诗文，也留下了忧国忧民的情怀，从而形成了特有的流寓文化。流寓文化不仅大大提高了湖南的文化品质，客观上也大大加强了与全国的文化交流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屈原以思想和诗给湖湘文化打下了底色。他行吟十余年，足迹遍布沅湘，最终把生命留给了湖南。他给我们留下来的最宝贵的东西，一是他悲天悯人、勇于担当、以天下为己任的忧患意识；二是他正道直行的高尚人格；三是他“路漫漫其修远兮，吾将上下而求索”“虽九死而不悔”的追求真理、坚持真理的精神；四是他源于儒法道又高于儒法道的政治理想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周敦颐开创了“理学”，他的思想在他的两位学生程颢和程颐那里得到了充实和放大，形成了理学较为完整的理论体系。明清之际，天崩地裂，国破家亡。王夫之看到世界在变，中国在变，人在变，提出要与时俱进，和时代一起变化。嘉庆道光年间，内忧外患集中呈现出来，中国开始了千年大变局。魏源等受王夫之思想影响，掀起一波改变风气、影响政局、启迪后世的思想解放运动，为湖湘文化注入了生机与活力。魏源在《海国图志》这本书的《序言》中提出了“师夷长技以制夷”的主张，成为了嘉道经世派的标志性成绩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中国近代史到了曾国藩时期，已经来到了一个转折点。谭嗣同的改良结束后，黄兴、蔡锷、宋教仁是旧民主主义革命，毛泽东领导的是新民主主义革命，这是一个中国主体思想发生剧烈变革的时代。虽然我们不能再以湖湘文化的脉络来概括这些思想和变革，但是可以清晰地看到，湘人仍然站在时代的前列。直到今日，湖湘文化的基因一直在湖南和中国的思想文化中流淌，或多或少、时隐时现地发生着作用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郑佳明《湖湘文化的三重属性》，《新湘评论》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第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期，有改动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相关链接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湖”是指洞庭湖，“湘”是指湘江。湖湘文化，是指一种具有鲜明特征、相对稳定并有传承关系的湖湘流域的历史文化形态。先秦、两汉时期湖南的文化应该纳入到另一个历史文化形态——楚文化中。屈原的诗歌艺术、马王堆的历史文物，均具有鲜明的楚文化特征。而南北朝及唐宋以来，由于历史的变迁发展，特别是经历了宋、元、明的几次大规模的移民，湖湘士民在人口、习俗、风尚、思想观念上均发生了重要变化，先后产生了理学鼻祖周敦颐、主张经世致用而反对程朱理学的王夫之，以及“睁眼看世界”的魏源等一系列思想家，组合、建构出了一种新的区域的文化形态。湖湘文化从属于中华主流文化，并对主流文化的丰富与发展作出了重要贡献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摘编自朱汉民《什么是“湖湘文化”？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下列对“湖湘文化”的理解，不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湖湘文化的形成，离不开湖南特殊的地理环境、战争和移民的影响以及历代思想家的贡献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周敦颐开创了理学并建构了理学较为完整的理论体系，对湖湘文化的发展产生了深刻影响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谭嗣同的改良以及此后的旧民主主义革命和新民主主义革命，都有湖湘文化的基因在发挥作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屈原的诗歌艺术、马王堆的历史文物不属于湖湘文化，而应纳入楚文化这一历史文化形态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下列对原文和链接材料相关内容的理解和分析，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三湘儿女能雅能俗、能文能武、能柔能刚的品格是由湖南特殊的地形地貌决定的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随着湖湘地区与中原的一体化，从宋朝开始，湖湘文化逐渐成为了中华主流文化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政治经济文化中心南移，大批高官和文人来到湖南，从而形成了特有的流寓文化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内忧外患，加上王夫之经世致用思想的影响，魏源等人掀起了一波思想解放运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“霸得蛮”是湖南方言，指一种不达目的不罢休的执拗。请根据原文，结合生活实际，概括湖南人这一性格特征的长处和不足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（二）现代文阅读Ⅱ（</w:t>
      </w:r>
      <w:r>
        <w:rPr>
          <w:rFonts w:eastAsia="新宋体" w:cs="Times New Roman" w:ascii="Times New Roman" w:hAnsi="Times New Roman"/>
          <w:b/>
          <w:sz w:val="21"/>
          <w:szCs w:val="21"/>
        </w:rPr>
        <w:t>1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分）阅读下面的文字，完成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打瞌睡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安谅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在一家知名报社，明人与校友老金总编侃侃而谈。老金忽然回忆起往事：“我们上大学语文的第一堂课时，那位脑门前秃，身子瘦若芦苇秆，穿着有些宽大的旧白衬衣、蓝色长裤，脚蹬一双灰不溜秋的牛皮凉鞋的老教授，用带有浓重苏北口音的普通话自报家门，说自己的姓氏是头上不长草的卢姓，也就是虎头卢。他说，我也属虎，却无虎性。所以，开课之前，我先声明一下，上课要来，不来得请假。但上课允许打瞌睡，或者闭目养神。不过，不得打呼噜，影响别人。如果出现了呼噜声，那得罚站，还得罚背诗文。否则，考试成绩要降一个等次。我都听呆了，哪有这等好事，你知道，我那时老是睡不够，难免上课打瞌睡。”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你还真在课上睡觉了？那位卢老师的课，我也上过，讲得还是挺生动的，特别是随口说起的文学典故，简明扼要，很有意味，很吸引人的。”明人说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是呀，他讲得确实精彩，我眼皮都没耷拉过，听得津津有味。连着好几堂课，笔记都做得很细致。”老金叙述着，手舞足蹈地表现了当时的兴奋状态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但有一次，我真憋不住了。前一晚睡得太迟，两三点才上床，苏缘他们脑袋一搭枕头，就都睡着了。苏缘还打起了呼噜，浪涛一般跌宕起伏，把我吵得在床上翻来覆去，更难以入眠了。第二天一早的大学语文课，我坐在后排，撑了十来分钟，不得不闭一会儿眼。老先生慢条斯理的讲课声，我依稀能听见，我感觉自己似睡非睡。骤然，我鼻腔里发出了一串粗重的声响，我下意识地收住，却没能成功，将我自己也彻底惊醒了。我发现，课堂上所有的目光都聚焦而来，只有老先生继续讲着课，仿佛并未听到我的声音。我故作镇定，也心存侥幸。可讲完一个段落，老先生换了一个话题，问刚才是谁发出的声音，瓦釜雷鸣似的。他要我站起来，问我是背诵诗文呢，还是期末考试成绩降一个等次。”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语文成绩本不太好拿高分，很多人都碰巧在及格线上，降一个等次，可就过不了了。”明人莫名地为老金捏了一把汗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就是呀，我犹豫了一会儿，答应背诵诗文。老先生说好，就背课本里的，你的学号是多少，就背那一页的诗文。”老金说道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老先生倒是有办法呀！”明人笑道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老金略带苦相地说：“我当时可笑不出来，我的学号是</w:t>
      </w:r>
      <w:r>
        <w:rPr>
          <w:rFonts w:eastAsia="新宋体" w:cs="Times New Roman" w:ascii="Times New Roman" w:hAnsi="Times New Roman"/>
          <w:sz w:val="21"/>
          <w:szCs w:val="21"/>
        </w:rPr>
        <w:t>34</w:t>
      </w:r>
      <w:r>
        <w:rPr>
          <w:rFonts w:ascii="Times New Roman" w:hAnsi="Times New Roman" w:cs="Times New Roman" w:eastAsia="新宋体"/>
          <w:sz w:val="21"/>
          <w:szCs w:val="21"/>
        </w:rPr>
        <w:t>号，我怎么知道第</w:t>
      </w:r>
      <w:r>
        <w:rPr>
          <w:rFonts w:eastAsia="新宋体" w:cs="Times New Roman" w:ascii="Times New Roman" w:hAnsi="Times New Roman"/>
          <w:sz w:val="21"/>
          <w:szCs w:val="21"/>
        </w:rPr>
        <w:t>34</w:t>
      </w:r>
      <w:r>
        <w:rPr>
          <w:rFonts w:ascii="Times New Roman" w:hAnsi="Times New Roman" w:cs="Times New Roman" w:eastAsia="新宋体"/>
          <w:sz w:val="21"/>
          <w:szCs w:val="21"/>
        </w:rPr>
        <w:t>页是谁的作品呢，课还没讲到那一页。如果是前面几页，我听过课，还听得很认真，课文也反复读过好多遍，至少还能背出个大概来。正头疼时，向我诡笑着的苏缘忽然喊了一声：‘他的学号是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号。’我吃了一惊，这家伙是在帮我，第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页应该有一段《诗经》里的诗，我完全背得出的，但我抬眉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瞥</w:t>
      </w:r>
      <w:r>
        <w:rPr>
          <w:rFonts w:ascii="Times New Roman" w:hAnsi="Times New Roman" w:cs="Times New Roman" w:eastAsia="新宋体"/>
          <w:sz w:val="21"/>
          <w:szCs w:val="21"/>
        </w:rPr>
        <w:t>了一眼正凝视着我的老先生，冷静了一下，还是说了自己真实的学号。老先生微微点了点头。我按学号翻到那一页，竟是一篇巴金的短文，选自他的《真话集》。我还真读过，但背是背不出的，其中只有几句警言妙语，我是记住了的。我颇显尴尬，只得老老实实地向老先生报告，全文我背不出，但我说了这篇文章的大概内容，记住的几句警言妙语，然后一字一句清晰地吐出。我还特意讲了巴老这本书的写作背景。教室里鸦雀无声。我住了口，有些不知所措地望向老先生。老先生挥挥手，让我坐下了。他就说了一句，如果你晚上好好休息，白天好好听课，你会讲得更好！”老金眼睛亮起来了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听那口气，老先生好像是在鼓励你。”明人说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岂止是鼓励，对我来说，这是对我的表扬呀，讲得更好，不就是这个意思吗？我心里一下子轻松了许多。之后，我越来越体会到这位老先生的高明之处，他处罚了我，也批评了我，却令我如沐春风般心情舒畅，而且得到了令人愉悦的鞭策。后来，大学语文成了我最喜欢，也是最为用心的一门科目。你猜我期末成绩如何？”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估计，应该是不错的。良好吧？”明人斟酌道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是优秀！而且是全班唯一的优秀！”老金笑逐颜开地说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哎哟，没想到，一个呼噜让你这么幸运，真是难得！”明人由衷赞道。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应该说是老先生卢教授带给我的激励。老先生说：‘你不仅考得不错，那次打呼噜，报学号时，我发现你也很诚实。这是最为重要的。’我深深地感谢他！我常常会想到他，特别是今天这个日子。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他真是一位好先生</w:t>
      </w:r>
      <w:r>
        <w:rPr>
          <w:rFonts w:ascii="Times New Roman" w:hAnsi="Times New Roman" w:cs="Times New Roman" w:eastAsia="新宋体"/>
          <w:sz w:val="21"/>
          <w:szCs w:val="21"/>
        </w:rPr>
        <w:t>，真的祝他在天堂快乐呀！”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说完，他朝天空合掌高举，深深一拜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这天是教师节。卢教授十多年前仙逝了，但他还活在他学生的心中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《微型小说选刊》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第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期，有改动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下列对文本内容的理解和分析，不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小说对卢教授的外貌描写，刻画了他不修边幅的形象，也突出了他生活的清苦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苏缘打呼噜把“我”吵得难以入眠，为后文“我”第二天上课打瞌睡作了铺垫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老金在期末考试时获得全班唯一的优秀，与卢教授对他的激励和鞭策密不可分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小说把对往事的回忆安放在教师节这个特别的日子里，十分自然，且合乎情理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联系上下文，赏析下面句子中加点的词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但我抬眉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瞥</w:t>
      </w:r>
      <w:r>
        <w:rPr>
          <w:rFonts w:ascii="Times New Roman" w:hAnsi="Times New Roman" w:cs="Times New Roman" w:eastAsia="新宋体"/>
          <w:sz w:val="21"/>
          <w:szCs w:val="21"/>
        </w:rPr>
        <w:t>了一眼正凝视着我的老先生，冷静了一下，还是说了自己真实的学号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结合全文，说说你对“他真是一位好先生”这句话的理解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小潇和小湘在读过小说后，对究竟谁是主人公产生了分歧。小潇认为是卢教授，小湘认为是老金。请谈谈你的看法并简要说明理由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（三）古诗文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阅读下面的唐诗，完成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农家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颜仁郁</w:t>
      </w:r>
    </w:p>
    <w:p>
      <w:pPr>
        <w:pStyle w:val="Normal"/>
        <w:spacing w:lineRule="auto" w:line="360"/>
        <w:ind w:left="273" w:right="0" w:hanging="0"/>
        <w:jc w:val="center"/>
        <w:rPr/>
      </w:pPr>
      <w:r>
        <w:rPr>
          <w:rFonts w:ascii="Times New Roman" w:hAnsi="Times New Roman" w:cs="Times New Roman" w:eastAsia="新宋体"/>
          <w:sz w:val="21"/>
          <w:szCs w:val="21"/>
        </w:rPr>
        <w:t>半夜呼儿趁晓耕，羸牛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无力渐艰行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时人不识农家苦，将谓田中谷自生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注释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羸（</w:t>
      </w:r>
      <w:r>
        <w:rPr>
          <w:rFonts w:eastAsia="新宋体" w:cs="Times New Roman" w:ascii="Times New Roman" w:hAnsi="Times New Roman"/>
          <w:sz w:val="21"/>
          <w:szCs w:val="21"/>
        </w:rPr>
        <w:t>1éi</w:t>
      </w:r>
      <w:r>
        <w:rPr>
          <w:rFonts w:ascii="Times New Roman" w:hAnsi="Times New Roman" w:cs="Times New Roman" w:eastAsia="新宋体"/>
          <w:sz w:val="21"/>
          <w:szCs w:val="21"/>
        </w:rPr>
        <w:t>）牛：瘦弱的牛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这首诗后两句与李绅《悯农》中的“谁知盘中餐，粒粒皆辛苦”所表达的情感有何异同？请简要分析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分）阅读下面三则文言短文，完成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甲】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谢太傅寒雪日内集，与儿女讲论文义。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俄而</w:t>
      </w:r>
      <w:r>
        <w:rPr>
          <w:rFonts w:ascii="Times New Roman" w:hAnsi="Times New Roman" w:cs="Times New Roman" w:eastAsia="新宋体"/>
          <w:sz w:val="21"/>
          <w:szCs w:val="21"/>
        </w:rPr>
        <w:t>雪骤，公欣然曰：“白雪纷纷何所似？”兄子胡儿曰：“撒盐空中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差</w:t>
      </w:r>
      <w:r>
        <w:rPr>
          <w:rFonts w:ascii="Times New Roman" w:hAnsi="Times New Roman" w:cs="Times New Roman" w:eastAsia="新宋体"/>
          <w:sz w:val="21"/>
          <w:szCs w:val="21"/>
        </w:rPr>
        <w:t>可拟。”兄女曰：“未若柳絮因风起。”公大笑乐。即公大兄无奕女，左将军王凝之妻也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《世说新语•言语》）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乙】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谢公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与人围棋，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俄而</w:t>
      </w:r>
      <w:r>
        <w:rPr>
          <w:rFonts w:ascii="Times New Roman" w:hAnsi="Times New Roman" w:cs="Times New Roman" w:eastAsia="新宋体"/>
          <w:sz w:val="21"/>
          <w:szCs w:val="21"/>
        </w:rPr>
        <w:t>谢玄淮上信至，看书竟，默然无言，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徐</w:t>
      </w:r>
      <w:r>
        <w:rPr>
          <w:rFonts w:ascii="Times New Roman" w:hAnsi="Times New Roman" w:cs="Times New Roman" w:eastAsia="新宋体"/>
          <w:sz w:val="21"/>
          <w:szCs w:val="21"/>
        </w:rPr>
        <w:t>向局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。客问淮上利害，答曰：“小儿辈大破贼。”意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色</w:t>
      </w:r>
      <w:r>
        <w:rPr>
          <w:rFonts w:ascii="Times New Roman" w:hAnsi="Times New Roman" w:cs="Times New Roman" w:eastAsia="新宋体"/>
          <w:sz w:val="21"/>
          <w:szCs w:val="21"/>
        </w:rPr>
        <w:t>举止，不异于常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《世说新语•雅量》）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丙】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谢太傅盘桓东山时，与孙兴公诸人泛海戏。风起浪涌，孙、王诸人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色</w:t>
      </w:r>
      <w:r>
        <w:rPr>
          <w:rFonts w:ascii="Times New Roman" w:hAnsi="Times New Roman" w:cs="Times New Roman" w:eastAsia="新宋体"/>
          <w:sz w:val="21"/>
          <w:szCs w:val="21"/>
        </w:rPr>
        <w:t>并遽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，便唱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使还。太傅神情方王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，吟啸不言。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舟人以公貌闲意说，犹去不止</w:t>
      </w:r>
      <w:r>
        <w:rPr>
          <w:rFonts w:ascii="Times New Roman" w:hAnsi="Times New Roman" w:cs="Times New Roman" w:eastAsia="新宋体"/>
          <w:sz w:val="21"/>
          <w:szCs w:val="21"/>
        </w:rPr>
        <w:t>。既风转急，浪猛，诸人皆喧动不坐。公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徐</w:t>
      </w:r>
      <w:r>
        <w:rPr>
          <w:rFonts w:ascii="Times New Roman" w:hAnsi="Times New Roman" w:cs="Times New Roman" w:eastAsia="新宋体"/>
          <w:sz w:val="21"/>
          <w:szCs w:val="21"/>
        </w:rPr>
        <w:t>云：“如此，将无归？”众人即承响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而回。于是审其量，足以镇安朝野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《世说新语•雅量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注释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谢公：指谢安。死后追赠为太傅。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局：这里指棋局。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遽（</w:t>
      </w:r>
      <w:r>
        <w:rPr>
          <w:rFonts w:eastAsia="新宋体" w:cs="Times New Roman" w:ascii="Times New Roman" w:hAnsi="Times New Roman"/>
          <w:sz w:val="21"/>
          <w:szCs w:val="21"/>
        </w:rPr>
        <w:t>jù</w:t>
      </w:r>
      <w:r>
        <w:rPr>
          <w:rFonts w:ascii="Times New Roman" w:hAnsi="Times New Roman" w:cs="Times New Roman" w:eastAsia="新宋体"/>
          <w:sz w:val="21"/>
          <w:szCs w:val="21"/>
        </w:rPr>
        <w:t>）：惶恐。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唱：叫喊。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王（</w:t>
      </w:r>
      <w:r>
        <w:rPr>
          <w:rFonts w:eastAsia="新宋体" w:cs="Times New Roman" w:ascii="Times New Roman" w:hAnsi="Times New Roman"/>
          <w:sz w:val="21"/>
          <w:szCs w:val="21"/>
        </w:rPr>
        <w:t>wàng</w:t>
      </w:r>
      <w:r>
        <w:rPr>
          <w:rFonts w:ascii="Times New Roman" w:hAnsi="Times New Roman" w:cs="Times New Roman" w:eastAsia="新宋体"/>
          <w:sz w:val="21"/>
          <w:szCs w:val="21"/>
        </w:rPr>
        <w:t>）：同“旺”，指兴致高。</w:t>
      </w:r>
      <w:r>
        <w:rPr>
          <w:rFonts w:ascii="Times New Roman" w:hAnsi="Times New Roman" w:cs="Times New Roman" w:eastAsia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承响：应声附和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下列对文中加点词语的解说，不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俄而谢玄淮上信至”中的“俄而”与“俄而雪骤”中的“俄而”意思相同，都表示“不久，一会儿”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撒盐空中差可拟”中的“差”是“大体”的意思，与成语“差强人意”中的“差”意思相同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徐向局”“公徐云”与《周亚夫军细柳》中“于是天子乃按辔徐行”中的“徐”，都有“缓慢”的意思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色”有“面部表情、气色，颜色，品类”等义项，“意色举止”“色并遽”中的“色”都是“颜色”的意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借助下面的知识卡片，将短文【丙】中画横线的句子翻译成现代汉语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说：</w:t>
      </w:r>
      <w:r>
        <w:rPr>
          <w:rFonts w:eastAsia="新宋体" w:cs="Times New Roman" w:ascii="Times New Roman" w:hAnsi="Times New Roman"/>
          <w:sz w:val="21"/>
          <w:szCs w:val="21"/>
        </w:rPr>
        <w:t>1.shuō</w:t>
      </w: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解释，说明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主张，学说；</w:t>
      </w:r>
      <w:r>
        <w:rPr>
          <w:rFonts w:eastAsia="新宋体" w:cs="Times New Roman" w:ascii="Times New Roman" w:hAnsi="Times New Roman"/>
          <w:sz w:val="21"/>
          <w:szCs w:val="21"/>
        </w:rPr>
        <w:t>2.shuì</w:t>
      </w:r>
      <w:r>
        <w:rPr>
          <w:rFonts w:ascii="Times New Roman" w:hAnsi="Times New Roman" w:cs="Times New Roman" w:eastAsia="新宋体"/>
          <w:sz w:val="21"/>
          <w:szCs w:val="21"/>
        </w:rPr>
        <w:t>劝说，说服；</w:t>
      </w:r>
      <w:r>
        <w:rPr>
          <w:rFonts w:eastAsia="新宋体" w:cs="Times New Roman" w:ascii="Times New Roman" w:hAnsi="Times New Roman"/>
          <w:sz w:val="21"/>
          <w:szCs w:val="21"/>
        </w:rPr>
        <w:t>3.yuè</w:t>
      </w:r>
      <w:r>
        <w:rPr>
          <w:rFonts w:ascii="Times New Roman" w:hAnsi="Times New Roman" w:cs="Times New Roman" w:eastAsia="新宋体"/>
          <w:sz w:val="21"/>
          <w:szCs w:val="21"/>
        </w:rPr>
        <w:t>同“悦”，喜悦，高兴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去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离开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距，距离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前往；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过去的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短文【乙】【丙】均出自《雅量》篇。任选一则，根据其中谢公的表现，说说将其归入《雅量》篇的原因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在《晋书•谢安传》中，短文【乙】的故事有另外一个结尾：谢安下完棋，往屋里走，因为抑制不住内心的激动，过门槛时不小心把木屐上的齿踢断了。你觉得这个结尾好不好，为什么？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（四）名著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名著阅读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八年级历史课上，老师讲到《中国工农红军长征》时，建议同学们课外阅读一部红色经典，以加深对红军长征的了解和认识。我会选择《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》，因为与其他虚构的红色作品不同，这部书是一位外国记者根据采访和考察得来的第一手资料写成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作品。该书描述了中国工农红军长征过程中“遵义会议”和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等具有重大意义的事件，向全世界报道了这一伟大军事壮举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中国古典小说善于塑造人物，很多人物形象都在中小学语文教材中出现过，但从节选的片段中读到的形象往往不及阅读整本书之后全面。请从下面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选项中任选一个人物，仿照示例，说一说读了整本书后对该人物“新”的认识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孙悟空——《三调芭蕉扇》——《西游记》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武松——《景阳冈》——《水浒传》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示例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《范进中举》里，范进给我的印象是：唯唯诺诺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阅读《儒林外史》整本书后，我“新”的认识是：他唯唯诺诺，且无知无耻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的理由是：他连宋代著名文学家苏轼都不知道，却到处卖弄自己的学问，希望别人仰慕他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写作（</w:t>
      </w:r>
      <w:r>
        <w:rPr>
          <w:rFonts w:eastAsia="新宋体" w:cs="Times New Roman" w:ascii="Times New Roman" w:hAnsi="Times New Roman"/>
          <w:b/>
          <w:sz w:val="21"/>
          <w:szCs w:val="21"/>
        </w:rPr>
        <w:t>5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分）阅读下面的文字，根据要求写作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只有走出第一步，才知道自己能走多远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以上文字引发了你怎样的联想和思考？请写一篇记叙文或议论文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要求：自拟标题，自选角度，确定立意；不要套作，不得抄袭；不得泄露个人信息；不少于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ascii="Times New Roman" w:hAnsi="Times New Roman" w:cs="Times New Roman" w:eastAsia="新宋体"/>
          <w:sz w:val="21"/>
          <w:szCs w:val="21"/>
        </w:rPr>
        <w:t>字。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南省中考语文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积累与运用（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弘毅学校组织开展以“江山多娇，志存高远”为主题的语文综合实践活动，请你参加，并完成下面的任务。【山河揽胜】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 xml:space="preserve">hún   </w:t>
      </w:r>
      <w:r>
        <w:rPr>
          <w:rFonts w:ascii="Times New Roman" w:hAnsi="Times New Roman" w:cs="Times New Roman" w:eastAsia="新宋体"/>
          <w:sz w:val="21"/>
          <w:szCs w:val="21"/>
        </w:rPr>
        <w:t>搏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本题考查汉字字音字形。根据字词积累，“浑然”中的“浑”读作“</w:t>
      </w:r>
      <w:r>
        <w:rPr>
          <w:rFonts w:eastAsia="新宋体" w:cs="Times New Roman" w:ascii="Times New Roman" w:hAnsi="Times New Roman"/>
          <w:sz w:val="21"/>
          <w:szCs w:val="21"/>
        </w:rPr>
        <w:t>hún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“</w:t>
      </w:r>
      <w:r>
        <w:rPr>
          <w:rFonts w:eastAsia="新宋体" w:cs="Times New Roman" w:ascii="Times New Roman" w:hAnsi="Times New Roman"/>
          <w:sz w:val="21"/>
          <w:szCs w:val="21"/>
        </w:rPr>
        <w:t>bó</w:t>
      </w:r>
      <w:r>
        <w:rPr>
          <w:rFonts w:ascii="Times New Roman" w:hAnsi="Times New Roman" w:cs="Times New Roman" w:eastAsia="新宋体"/>
          <w:sz w:val="21"/>
          <w:szCs w:val="21"/>
        </w:rPr>
        <w:t>斗”写作“搏斗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本题考查选词填空。解答此题，要结合语境进行分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一处：悠悠：连绵不尽的样子。猎猎：象声词。结合语境可知，形容江风，填“猎猎”更合适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二处：森森：幽暗的样子。油油：形容浓密而饱满润泽。结合语境可知，此处形容环境的幽暗，填“森森”更合适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三处：莽莽：形容茂盛。赫赫：显赫盛大的样子。结合语境可知，形容声势，填“赫赫”更合适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本题考查病句的辨析与修改。文中画波浪线的句子是反问句，应在“就是”前面加“不”字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【科技探新】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第一问：请问新能源汽车动力电池更换有什么标准吗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二问：请问如何降低或避免电池更换带来的污染风险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本题考查内容理解与评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根据材料内容可知，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我国退役动力电池总量超过</w:t>
      </w:r>
      <w:r>
        <w:rPr>
          <w:rFonts w:eastAsia="新宋体" w:cs="Times New Roman" w:ascii="Times New Roman" w:hAnsi="Times New Roman"/>
          <w:sz w:val="21"/>
          <w:szCs w:val="21"/>
        </w:rPr>
        <w:t>58</w:t>
      </w:r>
      <w:r>
        <w:rPr>
          <w:rFonts w:ascii="Times New Roman" w:hAnsi="Times New Roman" w:cs="Times New Roman" w:eastAsia="新宋体"/>
          <w:sz w:val="21"/>
          <w:szCs w:val="21"/>
        </w:rPr>
        <w:t>万吨，表明动力电池回收资源巨大，而不是表明制造技术很不成熟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有误，根据材料一“国内</w:t>
      </w:r>
      <w:r>
        <w:rPr>
          <w:rFonts w:eastAsia="新宋体" w:cs="Times New Roman" w:ascii="Times New Roman" w:hAnsi="Times New Roman"/>
          <w:sz w:val="21"/>
          <w:szCs w:val="21"/>
        </w:rPr>
        <w:t>162</w:t>
      </w:r>
      <w:r>
        <w:rPr>
          <w:rFonts w:ascii="Times New Roman" w:hAnsi="Times New Roman" w:cs="Times New Roman" w:eastAsia="新宋体"/>
          <w:sz w:val="21"/>
          <w:szCs w:val="21"/>
        </w:rPr>
        <w:t>家汽车生产企业和</w:t>
      </w:r>
      <w:r>
        <w:rPr>
          <w:rFonts w:eastAsia="新宋体" w:cs="Times New Roman" w:ascii="Times New Roman" w:hAnsi="Times New Roman"/>
          <w:sz w:val="21"/>
          <w:szCs w:val="21"/>
        </w:rPr>
        <w:t>77</w:t>
      </w:r>
      <w:r>
        <w:rPr>
          <w:rFonts w:ascii="Times New Roman" w:hAnsi="Times New Roman" w:cs="Times New Roman" w:eastAsia="新宋体"/>
          <w:sz w:val="21"/>
          <w:szCs w:val="21"/>
        </w:rPr>
        <w:t>家动力电池梯次利用企业，共设立动力电池回收服务网点</w:t>
      </w:r>
      <w:r>
        <w:rPr>
          <w:rFonts w:eastAsia="新宋体" w:cs="Times New Roman" w:ascii="Times New Roman" w:hAnsi="Times New Roman"/>
          <w:sz w:val="21"/>
          <w:szCs w:val="21"/>
        </w:rPr>
        <w:t>10507</w:t>
      </w:r>
      <w:r>
        <w:rPr>
          <w:rFonts w:ascii="Times New Roman" w:hAnsi="Times New Roman" w:cs="Times New Roman" w:eastAsia="新宋体"/>
          <w:sz w:val="21"/>
          <w:szCs w:val="21"/>
        </w:rPr>
        <w:t>个”可知，“我国汽车生产企业均设有动力电池回收服务网点”表述有误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正确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有误，根据材料三“我国作为新能源汽车产销第一大国，不仅动力电池回收的数量领先，部分电池回收技术也已居世界前列，其中物理回收法的环保、成本优势日益凸显，可实现全封闭全自动的拆解工艺”可知，该选项强加因果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本题考查情景表达能力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一问：根据专家的回答“按照相关标准，新能源汽车动力电池最大容量如果衰减到低于</w:t>
      </w:r>
      <w:r>
        <w:rPr>
          <w:rFonts w:eastAsia="新宋体" w:cs="Times New Roman" w:ascii="Times New Roman" w:hAnsi="Times New Roman"/>
          <w:sz w:val="21"/>
          <w:szCs w:val="21"/>
        </w:rPr>
        <w:t>70%</w:t>
      </w:r>
      <w:r>
        <w:rPr>
          <w:rFonts w:ascii="Times New Roman" w:hAnsi="Times New Roman" w:cs="Times New Roman" w:eastAsia="新宋体"/>
          <w:sz w:val="21"/>
          <w:szCs w:val="21"/>
        </w:rPr>
        <w:t>至</w:t>
      </w:r>
      <w:r>
        <w:rPr>
          <w:rFonts w:eastAsia="新宋体" w:cs="Times New Roman" w:ascii="Times New Roman" w:hAnsi="Times New Roman"/>
          <w:sz w:val="21"/>
          <w:szCs w:val="21"/>
        </w:rPr>
        <w:t>80%</w:t>
      </w:r>
      <w:r>
        <w:rPr>
          <w:rFonts w:ascii="Times New Roman" w:hAnsi="Times New Roman" w:cs="Times New Roman" w:eastAsia="新宋体"/>
          <w:sz w:val="21"/>
          <w:szCs w:val="21"/>
        </w:rPr>
        <w:t>，可能就需要更换电池了”可知，可提出问题为：新能源汽车动力电池需要更换的标准是什么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二问：根据专家的回答“在有关政策和市场机制共同促进下，我国逐步形成了专业的动力电池回收模式，正规的回收服务网点数破万，同时动力电池回收技术也在不断进步，大大降低了污染风险”可知，可提出问题为：如何降低或避免污染风险？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【诗文咏志】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会挽雕弓如满月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三军可夺帅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匹夫不可夺志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黄沙百战穿金甲，不破楼兰终不还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学生对古诗文名句的识记能力。解答此类题目，我们需要在平时的学习中，做好积累，根据提示语句写出相应的句子，尤其要注意不能出现错别字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5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（一）现代文阅读Ⅰ（</w:t>
      </w:r>
      <w:r>
        <w:rPr>
          <w:rFonts w:eastAsia="新宋体" w:cs="Times New Roman" w:ascii="Times New Roman" w:hAnsi="Times New Roman"/>
          <w:b/>
          <w:sz w:val="21"/>
          <w:szCs w:val="21"/>
        </w:rPr>
        <w:t>1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湖南人性格中“霸得蛮”的特点既具有其独特的长处，也存在一些不足之处。长处体现在他们面对困难和挑战时，能够展现出坚韧不拔的毅力和决心，持之以恒地努力追求目标，这种精神在历史上和现代社会中都有显著体现。然而，不足之处在于他们有时过于执拗，缺乏灵活性和变通能力，可能过于坚持自己的观点和做法，不愿意听取他人的意见和建议，这可能导致在解决问题时错失最佳时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这篇文章主要探讨了湖南的文化和历史，以及湖南人的性格特征。首先，描述了湖南美丽的山水和地理环境，以及这种环境如何塑造了湖南人吃苦耐劳、敢为人先的性格。接着，文章追溯了湖南的历史变迁，包括战争、移民对湖南历史文化的深远影响，以及湖南在中华文化中的地位变化。此外，还介绍了众多文人墨客在湖南留下的文化印记，形成了特有的流寓文化。然后，通过屈原、周敦颐、王夫之、魏源等历史人物的思想和贡献，揭示了湖湘文化的丰富内涵和精神底蕴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（二）现代文阅读Ⅱ（</w:t>
      </w:r>
      <w:r>
        <w:rPr>
          <w:rFonts w:eastAsia="新宋体" w:cs="Times New Roman" w:ascii="Times New Roman" w:hAnsi="Times New Roman"/>
          <w:b/>
          <w:sz w:val="21"/>
          <w:szCs w:val="21"/>
        </w:rPr>
        <w:t>1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加点的词“瞥”和“凝视”形成鲜明对比，展现了老金在紧张情况下的快速一瞥和卢教授深邃而持续的目光。这种对比不仅增强了场景的真实感，也突出了老金内心的紧张和卢教授的沉着冷静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这句话体现了老金对卢教授深深的敬意和感激。卢教授不仅在学术上给予老金指导，更在做人原则上给予正面影响。他的教学方式充满智能，能够在处罚学生的同时激发其自我反省和学习的动力，这种教育方法让老金受益匪浅，从而由衷地称赞卢教授为“好先生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示例：主人公是老金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理由：虽然卢教授的形象在故事中非常鲜明，但故事的主线是围绕老金的经历展开的。老金的经历和成长是故事的核心内容，而卢教授的角色更多地起到了辅助和影响的作用。老金的故事贯穿全文，他的性格、经历和感悟是推动故事发展的主要动力，因此老金是主人公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文记叙了老金打呼噜，仿佛未被察觉；老金被处罚，选择背书；老金选择报自己的学号；老金背不出，说了个大概；老金得到卢教授的肯定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（三）古诗文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两首诗都表现农民生活的艰苦，谋生艰难，告诫人们不要浪费粮食，表达了对农民的同情。《农家》还有对“时人”无知的批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《农家》这首诗反映当时农民生活的艰苦。表达了对农民的同情和对“时人”无知的批评。后两句与李绅《悯农》诗的“谁知盘中餐，粒粒皆辛苦”所表达的意思相似，但感情更加强烈，有相当的批判力度，过去常用来讥讽那些不知耕作辛苦、不懂谋生艰难、耽于吃喝玩乐的人们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船夫因为谢安神态安闲，心情舒畅，便仍然摇船向前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示例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乙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</w:rPr>
        <w:t>谢公在接到战报后依旧保持平静，继续下棋，展现了其内心的宽广、波澜不惊和镇定自若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丙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</w:rPr>
        <w:t>谢公在海上遇到风浪，仍能保持镇定、不慌不忙，最终使大家安心，这体现了他的雅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这个结尾不好，因为它与谢安在故事中一贯的镇定自若形象不符，破坏了人物形象的一致性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参考译文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甲】谢安在寒冷的雪天举行家庭聚会，给子侄辈的人讲解诗文。不久，雪下得大了，太傅高兴地说：“这纷纷扬扬的白雪像什么呢？”他哥哥的长子谢朗说：“在空中撒盐差不多可以相比。”另一个哥哥的女儿说：“不如比作柳絮凭乘风飞舞。”太傅大笑起来。她就是谢奕的女儿谢道韫，左将军王凝之的妻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乙】谢安（谢太傅）和客人下围棋，一会儿谢玄从淮水战场上派出的信使到了，谢安看完信，默不作声，又慢慢地下起棋来。客人问他战场上的胜败情况，谢安回答说：“手下大破贼兵。”说话间，神色、举动和平时没有两样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丙】太傅谢安在东山居留期间，时常和孙兴公等人坐船到海上游玩。（有一次）起了风，浪涛汹涌，孙兴公、王羲之等人一齐惊恐失色，便提议掉转船头回去。谢安这时精神振奋，兴致正高，又朗吟又吹口哨，不发一言。船夫因为谢安神态安闲，心情舒畅，还是摇船向前不止。一会儿，风势更急，浪更猛了，大家都叫嚷骚动起来，坐不住。谢安慢条斯理地说：“如果都这样乱成一团，我们就回不去了吧？”大家立即响应，就回去了。从这件事里人们明白了谢安的气度，认为他完全能够镇抚朝廷内外，安定国家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（四）名著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红星照耀中国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纪实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夺泸定桥（四渡赤水河、渡金沙江、冲破四道封锁线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《红星照耀中国》是美国著名记者埃德加•斯诺的不朽经典名著。作为第一部向世界介绍和传播中国共产党和中国革命历程的图书，它在英语世界获得了轰动性影响，是一部文笔优美、纪实性很强的报道性作品，被誉为研究中国革命的经典百科全书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示例一：《西游记》里，孙悟空给我的印象是：机智勇敢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阅读《西游记》整本书后，我“新”的认识是：他机智勇敢，也骄傲自大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的理由是：他一弄到芭蕉扇就自大起来，结果被牛魔王给骗了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示例二：《水浒传》里，武松给我的印象是：武艺高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阅读《水浒传》整本书后，我“新”的认识是：他武艺高强，也自大鲁莽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的理由是：他喝醉酒，不听众人劝阻，执意一人上景阳冈，结果遇到老虎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《西游记》的前七回讲孙悟空的身世和大闹天宫的故事；第八回到第十二回介绍唐僧，交代西天取经这一中心事件的由来；第十三回到第一百回是小说故事的主体，讲述唐僧师徒取经路上战胜无数妖怪，历经重重磨难，终于到达西天，取回真经的故事。这部小说告诉我们，人生就要有所追求，为了实现理想而披荆斩棘，我们要不畏任何艰难险阻，以超强的斗志战胜一切的困难，直至达到胜利的终点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《水浒传》是我国第一部歌颂农民起义的长篇章回体小说，它生动地描写了以宋江为首的</w:t>
      </w:r>
      <w:r>
        <w:rPr>
          <w:rFonts w:eastAsia="新宋体" w:cs="Times New Roman" w:ascii="Times New Roman" w:hAnsi="Times New Roman"/>
          <w:sz w:val="21"/>
          <w:szCs w:val="21"/>
        </w:rPr>
        <w:t>108</w:t>
      </w:r>
      <w:r>
        <w:rPr>
          <w:rFonts w:ascii="Times New Roman" w:hAnsi="Times New Roman" w:cs="Times New Roman" w:eastAsia="新宋体"/>
          <w:sz w:val="21"/>
          <w:szCs w:val="21"/>
        </w:rPr>
        <w:t>条梁山好汉从起义到兴盛再到最终失败的全过程，特别是通过描写众多草莽英雄不同的人生经历和反抗道路，鲜明地表现了“官逼民反”的主题，揭露了封建朝廷的腐败和官吏豪绅的罪恶，热情歌颂了起义英雄的反抗精神和正义行为，是一部反抗封建暴政的英雄传奇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写作（</w:t>
      </w:r>
      <w:r>
        <w:rPr>
          <w:rFonts w:eastAsia="新宋体" w:cs="Times New Roman" w:ascii="Times New Roman" w:hAnsi="Times New Roman"/>
          <w:b/>
          <w:sz w:val="21"/>
          <w:szCs w:val="21"/>
        </w:rPr>
        <w:t>5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例文：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迈出第一步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很多时候，我们常常因为犹豫，不敢迈出第一步，而被困在原地。时间一长，就成了“拖延症”，对实质没有帮助。想法多行动少，又懒，又胆小。不甘心平平凡凡的活着，却又不敢豁出去拼一次。无论我们有什么好的想法，我们马上都会想到：万一失败了怎么办？一想到有可能失败，我们想一想就放弃了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们大部分人都是胆小鬼，我们缺少一种豁出去的勇气，缺少那种认准一件事就一定要干到底的狠劲，缺少不撞得头破血流不回头的劲头，缺少那种孤注一掷，不成功便成仁的决心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能迈出第一步的人，往往是他们认清了自己，知道了自己想要什么，知道自己想过什么样的生活，知道了自己的人生使命，他们感觉自己不能再这样平庸下去了，他们害怕平庸超过了害怕失败，他们甘愿承受一败涂地的后果也要去试一次，也要去拼一次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当一个人迈出第一步的时候，其实会发现原来认为的困难也没有那么难，原来认为不可能的事也有解决的办法，原来认为遥不可及的目标也可以一点点接近。关键是要有勇气去行动，不要给自己留后路，要破釜沉舟，全力以赴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扪心自问，我们人生中曾经完全豁出去过一次吗？我们曾经为了梦想豁出去了吗？我们有没有那么一刻突然内心无比坚定，满腔热血，决定为了某一件事豁出去了，无论后果如何也在所不惜！如果有那么一次，当你迈出第一步的时候，你都会佩服自己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们大多数人都活得像绵羊一样，太温顺了，太懦弱了，即使被命运这头狮子咬住，我们甚至都不敢大力挣扎，都不敢大声喊叫，只是勉勉强强挣扎几下我们就放弃抵抗了。因为挣扎需要勇气，挣扎需要努力，我们太胆小了，我们太懒了，我们宁肯放弃挣扎，任由命运摆布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其实，我们只要迈出第一步，我们就会发现天无绝人之路，成功没有那么难，只要敢拼搏，你就会有出路，因为大部分的人都是又蠢又懒，你只要稍微拼搏一下，你就可以超过大部分的人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人生苦短，且仅有一次，不妨为了梦想迈出第一步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材料作文。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审题立意：根据提示“只有走出第一步，才知道自己能走多远”可知，“第一步”运用比喻的修辞方法，指的是勇于行动、尝试等精神。因此，可立意为“勇于尝试，才会成功”“路虽远，行则必至”等。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构思选材。本文要求写作一篇记叙文或议论文。如写作记叙文，可记叙自己的某次战胜畏难情绪终或成功的经历，可综合运用记叙、描写、议论等表达方式，采取细节描写等方法，增强文章的表现力和感染力。如写作议论文，可围绕“勇于尝试，才会成功”“路虽远，行则必至”等中心论点，从个人、集体、国家三方面展开论述，可恰当使用道理论证和举例论证等论证方法。无论哪种文体的文章，都要注意结构完整、语言精炼生动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8/20 17:20:16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张雪晴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02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40127771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7:20:16Z</dcterms:created>
  <dc:creator>©2010-2024 jyeoo.com</dc:creator>
  <dc:description/>
  <cp:keywords>jyeoo 菁优网</cp:keywords>
  <dc:language>en-US</dc:language>
  <cp:lastModifiedBy>菁优网</cp:lastModifiedBy>
  <cp:lastPrinted>2024-08-21T01:20:00Z</cp:lastPrinted>
  <dcterms:modified xsi:type="dcterms:W3CDTF">2024-08-20T17:20:16Z</dcterms:modified>
  <cp:revision>1</cp:revision>
  <dc:subject/>
  <dc:title>2024年湖南省中考语文试卷</dc:title>
</cp:coreProperties>
</file>