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北京市中考语文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基础•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1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分）北京的城市建设日新月异，新的文化活动场所不断出现。通过广泛观察，你所在的学习小组撰写了“北京文化生活观察手记”。现在你根据小组成员的意见完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在封面上用正楷字书写“北京文化生活观察手记”十个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599305" cy="41148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手记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北京坊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位于天安门西南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>
          <w:rFonts w:ascii="Times New Roman" w:hAnsi="Times New Roman" w:cs="Times New Roman" w:eastAsia="新宋体"/>
          <w:sz w:val="21"/>
          <w:szCs w:val="21"/>
        </w:rPr>
        <w:t>米处的北京坊是历史文化街区保护与更新的典型。它的整体设计延续原有建筑风格，保留了中式建筑的神韵和精髓，又融入了当代建筑美学的相关元素。北京坊“一主街、三广场、多胡同”的布局，旨在恢复历史建筑风貌，保存社区原驻民的文化生态，打造沉浸式体验的商业街区。北京坊既是北京核心地带文化生活的缩影，也是独具特色的“中国式生活体验区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组成员请你确认文段中加点词语是否有错字。你根据词义判断，下列说法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因为表达的是“有代表性的事物或事件”的意思，所以“典型”一词中有错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因为表达的是“最重要的、最好的部分”的意思，所以“精髓”一词中有错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因为表达的是“世代居于此地的人”的意思，所以“原驻民”一词中有错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因为表达的是“深入到某种氛围之中”的意思，所以“沉浸式”一词中有错字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手记二《新青年》编辑部旧址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东城区箭杆胡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号是《新青年》编辑部旧址。在这里，《新青年》吹响思想启蒙的号角，振聋发聩。此后，各地进步报刊如雨后春笋般涌现，新文化运动波澜壮阔。如今，作为“北大红楼与中国共产党早期北京革命活动旧址“之一，箭杆胡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号一经开放就受到广泛关注，参观者车水马龙。大家重温历史，深刻认识《新青年》在新文化运动以及推动马克思主义在中国传播过程中的突出作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你检查了文段中成语使用的情况。下列成语使用不恰当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振聋发聩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雨后春笋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波澜壮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车水马龙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手记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建国路</w:t>
      </w:r>
      <w:r>
        <w:rPr>
          <w:rFonts w:eastAsia="新宋体" w:cs="Times New Roman" w:ascii="Times New Roman" w:hAnsi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号数字艺术园区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建国路</w:t>
      </w:r>
      <w:r>
        <w:rPr>
          <w:rFonts w:eastAsia="新宋体" w:cs="Times New Roman" w:ascii="Times New Roman" w:hAnsi="Times New Roman"/>
          <w:sz w:val="21"/>
          <w:szCs w:val="21"/>
        </w:rPr>
        <w:t>75</w:t>
      </w:r>
      <w:r>
        <w:rPr>
          <w:rFonts w:ascii="Times New Roman" w:hAnsi="Times New Roman" w:cs="Times New Roman" w:eastAsia="新宋体"/>
          <w:sz w:val="21"/>
          <w:szCs w:val="21"/>
        </w:rPr>
        <w:t>号北京第一热电厂对首都建设和发展有过历史性贡献。按照城市发展规划，老厂区被改造为数字艺术园区。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园区以数字艺术为核心，工业遗产为载体，创意产业和低碳技术为保障，新潮消费为特色，集多种功能于一体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粗细不等的供水、蒸汽管道凌空架起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多米高的储煤罐并排而立，保留了老电厂曾经的壮观景象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不远处的现代化摩天大楼与这些巨型设施“同框”，带来强烈的视觉冲击。转型后的“热电厂”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</w:rPr>
        <w:t>，已经成为人们喜爱的文化生活场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小组成员讨论应如何理解文段中的“冲击”。你根据语境判断，下列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触动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冲锋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干扰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打击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根据小组意见，对应文段第</w:t>
      </w:r>
      <w:r>
        <w:rPr>
          <w:rFonts w:ascii="Times New Roman" w:hAnsi="Times New Roman" w:cs="Times New Roman" w:eastAsia="Calibri"/>
          <w:sz w:val="21"/>
          <w:szCs w:val="21"/>
        </w:rPr>
        <w:t>①②③</w:t>
      </w:r>
      <w:r>
        <w:rPr>
          <w:rFonts w:ascii="Times New Roman" w:hAnsi="Times New Roman" w:cs="Times New Roman" w:eastAsia="新宋体"/>
          <w:sz w:val="21"/>
          <w:szCs w:val="21"/>
        </w:rPr>
        <w:t>句，你将一组词语填在句中的横线处。下列恰当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tbl>
      <w:tblPr>
        <w:tblW w:w="455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8"/>
        <w:gridCol w:w="661"/>
        <w:gridCol w:w="2732"/>
      </w:tblGrid>
      <w:tr>
        <w:trPr/>
        <w:tc>
          <w:tcPr>
            <w:tcW w:w="115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恢弘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新奇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多元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多元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恢弘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新奇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恢弘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多元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新奇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多元</w:t>
            </w:r>
          </w:p>
        </w:tc>
        <w:tc>
          <w:tcPr>
            <w:tcW w:w="661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新奇</w:t>
            </w:r>
          </w:p>
        </w:tc>
        <w:tc>
          <w:tcPr>
            <w:tcW w:w="273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恢弘</w:t>
            </w:r>
          </w:p>
        </w:tc>
      </w:tr>
    </w:tbl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手记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北京城市图书馆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建在北京城市副中心的北京城市图书馆，拥有世界最大的单体图书馆阅览室，设有</w:t>
      </w:r>
      <w:r>
        <w:rPr>
          <w:rFonts w:eastAsia="新宋体" w:cs="Times New Roman" w:ascii="Times New Roman" w:hAnsi="Times New Roman"/>
          <w:sz w:val="21"/>
          <w:szCs w:val="21"/>
        </w:rPr>
        <w:t>2400</w:t>
      </w:r>
      <w:r>
        <w:rPr>
          <w:rFonts w:ascii="Times New Roman" w:hAnsi="Times New Roman" w:cs="Times New Roman" w:eastAsia="新宋体"/>
          <w:sz w:val="21"/>
          <w:szCs w:val="21"/>
        </w:rPr>
        <w:t>个阅读坐席；建有国内藏书量最大的智能化立体书库，可存放</w:t>
      </w:r>
      <w:r>
        <w:rPr>
          <w:rFonts w:eastAsia="新宋体" w:cs="Times New Roman" w:ascii="Times New Roman" w:hAnsi="Times New Roman"/>
          <w:sz w:val="21"/>
          <w:szCs w:val="21"/>
        </w:rPr>
        <w:t>715</w:t>
      </w:r>
      <w:r>
        <w:rPr>
          <w:rFonts w:ascii="Times New Roman" w:hAnsi="Times New Roman" w:cs="Times New Roman" w:eastAsia="新宋体"/>
          <w:sz w:val="21"/>
          <w:szCs w:val="21"/>
        </w:rPr>
        <w:t>万册图书，从精准定位取书到由机器人配送至阅览区只需</w:t>
      </w:r>
      <w:r>
        <w:rPr>
          <w:rFonts w:eastAsia="新宋体" w:cs="Times New Roman" w:ascii="Times New Roman" w:hAnsi="Times New Roman"/>
          <w:sz w:val="21"/>
          <w:szCs w:val="21"/>
        </w:rPr>
        <w:t>15</w:t>
      </w:r>
      <w:r>
        <w:rPr>
          <w:rFonts w:ascii="Times New Roman" w:hAnsi="Times New Roman" w:cs="Times New Roman" w:eastAsia="新宋体"/>
          <w:sz w:val="21"/>
          <w:szCs w:val="21"/>
        </w:rPr>
        <w:t>分钟。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北京城市图书馆促进了北京的文化生活，是图书馆事业发展的新样本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文段中的画线句存在问题，请你修改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结语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融入当代建筑美学元素的北京坊，经过整体改造，成为北京的新景点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箭杆胡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号是新文化运动的摇篮，记录了光辉历史，承载着红色记忆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北京第一热电厂曾经的壮观与辉煌让人难以忘怀。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智能化立体书库是现代化图书馆的标准配置，堪称新时代的藏书楼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北京的文化生活场所建设，兼顾历史文化街区的保护与更新，推动红色文化的薪火相传，注重工业遗产的综合改造，重视公共文化空间的智能化升级……这些无不展现出首都北京的人文气象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文段中的第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句是小组成员对各个文化生活场所的描述。你从修辞的角度判断，下列使用修辞手法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第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第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第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句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第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句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古诗文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17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默写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最爱湖东行不足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白居易《钱塘湖春行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博学而笃志，切问而近思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《论语•子张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古诗文中那些闪耀着思想光芒的句子，不断让我们获得启迪和教益，如“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阅读《茅屋为秋风所破歌》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茅屋为秋风所破歌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杜甫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八月秋高风怒号，卷我屋上三重茅。茅飞渡江洒江郊，高者挂罥长林梢，下者飘转沉塘坳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南村群童欺我老无力，忍能对面为盗贼。公然抱茅入竹去，唇焦口燥呼不得，归来倚杖自叹息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俄顷风定云墨色，秋天漠漠向昏黑。布衾多年冷似铁，娇儿恶卧踏里裂。床头屋漏无干处，雨脚如麻未断绝。自经丧乱少睡眠，长夜沾湿何由彻！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安得广厦千万间，大庇天下寒士俱欢颜！风雨不动安如山。呜呼！何时眼前突兀见此屋，吾庐独破受冻死亦足！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你的理解，在下面横线上填写恰当的内容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诗人描述自己的遭际，将自然环境与生活情景的描写相结合。远看，风卷屋茅，四散飘落；近看，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穿竹林而去；屋内是破旧的“布衾”、睡相不好的“娇儿”和连绵的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诗人写被秋风卷走的屋茅用了“三重”，写自己期待的“广厦”用了“千万间”。其中的“三”和“千万”都不是确定的数量，而是言其多。说说这样的用词蕴含作者怎样的思想感情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阅读《小石潭记》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石潭记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柳宗元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从小丘西行百二十步，隔篁竹，闻水声，如鸣珮环，心乐之。伐竹取道，下见小潭，水尤清冽。全石以为底，近岸，卷石底以出，为坻，为屿，为堪，为岩。青树翠蔓，蒙络摇缀，参差披拂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潭中鱼可百许头，皆若空游无所依，日光下澈，影布石上。佁然不动，俶尔远逝，往来翕忽，似与游者相乐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潭西南而望，斗折蛇行，明灭可见。其岸势犬牙差互，不可知其源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坐潭上，四面竹树环合，寂寥无人，凄神寒骨，悄怆幽邃。以其境过清，不可久居，乃记之而去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同游者：吴武陵，龚古，余弟宗玄。隶而从者，崔氏二小生，曰恕己，曰奉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“隶而从者”中的“从”与下列词语中加点的“从”，意思相同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从</w:t>
      </w:r>
      <w:r>
        <w:rPr>
          <w:rFonts w:ascii="Times New Roman" w:hAnsi="Times New Roman" w:cs="Times New Roman" w:eastAsia="新宋体"/>
          <w:sz w:val="21"/>
          <w:szCs w:val="21"/>
        </w:rPr>
        <w:t>头至尾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择善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从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从</w:t>
      </w:r>
      <w:r>
        <w:rPr>
          <w:rFonts w:ascii="Times New Roman" w:hAnsi="Times New Roman" w:cs="Times New Roman" w:eastAsia="新宋体"/>
          <w:sz w:val="21"/>
          <w:szCs w:val="21"/>
        </w:rPr>
        <w:t>长计议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从</w:t>
      </w:r>
      <w:r>
        <w:rPr>
          <w:rFonts w:ascii="Times New Roman" w:hAnsi="Times New Roman" w:cs="Times New Roman" w:eastAsia="新宋体"/>
          <w:sz w:val="21"/>
          <w:szCs w:val="21"/>
        </w:rPr>
        <w:t>天而降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对“其境过清”中“境”的理解，下列不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溪水时隐时现，溪岸交错不齐，渺远不见源头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竹子树木丛生，枝叶茂密繁多，环绕小潭四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地处荒僻之野，平时没有人来，环境寂静寥落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小潭清幽深邃，风光明媚可爱，空气清爽宜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根据《小石潭记》及下面的材料，在后面语段中的横线上填写恰当的内容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二十五，游里湖，登放鹤亭，旋泊西泠桥。登岸步入西村，隔岸望孤山后。朱阑傍水，翠幕垂窗，古楼覆屋，小艇系门。余乃悦其幽寂，呼舟对渡，果佳境也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取材于浦访君《游明圣湖日记》）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隔”，产生距离，引发好奇。柳宗元隔竹听声，小石潭水声“如鸣配环”，他“心乐之”，于是“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，探看小潭全貌；浦枋君隔岸观景，孤山后景色秀丽，色彩斑斓，他“悦其幽寂”，于是“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，得以欣赏“佳境”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名著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小说中的场景与人物形象关系密切。从《水浒传》《西游记》《骆驼祥子》《钢铁是怎样炼成的》《简•爱》中任选一部，说说场景对塑造人物形象的作用。（要求：写出某一人物所处的两处场景，分别解释场景与人物形象的关系，写出场景变换中人物形象的变化。</w:t>
      </w:r>
      <w:r>
        <w:rPr>
          <w:rFonts w:eastAsia="新宋体" w:cs="Times New Roman" w:ascii="Times New Roman" w:hAnsi="Times New Roman"/>
          <w:sz w:val="21"/>
          <w:szCs w:val="21"/>
        </w:rPr>
        <w:t>100</w:t>
      </w:r>
      <w:r>
        <w:rPr>
          <w:rFonts w:ascii="Times New Roman" w:hAnsi="Times New Roman" w:cs="Times New Roman" w:eastAsia="新宋体"/>
          <w:sz w:val="21"/>
          <w:szCs w:val="21"/>
        </w:rPr>
        <w:t>字左右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现代文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材料，完成问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一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计算机和网络技术的普及给使用汉字写作带来了便利，却对汉字书写提出了挑战。这是因为计算机输入只要求辨识、选用汉字，而汉字书写还要求笔画正确、结构完整。近年来，国家通用语言文字的规范使用越来越受到重视，汉字书写是国家通用语言文字使用的重要方面。语文课程应引导学生热爱国家通用语言文字，语文教学要指导学生写好汉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心理学上有一种现象，被称为“几乎有了”：很多人想问题或写字的时候，问题的答案、要书写的字形出现在自己的头脑里，一闪而过，但又没有抓住。有时候，人们拿起笔写字，虽然对某个字或词有似曾相识的感觉，但就是无法正确地写出来。这种现象在汉字书写中更为明显。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</w:rPr>
        <w:t>。汉字系统中，很多形声字的字形相近，如“朱”字与不同的偏旁组合，可以组合成“株”“珠”“铢”等。有些指事字仅是个别笔画的位置不同，如“本”“末”，都是在“木”字的基础上添加一笔，添加的位置不同，意思也就不同。把握汉字的结构特点，能够在一定程度上规避“几乎有了”的现象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人类的记忆可分为瞬时记忆、短时记忆和长时记忆。准确识记、正确书写汉字，需要将对汉字的短时记忆转化为长时记忆。根据研究，初次学习之后，间隔性地重复学习有助于短时记忆向长时记忆转化。时间间隔和记忆保持数量的关系如表所示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时间间隔和记忆保持数量的关系</w:t>
      </w:r>
    </w:p>
    <w:tbl>
      <w:tblPr>
        <w:tblW w:w="685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64"/>
        <w:gridCol w:w="2349"/>
        <w:gridCol w:w="2138"/>
      </w:tblGrid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时间间隔（小时）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记忆保持数量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遗忘数量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33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8.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1.81</w:t>
            </w:r>
          </w:p>
        </w:tc>
      </w:tr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4.2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5.8</w:t>
            </w:r>
          </w:p>
        </w:tc>
      </w:tr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8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5.8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4.2</w:t>
            </w:r>
          </w:p>
        </w:tc>
      </w:tr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3.7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6.3</w:t>
            </w:r>
          </w:p>
        </w:tc>
      </w:tr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×2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7.8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2.2</w:t>
            </w:r>
          </w:p>
        </w:tc>
      </w:tr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×6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.4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4.6</w:t>
            </w:r>
          </w:p>
        </w:tc>
      </w:tr>
      <w:tr>
        <w:trPr/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4×31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.1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8.9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ㅤㅤ根据记忆保持的规律，合理安排复习的时间间隔，能够提高汉字识记、书写的准确度。多写、多看都是复习汉字的有效方法。但研究表明：手写汉字比注视汉字更有利于准确识记汉字；在汉字识记方面，手写笔记的学生往往比用键盘打字的学生更具优势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以上三则材料，下列说法不符合文意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计算机和网络技术的普及，对汉字书写提出了挑战。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几乎有了”的现象表明字形相近的形声字容易被区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表格显示，距初次学习后的时间间隔短，记忆保持数量多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相较于注视汉字或使用键盘打字，手写汉字更有利于识记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根据材料二的内容，在文中横线处补写一句话。下列恰当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这是一种非常奇怪的现象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这是因为汉字的笔画简单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这与汉字特点有一定的关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这可以规避汉字书写的问题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从上述三则材料可以看出，提高全民汉字书写的准确性，可以从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三方面下功夫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分）阅读《海内存知己》，完成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海内存知己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前天到医院去探望巴老。坐下不久，曹禺来了。这是我最近第二次在医院里看到他。一年来，几次与曹禺相遇都在巴金家里。他们是老朋友，谈起天来热烈而随便，海阔天空地说着许多事情。坐在一旁听他们谈话真是一种快乐。他们对谈，有时也争论。曹禺的耳朵不大好，戴着助听器也还要时时把头凑到巴金身边去，因此巴金说话时就比平常更放大了声音。我坐在对面，他们就像发表演讲似的，对着我这个唯一的听众，摆出他们的看法，好像时时想打动、说服我。这真是非常地有意思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记得是</w:t>
      </w:r>
      <w:r>
        <w:rPr>
          <w:rFonts w:eastAsia="新宋体" w:cs="Times New Roman" w:ascii="Times New Roman" w:hAnsi="Times New Roman"/>
          <w:sz w:val="21"/>
          <w:szCs w:val="21"/>
        </w:rPr>
        <w:t>1946</w:t>
      </w:r>
      <w:r>
        <w:rPr>
          <w:rFonts w:ascii="Times New Roman" w:hAnsi="Times New Roman" w:cs="Times New Roman" w:eastAsia="新宋体"/>
          <w:sz w:val="21"/>
          <w:szCs w:val="21"/>
        </w:rPr>
        <w:t>年，在霞飞坊巴金家里，我第一次见到曹禺。他是我敬重的剧作家和前辈，他在南开中学搞演剧活动，是在我进入这个学校的六七年以前。</w:t>
      </w:r>
      <w:r>
        <w:rPr>
          <w:rFonts w:eastAsia="新宋体" w:cs="Times New Roman" w:ascii="Times New Roman" w:hAnsi="Times New Roman"/>
          <w:sz w:val="21"/>
          <w:szCs w:val="21"/>
        </w:rPr>
        <w:t>1946</w:t>
      </w:r>
      <w:r>
        <w:rPr>
          <w:rFonts w:ascii="Times New Roman" w:hAnsi="Times New Roman" w:cs="Times New Roman" w:eastAsia="新宋体"/>
          <w:sz w:val="21"/>
          <w:szCs w:val="21"/>
        </w:rPr>
        <w:t>年，他好像正在导演他自己写的电影《艳阳天》，剧本同时也在文化生活出版社出版。我得到一册签名本，顺便请他写字，他在诗笺上题写了“海内存知己，天涯若比邻”两句诗。我不知道他为什么写下这两句，也许是在哪个剧本前面的“献辞”吧，但却也能形象地写出他的为人。他是个天真的人，似乎随便和谁都能立即成为极熟的朋友——当然，这只是我从表面得到的认识。可以作为例证的，是在上海大光明电影院门口的一次经历。那是一部有名的美国西部片的首映日，片名译为《三叉口》。散场后，我在影院门口的人潮中碰到曹禺。我问他片子怎么样，他兴奋地连说好，很好，同时还做出了只有一个中学生才能做出来的表情动作。这使我很吃惊并留下了至今不能忘记的印象。我想，曹禺真是浑身充满着青春活力的人啊！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当时我们没有什么私人交往，也不怎么清楚他的生活情况，只从朋友们的谈话里听说他做电影导演并不如意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这以后就是三十年不相见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偶然听到关于他的种种消息。有人说他的身体很不好，情绪很不稳定，有时激动，有时颓唐。但对照过去仅有的印象，我直觉地感到，他会走过来的。我总觉得他身上有一种奇妙的能适应种种情况的强盛的活力，同时他还是一个有着高昂激情的善良的诗人（不一定写诗的才是诗人，这是我最近产生的一种强烈感受）。这样的人很难在风浪中被冲垮、卷走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我的猜测可能并没有错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近来曹禺常常从北京到上海来住一阵子。他是来工作的。工作之一是想完成他三十年前没有完成的剧本《桥》。工作是艰巨的，重拾旧梦并不如想象的那么容易，然而这却是值得努力以赴的工作。在巴金家里有几次都谈到了《桥》。曹禺说他在设法寻找当年《文艺复兴》上发表过的前两幕原作，同时努力寻忆、收集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年代重庆的生活印象，他很努力地继续写，有时感到非常艰难。这时巴金就总是给他“打气”。“打气”并不是他们对话的全部，让我这个旁听者受到非比寻常感动的，是两个老朋友之间的对话。巴金已经是近八十岁的老人了。我看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他就像推着一部车子过桥，他吃力，但耐心，一点点地使劲地推</w:t>
      </w:r>
      <w:r>
        <w:rPr>
          <w:rFonts w:ascii="Times New Roman" w:hAnsi="Times New Roman" w:cs="Times New Roman" w:eastAsia="新宋体"/>
          <w:sz w:val="21"/>
          <w:szCs w:val="21"/>
        </w:rPr>
        <w:t>。他微笑着，说着笑话，但总不离开主要的目标。笑话有时是有点辛辣的，这时曹禺就像个爱撒娇的孩子，躲闪着，但也会承认自己当年有些举动是可笑的。在这种地方我看到了曹禺的诚直、天真，这是非常可爱的性格。我想，他终究会被一步步推上桥顶吧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巴金对曹禺说的话，有些已经写进他的《随想录》了。近来巴金有机会就要劝朋友多写作品，多做工作。他对不同的对象说的话是不同的，方式也不同，但目的总是一个，希望我们努力工作，争取为人民多留下一些精神财富。老人拳拳的心是摸得到的，从温暖至炽热。从他和曹禺的谈话中，我仿佛看见了从当年读《雷雨》原稿时就已经点燃了的火焰，一直燃烧到今天，四十多年了，依旧、也许是更加炽热了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⑨</w:t>
      </w:r>
      <w:r>
        <w:rPr>
          <w:rFonts w:ascii="Times New Roman" w:hAnsi="Times New Roman" w:cs="Times New Roman" w:eastAsia="新宋体"/>
          <w:sz w:val="21"/>
          <w:szCs w:val="21"/>
        </w:rPr>
        <w:t>这是我所看到的少有的一种人间美丽景象，也就是我们习惯称之为“友情”的东西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98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日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取材于黄裳同名文章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文章回忆了</w:t>
      </w:r>
      <w:r>
        <w:rPr>
          <w:rFonts w:eastAsia="新宋体" w:cs="Times New Roman" w:ascii="Times New Roman" w:hAnsi="Times New Roman"/>
          <w:sz w:val="21"/>
          <w:szCs w:val="21"/>
        </w:rPr>
        <w:t>1946</w:t>
      </w:r>
      <w:r>
        <w:rPr>
          <w:rFonts w:ascii="Times New Roman" w:hAnsi="Times New Roman" w:cs="Times New Roman" w:eastAsia="新宋体"/>
          <w:sz w:val="21"/>
          <w:szCs w:val="21"/>
        </w:rPr>
        <w:t>年，但重点描述的是近年来“我”看到的巴金与曹禺交往的场景，赞美了跨越几十年的“人间美丽景象”。为什么这样写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活力”在第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段和第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段两次出现。联系上下文，解释其不同的含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结合文章内容，说说第</w:t>
      </w:r>
      <w:r>
        <w:rPr>
          <w:rFonts w:ascii="Times New Roman" w:hAnsi="Times New Roman" w:cs="Times New Roman" w:eastAsia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段画线句中“他就像推着一部车子过桥”在文中是什么意思，并分析“吃力”“耐心”“一点点地使劲”的表达效果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巴金“希望我们努力工作，争取为人民多留下一些精神财富”。结合文章内容，说说你从中获得了什么“精神财富”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章，完成问题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党的二十大报告指出，要“全面提高人才自主培养质量，着力造就拔尖创新人才”。这就为我们新时代人才培养工作指明了方向。努力培养、造就更多一流科技领军人才和创新团队，打造卓越工程师和高技能人才，迅速发展、壮大国家战略人才队伍，已成为我国实施高水平科技自立自强战略的重要任务。因此，我们应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究竟什么是“拔尖创新人才”？所谓“尖”，即在从事的领域，有开阔的学术视野、高水平的业务素养和技能，能够占据前沿领军地位；所谓“新”，是指能够创造新知识、开拓新领域、发明新技术。这样的人才，能够在引领科技创新、产业发展方向上发挥关键作用，服务国家重大战略的需要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作为拔尖创新人才，还必须有强烈的家国情怀和责任担当意识，要以时代、国家需要为己任，勇于担当。正如七十多年前，钱学森、邓稼先等一批科学家，以国家利益为先，毅然放弃国外优越的工作生活条件，回到祖国，在极度艰苦的条件下，为我国成功研制原子弹、氢弹和新型核武器做出了重大贡献。正是这样一批具有高尚爱国情怀、强烈担当意识的顶尖人才，勇敢地担起了强国的时代重任，在国家发展和建设中发挥了巨大作用。新时代的拔尖创新人才，也应该像钱学森、邓稼先等科学家那样肩负起国家和时代使命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培养拔尖创新人才，要明确自主创新这一培养方向。当今世界，知识创新、技术创新已成为国际竞争的核心。自主创新能力是拔尖创新人才培养的重中之重。提高自主创新能力，掌握大量自主知识产权，催生新产业、新模式、新动能，提升国家核心竞争力，才能开辟新领域、新赛道。我国自主开展的</w:t>
      </w:r>
      <w:r>
        <w:rPr>
          <w:rFonts w:eastAsia="新宋体" w:cs="Times New Roman" w:ascii="Times New Roman" w:hAnsi="Times New Roman"/>
          <w:sz w:val="21"/>
          <w:szCs w:val="21"/>
        </w:rPr>
        <w:t>5G</w:t>
      </w:r>
      <w:r>
        <w:rPr>
          <w:rFonts w:ascii="Times New Roman" w:hAnsi="Times New Roman" w:cs="Times New Roman" w:eastAsia="新宋体"/>
          <w:sz w:val="21"/>
          <w:szCs w:val="21"/>
        </w:rPr>
        <w:t>技术研究，从标准引领到应用规模化发展，从技术突破到与人工智能等新一代信息技术的深度融合，一直处于国际领先地位。这项研究已成为“产业数字化”的重要基础，在国际上赢得了机遇和发展空间，取得了巨大的社会、经济效益，证实了自主创新能力的重要性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培养拔尖创新人才，还要建立有效的培养机制。我国积极探索适合国情的培养机制，以培养拔尖创新人才为重心，构建中国特色、世界水平、与中国式现代化相匹配的高质量教育体系。为了让更多从事基础研究的拔尖创新人才脱颖而出，我国还积极推行“强基计划”“中学生英才计划”“基础学科拔尖学生培养计划”。这一系列措施，致力于培养造就国家创新发展急需的拔尖创新人才，以形成各领域、各行业的人才梯队，为强国建设、民族复兴提供有力支撑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</w:rPr>
        <w:t>中国式现代化建设已经进入教育、科技、人才“三位一体”协同融合发展的新阶段。聚焦国家战略需求，培养拔尖创新人才，深入实施人才强国战略，培养造就大批德才兼备的高素质人才，是国家和民族长远发展大计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根据全文，在第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段横线处填写恰当的内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阅读全文，下列说法不恰当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第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段引用党的二十大报告，意在引出培养拔尖创新人才对国家战略需求的意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第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段举钱学森、邓稼先的例子，论证了拔尖创新人才要有家国情怀和责任担当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第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段我国自主研发</w:t>
      </w:r>
      <w:r>
        <w:rPr>
          <w:rFonts w:eastAsia="新宋体" w:cs="Times New Roman" w:ascii="Times New Roman" w:hAnsi="Times New Roman"/>
          <w:sz w:val="21"/>
          <w:szCs w:val="21"/>
        </w:rPr>
        <w:t>5G</w:t>
      </w:r>
      <w:r>
        <w:rPr>
          <w:rFonts w:ascii="Times New Roman" w:hAnsi="Times New Roman" w:cs="Times New Roman" w:eastAsia="新宋体"/>
          <w:sz w:val="21"/>
          <w:szCs w:val="21"/>
        </w:rPr>
        <w:t>技术的例子，证明了继承前人成果对新技术研究的重要性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第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段提到的“中学生英才计划”，是国家培养拔尖创新人才的系列措施之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阅读文章，写出第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段的论证过程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五、作文（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分）作文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宫、人民英雄纪念碑、香山、居庸关、卢沟桥、漕运码头……坐落在北京中轴线或文化带上，成为北京的文化标志。胡同古镇、奥运场馆、美丽新农村……同样富有文化内涵。漫游北京，寻古访今，可以丰富见闻，开阔视野，感受真善美。请选择你熟悉的地方，写一篇游记，题目自拟。（本试卷第一大题涉及的文化场所不在写作范围内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求：将作文题目写在答题卡上，作文内容积极向上，字数在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>
          <w:rFonts w:ascii="Times New Roman" w:hAnsi="Times New Roman" w:cs="Times New Roman" w:eastAsia="新宋体"/>
          <w:sz w:val="21"/>
          <w:szCs w:val="21"/>
        </w:rPr>
        <w:t>之间，不出现学校的真实校名、师生姓名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作文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一日三餐，往复循环，“盘中餐”熟悉又陌生。盘中可盛一饭一蔬，让我们体会家庭的温暖，理解稼樯的艰辛，回味故土的风情，感受文化的厚重。请以“盘中餐”为题，写一篇作文。文体不限，诗歌除外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求：将作文题目写在答题卡上，作文内容积极向上，字数在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～</w:t>
      </w:r>
      <w:r>
        <w:rPr>
          <w:rFonts w:eastAsia="新宋体" w:cs="Times New Roman" w:ascii="Times New Roman" w:hAnsi="Times New Roman"/>
          <w:sz w:val="21"/>
          <w:szCs w:val="21"/>
        </w:rPr>
        <w:t>800</w:t>
      </w:r>
      <w:r>
        <w:rPr>
          <w:rFonts w:ascii="Times New Roman" w:hAnsi="Times New Roman" w:cs="Times New Roman" w:eastAsia="新宋体"/>
          <w:sz w:val="21"/>
          <w:szCs w:val="21"/>
        </w:rPr>
        <w:t>之间，不出现学校的真实校名、师生姓名等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北京市中考语文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基础•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13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北京文化生活观察手记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北京城市图书馆改善了北京的文化生活，是图书馆事业发展的新典范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汉字书写。用正楷书写；汉字的笔画顺序要清楚，书写要规范、工整、美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字形辨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有误，“典型”一词中没有错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有误，“精髓”一词中没有错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正确，根据意思“世代居于此地的人”，可知“原驻民”应该为“原住民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有误，“沉浸式”一词中没有错别字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本题考查成语运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BC.</w:t>
      </w:r>
      <w:r>
        <w:rPr>
          <w:rFonts w:ascii="Times New Roman" w:hAnsi="Times New Roman" w:cs="Times New Roman" w:eastAsia="新宋体"/>
          <w:sz w:val="21"/>
          <w:szCs w:val="21"/>
        </w:rPr>
        <w:t>正确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有误。车水马龙：指车辆像流水，马连成游龙。形容车马往来不绝，非常繁华热闹。这里形容参观者很多，用错对象，可用“络绎不绝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本题考查词义的理解。触动：指碰动；外界某种因素而激发（思想、情感等）。冲锋：指突入敌阵，以短兵冲杀；作战部队向近距离的目标敌人作迅猛进攻的战斗行动。干扰：扰乱；打扰。打击：本意是攻击；殴打；使受挫折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结合语境可知，此处强调现代化摩天大楼与老电厂“同框”从视觉上给人们带来震撼，这种震撼更是一种触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本题考查词句衔接。恢弘：宽阔；博广。新奇：新颖奇妙、新鲜奇妙。多元：多样的；不单一的。结合手记三句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“园区以数字艺术为核心，工业遗产为载体，创意产业和低碳技术为保障，新潮消费为特色，集多种功能于一体”可知这里注意解释的是数字艺术园区的“多种功能”，故与“多元”对应；结合句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“粗细不等的供水、蒸汽管道凌空架起，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个</w:t>
      </w:r>
      <w:r>
        <w:rPr>
          <w:rFonts w:eastAsia="新宋体" w:cs="Times New Roman" w:ascii="Times New Roman" w:hAnsi="Times New Roman"/>
          <w:sz w:val="21"/>
          <w:szCs w:val="21"/>
        </w:rPr>
        <w:t>40</w:t>
      </w:r>
      <w:r>
        <w:rPr>
          <w:rFonts w:ascii="Times New Roman" w:hAnsi="Times New Roman" w:cs="Times New Roman" w:eastAsia="新宋体"/>
          <w:sz w:val="21"/>
          <w:szCs w:val="21"/>
        </w:rPr>
        <w:t>多米高的储煤罐并排而立，保留了老电厂曾经的壮观景象”可知这里介绍了“壮观的景象”，故与“恢弘”对应；结合句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不远处的现代化摩天大楼与这些巨型设施同框，，带来强烈的视觉冲击”可知这些“热电厂”能给人强烈的视觉冲击，而且这“同框”的景象是之前没有的，故非常“新奇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本题考查病句修改。画线句搭配不当，“促进“和“生活”不搭配，“北京市图书馆”和“新样本”不搭配；可改为：……改善了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丰富了文化生活；北京城市图书馆……是新典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新标杆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）本题考查语法知识。结合句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“箭杆胡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号是新文化运动的摇篮，记录了光辉历史，承载着红色记忆”可知把“箭杆胡同</w:t>
      </w:r>
      <w:r>
        <w:rPr>
          <w:rFonts w:eastAsia="新宋体" w:cs="Times New Roman" w:ascii="Times New Roman" w:hAnsi="Times New Roman"/>
          <w:sz w:val="21"/>
          <w:szCs w:val="21"/>
        </w:rPr>
        <w:t>20</w:t>
      </w:r>
      <w:r>
        <w:rPr>
          <w:rFonts w:ascii="Times New Roman" w:hAnsi="Times New Roman" w:cs="Times New Roman" w:eastAsia="新宋体"/>
          <w:sz w:val="21"/>
          <w:szCs w:val="21"/>
        </w:rPr>
        <w:t>号”比作“新文化运动的摇篮”，采用了暗喻的手法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古诗文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17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绿杨阴里白沙堤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仁在其中矣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先天下之忧而忧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后天下之乐而乐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学生对古诗文名句的识记能力。解答此类题目，我们需要在平时的学习中，做好积累，根据提示语句写出相应的句子，尤其要注意不能出现错别字。理解性识记，注意结合语境填充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群童抱茅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雨脚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三”和“千万”这两个数量词，在诗中并非简单的数字堆砌，而是蕴含着诗人深厚的思想感情。它们既体现了诗人对个人遭遇的哀怨与自怜，又展现了诗人对社会现实的深刻洞察与深切关怀。通过这些数量词的运用，诗人成功地将自己的个人命运与广大贫寒士人的命运紧密相连，表达了对社会公正与人民福祉的强烈渴望与追求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茅屋为秋风所破歌》是唐代伟大诗人杜甫旅居四川成都草堂期间创作的一首歌行体古诗。此诗叙述作者的茅屋被秋风所破以致全家遭雨淋的痛苦经历，抒发了自己内心的感慨，体现了诗人忧国忧民的崇高思想境界，是杜诗中的典范之作。全篇可分为四段，此为第三段写遭受夜雨的痛苦；第四段写期盼广厦，将苦难加以升华。前三段是写实式的叙事，诉述自家之苦，情绪含蓄压抑；后一段是理想的升华，直抒忧民之情，情绪激越轩昂。前三段的层层铺叙，为后一段的抒情奠定了坚实的基础，如此抑扬曲折的情绪变换，完美地体现了杜诗“沉郁顿挫”的风格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伐竹取道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呼舟对渡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参考译文：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石潭记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柳宗元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从小丘向西走一百二十多步，隔着竹林，可以听到水声，就像人身上佩带的佩环相碰击发出的声音，心里为之高兴。砍倒竹子，开辟出一条道路，向下看见一个小潭，潭水格外清凉。小潭以整块石头为底，靠近岸边，石底有些部分翻卷过来露出水面。成为了水中高地、小岛、不平的岩石和石岩等各种不同的形状。青翠的树木，翠绿的藤蔓，遮掩缠绕，摇动下垂，参差不齐，随风飘拂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潭中的鱼大约有一百来条，好像在空中游动，没有什么依傍的。阳光直照（到水底），（鱼的）影子映在石上，呆呆地一动不动，忽然间向远处游去了，来来往往，轻快敏捷，好像和游玩的人互相取乐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向小石潭的西南方望去，（溪水）像北斗星那样曲折，像蛇那样蜿蜒前行，时隐时现。两岸的地势像狗的牙齿那样相互交错，不能知道溪水的源头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坐在潭边，四面环绕合抱着竹林和树林，寂静寥落，空无一人。使人感到心情凄凉，寒气入骨，幽静深远，弥漫着忧伤的气息。因为这里的环境太凄清，不可长久停留，于是记下了这里的情景就离开了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一起去游玩的人有吴武陵、龚古、我的弟弟宗玄。跟着同去的有姓崔的两个年轻人。一个叫做恕己，一个叫做奉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二十五日，游览里湖，登上放鹤亭，不久，（游艇）停泊在西泠桥边。我登上河岸，迈步进入西村，隔着河岸远望孤山之后。朱红的阑干傍临河水，翠绿的屏幕垂在窗前，古朴的楼房覆盖着小屋，小游艇系在门前。我就对这里幽深寂静的景色感动愉悦，呼唤游艇向对岸渡去，果然是一片佳境啊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名著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示例：在《水浒传》中，林冲原本身为朝廷武将，身处繁华的东京城，却因遭受陷害而流落江湖。在梁山泊，他找到了志同道合的兄弟，从孤独的受害者转变为英勇的反抗者。场景的变化不仅揭示了林冲的遭遇，也塑造了他从软弱到坚强的性格转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《水浒传》是中国四大名著之一，作者施耐庵。这部作品以北宋末年宋江起义为主要故事背景，生动描绘了一群梁山好汉的形象。他们来自不同的社会阶层，因各种原因被逼上梁山，结义为兄弟，共同对抗官府的压迫。书中刻画了众多性格鲜明的人物，如仗义疏财的宋江、智勇双全的吴用、刚猛不屈的武松、粗鲁直率的李逵等。通过这些人物的经历，展现了封建社会的黑暗和人民的苦难，歌颂了梁山好汉们的反抗精神和兄弟情义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西游记》由吴承恩创作，是中国古代第一部浪漫主义章回体长篇神魔小说。主要描写了唐僧师徒四人西天取经，一路上历经九九八十一难，与各种妖魔鬼怪斗智斗勇的故事。孙悟空本领高强、机智勇敢；猪八戒贪吃懒做但心地善良；沙僧忠厚老实、任劳任怨；唐僧慈悲善良但有时过于迂腐。作品充满了奇幻的想象和幽默的情节，同时也蕴含着深刻的人生哲理和宗教思想，表达了对正义、勇敢和坚持的赞美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骆驼祥子》是老舍的代表作之一。讲述了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0 </w:t>
      </w:r>
      <w:r>
        <w:rPr>
          <w:rFonts w:ascii="Times New Roman" w:hAnsi="Times New Roman" w:cs="Times New Roman" w:eastAsia="新宋体"/>
          <w:sz w:val="21"/>
          <w:szCs w:val="21"/>
        </w:rPr>
        <w:t>世纪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0 </w:t>
      </w:r>
      <w:r>
        <w:rPr>
          <w:rFonts w:ascii="Times New Roman" w:hAnsi="Times New Roman" w:cs="Times New Roman" w:eastAsia="新宋体"/>
          <w:sz w:val="21"/>
          <w:szCs w:val="21"/>
        </w:rPr>
        <w:t>年代军阀混战时期，人力车夫祥子的悲惨命运。祥子是一个勤劳、朴实、善良的年轻人，他最大的梦想是拥有一辆自己的车。然而，在经历了三起三落的买车挫折后，他逐渐失去了对生活的希望，最终自暴自弃，沦为行尸走肉。这部作品深刻地揭示了旧社会的黑暗和残酷，对劳动人民的苦难表示了深切的同情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钢铁是怎样炼成的》是苏联作家尼古拉•奥斯特洛夫斯基所著的一部长篇小说。主人公保尔•柯察金出生于贫困的铁路工人家庭，早年丧父，生活艰辛。他经历了一系列的战争和艰苦劳动，在伤病和磨难中不断成长。尽管身体残疾，但他凭借坚强的意志和对共产主义事业的坚定信念，继续为革命事业奋斗。这部作品展现了主人公顽强的毅力和崇高的精神境界，激励了无数读者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《简•爱》是英国女作家夏洛蒂•勃朗特创作的长篇小说。讲述了自幼父母双亡的简•爱，不断反抗命运的不公，追求自由和平等的爱情。她自尊自强，不向权贵低头，坚持自己的独立人格。在寄宿学校的艰苦生活中，她依然保持着乐观和坚韧。在爱情面前，她坚守自己的原则，最终获得了真正的幸福。这部作品强调了女性的独立意识和尊严，具有深刻的社会意义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四、现代文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2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开设书法课程，重视书写指导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把握汉字特点，规避相似字形；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合理安排复习，注重手写练习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材料一说明计算机和网络技术的普及给使用汉字写作带来了便利，却对汉字书写提出了挑战；材料二说明心理学上一种现象“几乎有了”；材料三说明人类的记忆方式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从第一次见到曹禺到三十年后的再见巴金和曹禺的故事，可知他们两人的友谊非常深厚，赞美了这跨越时间、空间的纯真情谊，正好点题“海内存知己”，令读者动容；内容上也丰富了文章内容，使人物形象更丰满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第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段“活力”：指青春、天真，写曹禺像中学生一样青春活泼，有少年气；第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段“活力”：指坚韧的品格和旺盛的生命力，即便在衰病中，也定然可以抵御一切风浪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比喻，将巴金先生鼓励朋友写作比作推着车子过桥，结合“吃力”“耐心”形象生动又准确地写出了年近杖朝的巴金先生，在艰难中坚持着“为人民”的信念，始终为推动文学事业的发展，留下更多精神财富不遗余力，表现出巴金先生的忧患意识，和深切的人道主义关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如曹禺先生诚直、天真，坚韧不拔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像巴金先生兢兢业业，为文学，为人民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像文中的文学家一样，做一个纯粹的人，积极乐观，与朋友互相鼓励、支持，热忱地坚守自己的理想，不吝贡献，不畏牺牲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文章回忆了</w:t>
      </w:r>
      <w:r>
        <w:rPr>
          <w:rFonts w:eastAsia="新宋体" w:cs="Times New Roman" w:ascii="Times New Roman" w:hAnsi="Times New Roman"/>
          <w:sz w:val="21"/>
          <w:szCs w:val="21"/>
        </w:rPr>
        <w:t>1946</w:t>
      </w:r>
      <w:r>
        <w:rPr>
          <w:rFonts w:ascii="Times New Roman" w:hAnsi="Times New Roman" w:cs="Times New Roman" w:eastAsia="新宋体"/>
          <w:sz w:val="21"/>
          <w:szCs w:val="21"/>
        </w:rPr>
        <w:t>年，但重点描述的是近年来“我”看到的巴金与曹禺交往的场景，赞美了这跨越时间、空间的纯真情谊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聚力培养拔尖创新人才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首先第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段定义了“拔尖创新人才”，然后第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——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段分别从“必须有强烈的家国情怀和责任担当意识”“要明确自主创新这一培养方向”“要建立有效的培养机制”三方面论述了怎样培养“拔尖创新人才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文章强调了培养拔尖创新人才的重要性，定义了这类人才的标准，即需具备专业素养、家国情怀和责任担当，并指出培养方向应明确自主创新。同时，介绍了我国为培养这类人才所建立的一系列有效机制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五、作文（</w:t>
      </w:r>
      <w:r>
        <w:rPr>
          <w:rFonts w:eastAsia="新宋体" w:cs="Times New Roman" w:ascii="Times New Roman" w:hAnsi="Times New Roman"/>
          <w:b/>
          <w:sz w:val="21"/>
          <w:szCs w:val="21"/>
        </w:rPr>
        <w:t>40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宫秋韵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金秋十月，风轻云淡，我们一家来北京游览。参观天安门广场后，我们穿过高大壮阔的天安门，经过端门，进入午门，来到金碧辉煌、气魄雄伟的故宫博物院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走进古老的宫墙里，就能从空气中能嗅到秋天的味道。一砖一瓦，一草一木，都不知不觉地侵染了秋天的色彩，碧瓦飞甍，雕梁画栋，有一种穿越数百年的厚重与静美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眼前鳞次栉比的红房，庄重而美观，屋顶上像有一层黄金铺在上面，上面刻着一个个精致美观的小瓦砾，每个瓦码中间都隔着相应的距离，那些瓦砾每个几乎相同，上面用着深黄颜料制作而成，精致万分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们第一个看到的大殿是太和殿。太和殿俗称“金銮殿”，位于紫禁城南北主轴线的显要位置。真如书上描写一般。太和殿装饰十分华丽。虽然时光的印迹斑斑，但结合着电视剧，仍能想象出几百年前皇帝上朝时的情景。气势如虹，让人感叹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太和殿的后面是中和殿。中和殿是北京故宫外朝三大殿之一，位于太和殿、保和殿之间，是皇帝举行大典之前休息的地方。中和殿与太和殿相比，气势弱了些，但仍能看出那华丽的装饰。明净的宫殿，湛蓝的天空，灵动的屋顶，大红的宫墙。秋日里的一道暖阳，悄悄地照进了安静的宫殿，也照进了殿里精美的器物上，依旧散发着它昔日的光芒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然后我们又走向了后宫。去了有翊坤宫、长春宫、储秀宫等。看到了古代帝王的奢华，但是这深宫大院，向着古代深宫中的凄凉故事，也连带着悲哀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们最后去参观了御花园，有许多奇形怪状的古树。静默的落叶，满树的金黄，与红墙黄瓦交相辉映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美好的故宫秋色，让我看到了古代建筑瑰宝的风韵。这不同电视剧的真实，让我流连忘返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材料作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一、审题立意：本题是材料作文，由材料“故宫、人民英雄纪念碑、香山、居庸关、卢沟桥、漕运码头……坐落在北京中轴线或文化带上，成为北京的文化标志。胡同古镇、奥运场馆、美丽新农村……同样富有文化内涵……”可知，本次作文题目围绕“文化地标”展开，要求我们选取北京的文化地标进行游记创作。我们应明确文章的核心在于通过个人游览体验，展现北京独特的文化魅力和历史底蕴。立意上，可侧重于表达对这些文化地标背后故事的理解与感悟，以及它们如何成为北京乃至中华文化的重要符号。据此可拟题为“穿越中轴，寻觅古都之魂”“漕运码头边，古今交错的记忆”“香山红叶下的文化沉思”“胡同深处，古韵悠长”“卢沟桥上历史的低语”等。通过游记创作，让读者感受到北京文化的丰富性和深厚性，激发对传统文化的热爱与尊重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二、构思选材：我们首先要确定自己想要描写的文化地标。可以从材料中提到的故宫、人民英雄纪念碑、香山、居庸关、卢沟桥、漕运码头等地点中选择一两个自己最为熟悉或感兴趣的。接着，围绕这些地标，收集相关的历史文化资料，包括其历史背景、建筑特色、文化意义等。在选材时，应注重挖掘地标背后的故事，比如某个历史事件的发生地、某位历史物的足迹、一项传统技艺的传承等，这些都能使游记内容更加丰富和生动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盘中餐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在生活的长河中，一日三餐如同细水长流，日复一日，年复一年地滋养着我们的身体与心灵。那看似平凡无奇的“盘中餐”，实则蕴含着无尽的故事与深情，是我们与这个世界最直接的对话方式之一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每当夜幕降临，华灯初上，家家户户的厨房里便开始飘出诱人的饭菜香。那不仅仅是食物的香气，更是家的味道，是温暖的召唤。餐桌上，一盘盘精心烹制的菜肴，如同艺术品般摆放着，它们不仅仅是满足口腹之欲的载体，更是家人间情感交流的媒介。父母会询问孩子的学习情况，孩子则会分享学校的趣事，爷爷奶奶则会讲述过去的故事……这些平凡而温馨的瞬间，因为有了“盘中餐”的陪伴，而变得更加生动和难忘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然而，“盘中餐”的意义远不止于此。在享受美食的同时，我们也应该思考它背后的辛勤与付出。每一粒米、每一片菜叶，都凝聚着农民的汗水与智慧。他们春耕夏耘，秋收冬藏，用勤劳的双手培育出这些滋养我们生命的食物。当我们把筷子伸向盘中时，不妨想一想那些面朝黄土背朝天的身影，心中自然会生出一份敬意与感激。这不仅仅是对劳动者的尊重，更是对生命本身的敬畏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盘中餐”还承载着我们对故土的深情与怀念。每个人的心中都有一道难以忘怀的家乡菜，它或许简单朴素，却总能勾起我们对家乡的无限思念。每当远离家乡，独自一人在外闯荡时，那份对家乡美食的渴望便如同潮水般涌来。那一刻，我们仿佛又回到了那个熟悉的小院，坐在那张老旧的餐桌旁，品尝着妈妈亲手做的饭菜。那种味道，是任何山珍海味都无法替代的，因为它融入了家的温暖和亲人的爱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此外，“盘中餐”还是文化传承的重要载体。中国的饮食文化源远流长，博大精深。从八大菜系的各具特色到各地小吃的琳琅满目；从节日庆典的丰盛宴席到日常餐桌的简单家常；从食材的选择到烹饪的技巧……无一不体现着中华民族的智慧与创造力。在品尝这些美食的同时，我们也在无形中接受着文化的熏陶与传承。它们如同一条条隐形的纽带，将我们与祖先、与过去紧紧相连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总之，“盘中餐”虽小，却蕴含着大大的世界。它让我们在品尝美食的同时，也能感受到家庭的温暖、理解稼樯的艰辛、回味故土的风情、感受文化的厚重。让我们珍惜每一顿饭菜的时光，用心去感受其中的美好与深意吧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命题作文。本题“盘中餐”一题，富有深厚的文化意蕴与生活情感色彩。从审题立意上看，应着眼于“盘中餐”这一日常元素背后所承载的多重意义：它不仅是满足口腹之欲的食物，更是情感的寄托、文化的传承、生活的缩影。立意时，可以从家庭温情、劳动价值、地域文化、传统习俗等角度切入，探讨“盘中餐”背后的故事与意义。选材构思上，可采用散文或记叙文的形式。开头可以从一次餐桌上的场景入手，引出对“盘中餐”的深思。主体部分，可选取几个典型场景或故事片段进行叙述：如家人围坐共享晚餐的温馨画面，展现家庭温暖；通过参与农事活动，体验种植收割的艰辛，理解“粒粒皆辛苦”的真谛；或是回忆儿时故乡的特色美食，回味故土风情，感受地域文化的独特魅力。结尾部分，应升华主题，将“盘中餐”与更广泛的人生哲理、社会现象相联系，如倡导珍惜食物、尊重劳动、传承文化等，使文章意蕴深远，引人深思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20 17:16:17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雪晴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02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127771</w:t>
      </w:r>
    </w:p>
    <w:sectPr>
      <w:footerReference w:type="default" r:id="rId3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7:16:17Z</dcterms:created>
  <dc:creator>©2010-2024 jyeoo.com</dc:creator>
  <dc:description/>
  <cp:keywords>jyeoo 菁优网</cp:keywords>
  <dc:language>en-US</dc:language>
  <cp:lastModifiedBy>菁优网</cp:lastModifiedBy>
  <cp:lastPrinted>2024-08-21T01:16:00Z</cp:lastPrinted>
  <dcterms:modified xsi:type="dcterms:W3CDTF">2024-08-20T17:16:17Z</dcterms:modified>
  <cp:revision>1</cp:revision>
  <dc:subject/>
  <dc:title>2024年北京市中考语文试卷</dc:title>
</cp:coreProperties>
</file>