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山东省枣庄市中考化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：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13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39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在每小题的四个选项中，只有一项是符合题目要求的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枣庄文化传承历史悠久，下列四个省级非遗项目所涉及的物质，据其主要化学成分不能与其他三种归为一类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72185" cy="78105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手工蚕丝制作技艺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81050" cy="733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青花布印染技艺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42950" cy="733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砂陶烧制技艺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23900" cy="695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毛笔制作技艺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4</w:t>
      </w:r>
      <w:r>
        <w:rPr>
          <w:rFonts w:ascii="Times New Roman" w:hAnsi="Times New Roman" w:cs="Times New Roman" w:eastAsia="新宋体"/>
          <w:sz w:val="21"/>
          <w:szCs w:val="21"/>
        </w:rPr>
        <w:t>年世界环境日的中国主题是“全面推进美丽中国建设”。下列做法符合此主题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露天焚烧生活垃圾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就地丢弃废旧塑料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推广使用清洁能源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随意燃放烟花爆竹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水通过三态变化实现了天然循环，其中水蒸气液化发生变化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分子的种类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分子的质量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分子间的间隔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分子的体积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规范操作是实验成功和安全的保障。下列实验操作规范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52450" cy="14389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25" r="-6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滴加液体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76300" cy="990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倾例液体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24560" cy="8769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加热液体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23900" cy="9340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液体读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“碳家族”成员众多，用途广泛。下列说法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一氧化碳可用于冶炼金属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碳酸氢钠可用于配制波尔多液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甲烷可用作燃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葡萄糖可用于配制注射液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列物质露置于空气中，一段时间后总质量减少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浓盐酸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浓硫酸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氢氧化钠固体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氧化铜粉末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关于氧气性质的实验，下列现象与化学方程式均正确的是（　　）</w:t>
      </w:r>
    </w:p>
    <w:tbl>
      <w:tblPr>
        <w:tblW w:w="9353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2"/>
        <w:gridCol w:w="2176"/>
        <w:gridCol w:w="3346"/>
        <w:gridCol w:w="3069"/>
      </w:tblGrid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选项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现象</w:t>
            </w:r>
          </w:p>
        </w:tc>
        <w:tc>
          <w:tcPr>
            <w:tcW w:w="3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化学方程式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木炭在氧气中燃烧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发出红光，生成黑色固体</w:t>
            </w:r>
          </w:p>
        </w:tc>
        <w:tc>
          <w:tcPr>
            <w:tcW w:w="3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+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/>
              <w:drawing>
                <wp:inline distT="0" distB="0" distL="0" distR="0">
                  <wp:extent cx="504825" cy="381000"/>
                  <wp:effectExtent l="0" t="0" r="0" b="0"/>
                  <wp:docPr id="9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3" t="-296" r="-223" b="-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铁丝在氧气中燃烧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火星四射，生成黑色固体</w:t>
            </w:r>
          </w:p>
        </w:tc>
        <w:tc>
          <w:tcPr>
            <w:tcW w:w="3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Fe+2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/>
              <w:drawing>
                <wp:inline distT="0" distB="0" distL="0" distR="0">
                  <wp:extent cx="504825" cy="3810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3" t="-296" r="-223" b="-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e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4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镁带在空气中燃烧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发出耀眼的白光，生成白色固体</w:t>
            </w:r>
          </w:p>
        </w:tc>
        <w:tc>
          <w:tcPr>
            <w:tcW w:w="3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g+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/>
              <w:drawing>
                <wp:inline distT="0" distB="0" distL="0" distR="0">
                  <wp:extent cx="504825" cy="3810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3" t="-296" r="-223" b="-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g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红磷在空气中燃烧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产生黄色火焰，生成黄烟</w:t>
            </w:r>
          </w:p>
        </w:tc>
        <w:tc>
          <w:tcPr>
            <w:tcW w:w="3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P+3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/>
              <w:drawing>
                <wp:inline distT="0" distB="0" distL="0" distR="0">
                  <wp:extent cx="504825" cy="3810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3" t="-296" r="-223" b="-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P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列四种物质中，属于溶液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牛奶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黄泥水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冰水混合物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澄清石灰水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均衡膳食有利于维持人体中各元素的平衡。因摄入量不足易导致骨质疏松的元素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铁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硒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锌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钙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生活处处即化学，对下列生活现象解释合理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煤炉火越扇越旺——增大可燃物浓度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煤粉比煤块燃烧更旺——增大与氧气的接触面积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油锅着火放入青菜后熄灭——降低油的着火点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移除炉灶内木柴后灶火熄灭——隔绝空气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列化学反应中</w:t>
      </w:r>
      <w:r>
        <w:rPr>
          <w:rFonts w:eastAsia="新宋体"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关系，可以用如图曲线表示的是（　　）</w:t>
      </w:r>
    </w:p>
    <w:tbl>
      <w:tblPr>
        <w:tblW w:w="882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10"/>
        <w:gridCol w:w="4710"/>
        <w:gridCol w:w="2010"/>
        <w:gridCol w:w="1290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选项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发生的化学反应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y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向盛有一定量硝酸银溶液的试管中加入氯化钠溶液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氯化钠溶液质量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沉淀质量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向盛有一定量二氧化锰的试管中加入过氧化氢溶液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反应时间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固体质量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水的电解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氢气体积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氧气体积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向盛有一定量生锈铁钉的试管中加入稀盐酸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稀盐酸质量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气体质量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71015" cy="16852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阅读下列材料，完成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题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青铜是人类最早使用的合金，主要成分是铜（</w:t>
      </w:r>
      <w:r>
        <w:rPr>
          <w:rFonts w:eastAsia="新宋体" w:cs="Times New Roman" w:ascii="Times New Roman" w:hAnsi="Times New Roman"/>
          <w:sz w:val="21"/>
          <w:szCs w:val="21"/>
        </w:rPr>
        <w:t>Cu</w:t>
      </w:r>
      <w:r>
        <w:rPr>
          <w:rFonts w:ascii="Times New Roman" w:hAnsi="Times New Roman" w:cs="Times New Roman" w:eastAsia="新宋体"/>
          <w:sz w:val="21"/>
          <w:szCs w:val="21"/>
        </w:rPr>
        <w:t>）和锡（</w:t>
      </w:r>
      <w:r>
        <w:rPr>
          <w:rFonts w:eastAsia="新宋体" w:cs="Times New Roman" w:ascii="Times New Roman" w:hAnsi="Times New Roman"/>
          <w:sz w:val="21"/>
          <w:szCs w:val="21"/>
        </w:rPr>
        <w:t>Sn</w:t>
      </w:r>
      <w:r>
        <w:rPr>
          <w:rFonts w:ascii="Times New Roman" w:hAnsi="Times New Roman" w:cs="Times New Roman" w:eastAsia="新宋体"/>
          <w:sz w:val="21"/>
          <w:szCs w:val="21"/>
        </w:rPr>
        <w:t>），因其铜锈</w:t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主要成分为</w:t>
      </w:r>
      <w:r>
        <w:rPr>
          <w:rFonts w:eastAsia="新宋体" w:cs="Times New Roman" w:ascii="Times New Roman" w:hAnsi="Times New Roman"/>
          <w:sz w:val="21"/>
          <w:szCs w:val="21"/>
        </w:rPr>
        <w:t>C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呈青绿色，故名青铜。现在青铜依然广泛使用，某机械加工厂青铜废料经处理后得到</w:t>
      </w:r>
      <w:r>
        <w:rPr>
          <w:rFonts w:eastAsia="新宋体" w:cs="Times New Roman" w:ascii="Times New Roman" w:hAnsi="Times New Roman"/>
          <w:sz w:val="21"/>
          <w:szCs w:val="21"/>
        </w:rPr>
        <w:t>Cu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Sn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混合液，向混合液中加入过量的锌粉，充分反应后过滤，得滤液和滤渣，对其进行分析，用以评估回收利用价值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附：青铜及其组分金属性质一览表</w:t>
      </w:r>
    </w:p>
    <w:tbl>
      <w:tblPr>
        <w:tblW w:w="70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6"/>
        <w:gridCol w:w="1054"/>
        <w:gridCol w:w="1883"/>
        <w:gridCol w:w="2817"/>
      </w:tblGrid>
      <w:tr>
        <w:trPr/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性质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金属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颜色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熔点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℃</w:t>
            </w:r>
          </w:p>
        </w:tc>
        <w:tc>
          <w:tcPr>
            <w:tcW w:w="2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莫氏硬度（最大为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青铜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金黄色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0</w:t>
            </w:r>
          </w:p>
        </w:tc>
        <w:tc>
          <w:tcPr>
            <w:tcW w:w="2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～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.6</w:t>
            </w:r>
          </w:p>
        </w:tc>
      </w:tr>
      <w:tr>
        <w:trPr/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铜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紫红色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84</w:t>
            </w:r>
          </w:p>
        </w:tc>
        <w:tc>
          <w:tcPr>
            <w:tcW w:w="2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0</w:t>
            </w:r>
          </w:p>
        </w:tc>
      </w:tr>
      <w:tr>
        <w:trPr/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锡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银白色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32</w:t>
            </w:r>
          </w:p>
        </w:tc>
        <w:tc>
          <w:tcPr>
            <w:tcW w:w="2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75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81785" cy="12388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根据上述材料信息，下列说法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青铜的硬度比铜和锡都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青铜熔点低于铜是因为铜中熔入锡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青铜的颜色呈金黄色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铜锈是由铜与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反应生成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对于上述材料中的滤渣和滤液，下列分析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滤渣中只有</w:t>
      </w:r>
      <w:r>
        <w:rPr>
          <w:rFonts w:eastAsia="新宋体" w:cs="Times New Roman" w:ascii="Times New Roman" w:hAnsi="Times New Roman"/>
          <w:sz w:val="21"/>
          <w:szCs w:val="21"/>
        </w:rPr>
        <w:t>Cu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Zn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滤渣中一定有</w:t>
      </w:r>
      <w:r>
        <w:rPr>
          <w:rFonts w:eastAsia="新宋体" w:cs="Times New Roman" w:ascii="Times New Roman" w:hAnsi="Times New Roman"/>
          <w:sz w:val="21"/>
          <w:szCs w:val="21"/>
        </w:rPr>
        <w:t>Cu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Zn</w:t>
      </w:r>
      <w:r>
        <w:rPr>
          <w:rFonts w:ascii="Times New Roman" w:hAnsi="Times New Roman" w:cs="Times New Roman" w:eastAsia="新宋体"/>
          <w:sz w:val="21"/>
          <w:szCs w:val="21"/>
        </w:rPr>
        <w:t>，可能有</w:t>
      </w:r>
      <w:r>
        <w:rPr>
          <w:rFonts w:eastAsia="新宋体" w:cs="Times New Roman" w:ascii="Times New Roman" w:hAnsi="Times New Roman"/>
          <w:sz w:val="21"/>
          <w:szCs w:val="21"/>
        </w:rPr>
        <w:t>Sn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滤液中溶质只有</w:t>
      </w:r>
      <w:r>
        <w:rPr>
          <w:rFonts w:eastAsia="新宋体" w:cs="Times New Roman" w:ascii="Times New Roman" w:hAnsi="Times New Roman"/>
          <w:sz w:val="21"/>
          <w:szCs w:val="21"/>
        </w:rPr>
        <w:t>Zn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滤液中溶质一定有</w:t>
      </w:r>
      <w:r>
        <w:rPr>
          <w:rFonts w:eastAsia="新宋体" w:cs="Times New Roman" w:ascii="Times New Roman" w:hAnsi="Times New Roman"/>
          <w:sz w:val="21"/>
          <w:szCs w:val="21"/>
        </w:rPr>
        <w:t>Zn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可能有</w:t>
      </w:r>
      <w:r>
        <w:rPr>
          <w:rFonts w:eastAsia="新宋体" w:cs="Times New Roman" w:ascii="Times New Roman" w:hAnsi="Times New Roman"/>
          <w:sz w:val="21"/>
          <w:szCs w:val="21"/>
        </w:rPr>
        <w:t>Cu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：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34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世界是物质的。从宏观角度看，物质是由元素组成的；从微观角度看，物质又是由分子、原子和离子等微观粒子构成的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706495" cy="13341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根据图示信息，回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铍原子的质子数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铍属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金属”或“非金属”）元素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最外层达到相对稳定结构的微观粒子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字母序号），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属于同种元素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字母序号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单质是由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分子”或“原子”）构成的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种元素组成化合物的化学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其中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元素的化合价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实验室中对某河水的水样进行净化处理，设计流程如图所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507230" cy="8102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回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明矾的作用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操作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名称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用到的玻璃仪器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一种即可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加活性炭是利用其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性除去水样中的异味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净化水属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纯净物”或“混合物”）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氨（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是一种重要物质，可用作肥料，缓解了耕地资源有限与粮食需求庞大的矛盾，因此，氨的需求量巨大。最初，为了找到合成氨反应合适的催化剂，人们做了数千次实验，发现铁触媒效果较好。在铁触媒作用下，工业上用体积比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氮气和氢气合成氨，当反应中氨的含量不再发生变化时，测得氨的含量分别与温度和压强的关系如图所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随着“双碳”目标的提出，氨作为氢的载体，能源化应用成为研究热点，氨正由肥料走向燃料。研究发现氨作为燃料，是一种比氢气更理想的能源，二者在相同条件下的物性参数对比见表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表：氢气和氨气的物性参数对比</w:t>
      </w:r>
    </w:p>
    <w:tbl>
      <w:tblPr>
        <w:tblW w:w="665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07"/>
        <w:gridCol w:w="1596"/>
        <w:gridCol w:w="1852"/>
      </w:tblGrid>
      <w:tr>
        <w:trPr/>
        <w:tc>
          <w:tcPr>
            <w:tcW w:w="3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物性参数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H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3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颜色、气味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无色、无味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无色、刺激性</w:t>
            </w:r>
          </w:p>
        </w:tc>
      </w:tr>
      <w:tr>
        <w:trPr/>
        <w:tc>
          <w:tcPr>
            <w:tcW w:w="3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沸点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℃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2.9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3.5</w:t>
            </w:r>
          </w:p>
        </w:tc>
      </w:tr>
      <w:tr>
        <w:trPr/>
        <w:tc>
          <w:tcPr>
            <w:tcW w:w="3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水中溶解度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难溶于水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极易溶于水</w:t>
            </w:r>
          </w:p>
        </w:tc>
      </w:tr>
      <w:tr>
        <w:trPr/>
        <w:tc>
          <w:tcPr>
            <w:tcW w:w="3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燃烧热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kJ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</w:t>
            </w:r>
            <w:r>
              <w:rPr>
                <w:rFonts w:eastAsia="新宋体" w:cs="新宋体" w:ascii="新宋体" w:hAnsi="新宋体"/>
                <w:kern w:val="2"/>
                <w:sz w:val="24"/>
                <w:szCs w:val="24"/>
                <w:vertAlign w:val="superscript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.77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7.10</w:t>
            </w:r>
          </w:p>
        </w:tc>
      </w:tr>
      <w:tr>
        <w:trPr/>
        <w:tc>
          <w:tcPr>
            <w:tcW w:w="3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爆炸极限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%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～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5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～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回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氨的水溶液中滴入酚酞试液，溶液变红，说明氨是一种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酸性”、“中性”或“碱性”）肥料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分离液态空气可获得工业合成氨的原料气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该过程发生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物理变化”或“化学变化”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上述材料中合成氨反应合适的催化剂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参照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按下列条件进行合成氨反应，最终氨的含量最高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A.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300</w:t>
      </w:r>
      <w:r>
        <w:rPr>
          <w:rFonts w:eastAsia="新宋体" w:cs="新宋体" w:ascii="新宋体" w:hAnsi="新宋体"/>
          <w:sz w:val="21"/>
          <w:szCs w:val="21"/>
        </w:rPr>
        <w:t>℃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B.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eastAsia="新宋体" w:cs="Times New Roman" w:ascii="Times New Roman" w:hAnsi="Times New Roman"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500</w:t>
      </w:r>
      <w:r>
        <w:rPr>
          <w:rFonts w:eastAsia="新宋体" w:cs="新宋体" w:ascii="新宋体" w:hAnsi="新宋体"/>
          <w:sz w:val="21"/>
          <w:szCs w:val="21"/>
        </w:rPr>
        <w:t>℃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C.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300</w:t>
      </w:r>
      <w:r>
        <w:rPr>
          <w:rFonts w:eastAsia="新宋体" w:cs="新宋体" w:ascii="新宋体" w:hAnsi="新宋体"/>
          <w:sz w:val="21"/>
          <w:szCs w:val="21"/>
        </w:rPr>
        <w:t>℃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D.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500</w:t>
      </w:r>
      <w:r>
        <w:rPr>
          <w:rFonts w:eastAsia="新宋体" w:cs="新宋体" w:ascii="新宋体" w:hAnsi="新宋体"/>
          <w:sz w:val="21"/>
          <w:szCs w:val="21"/>
        </w:rPr>
        <w:t>℃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一定条件下，氨在纯氧中燃烧的产物是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反应的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根据如表等相关信息，氨替代氢气作为燃料的优点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一点即可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34185" cy="166751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为探究硝酸钾的溶解度，进行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所示的三次实验，实验过程中温度不变。通过多次实验，绘制出了硝酸钾的溶解度曲线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707255" cy="122936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43760" cy="229616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回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三次实验中所得溶液饱和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序号），该温度下硝酸钾的溶解度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三次实验所得溶液溶质质量分数的大小关系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用“＞”“＜”或“＝”连接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要使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中固体溶解，可采用的方法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一种即可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由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可知，下列说法错误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硝酸钾的溶解度随温度的升高而增大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B.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硝酸钾溶液降温至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，一定有晶体析出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获得硝酸钾晶体常用的方法是降温结晶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实验题：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9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气体制备与性质探究是初中化学实验的重要内容，相关装置如图所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478655" cy="400240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回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仪器甲的名称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实验室制取二氧化碳气体应选择的发生装置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字母序号）；制取时发生反应的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要收集一瓶干燥的二氧化碳，气体流经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装置时的入口端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或“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在三颈烧瓶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中用排空气法收集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气体，检验气密性后，在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时快速注入一种溶液，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时快速注入另一种溶液，测得瓶内压强随时间变化曲线如图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所示。下列说法正确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三颈烧瓶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中收集的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气体不纯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时注入的是氢氧化钠溶液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后发生的只是中和反应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分）《周礼•考工记》记载了我国劳动人民制取氢氧化钾漂白丝帛的过程。制取氢氧化钾的主要流程为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983480" cy="137223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蚌壳、草木灰中的杂质在流程中均不反应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查阅资料】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蚌壳的主要成分是</w:t>
      </w:r>
      <w:r>
        <w:rPr>
          <w:rFonts w:eastAsia="新宋体" w:cs="Times New Roman" w:ascii="Times New Roman" w:hAnsi="Times New Roman"/>
          <w:sz w:val="21"/>
          <w:szCs w:val="21"/>
        </w:rPr>
        <w:t>Ca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草木灰的主要成分是</w:t>
      </w:r>
      <w:r>
        <w:rPr>
          <w:rFonts w:eastAsia="新宋体" w:cs="Times New Roman" w:ascii="Times New Roman" w:hAnsi="Times New Roman"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其水溶液显碱性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回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步骤一中反应的反应类型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基本反应类型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步骤二中反应的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某兴趣小组对步骤三所得上层清液的溶质进行探究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提出问题】上层清液中的溶质是什么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作出猜想】猜想Ⅰ：</w:t>
      </w:r>
      <w:r>
        <w:rPr>
          <w:rFonts w:eastAsia="新宋体" w:cs="Times New Roman" w:ascii="Times New Roman" w:hAnsi="Times New Roman"/>
          <w:sz w:val="21"/>
          <w:szCs w:val="21"/>
        </w:rPr>
        <w:t>KOH</w:t>
      </w:r>
      <w:r>
        <w:rPr>
          <w:rFonts w:ascii="Times New Roman" w:hAnsi="Times New Roman" w:cs="Times New Roman" w:eastAsia="新宋体"/>
          <w:sz w:val="21"/>
          <w:szCs w:val="21"/>
        </w:rPr>
        <w:t>ㅤㅤ猜想Ⅱ：</w:t>
      </w:r>
      <w:r>
        <w:rPr>
          <w:rFonts w:eastAsia="新宋体" w:cs="Times New Roman" w:ascii="Times New Roman" w:hAnsi="Times New Roman"/>
          <w:sz w:val="21"/>
          <w:szCs w:val="21"/>
        </w:rPr>
        <w:t>KOH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猜想Ⅲ：</w:t>
      </w:r>
      <w:r>
        <w:rPr>
          <w:rFonts w:eastAsia="新宋体" w:cs="Times New Roman" w:ascii="Times New Roman" w:hAnsi="Times New Roman"/>
          <w:sz w:val="21"/>
          <w:szCs w:val="21"/>
        </w:rPr>
        <w:t>KOH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ㅤㅤ</w:t>
      </w:r>
      <w:r>
        <w:rPr>
          <w:rFonts w:ascii="Times New Roman" w:hAnsi="Times New Roman" w:cs="Times New Roman" w:eastAsia="新宋体"/>
          <w:sz w:val="21"/>
          <w:szCs w:val="21"/>
        </w:rPr>
        <w:t>猜想Ⅳ：</w:t>
      </w:r>
      <w:r>
        <w:rPr>
          <w:rFonts w:eastAsia="新宋体" w:cs="Times New Roman" w:ascii="Times New Roman" w:hAnsi="Times New Roman"/>
          <w:sz w:val="21"/>
          <w:szCs w:val="21"/>
        </w:rPr>
        <w:t>KOH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有同学认为猜想Ⅳ不合理，理由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验证】</w:t>
      </w:r>
    </w:p>
    <w:tbl>
      <w:tblPr>
        <w:tblW w:w="7169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13"/>
        <w:gridCol w:w="3329"/>
        <w:gridCol w:w="1295"/>
        <w:gridCol w:w="1732"/>
      </w:tblGrid>
      <w:tr>
        <w:trPr/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方案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现象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结论</w:t>
            </w:r>
          </w:p>
        </w:tc>
      </w:tr>
      <w:tr>
        <w:trPr/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一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取少量上层清液于试管中，加入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液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猜想Ⅱ不正确</w:t>
            </w:r>
          </w:p>
        </w:tc>
      </w:tr>
      <w:tr>
        <w:trPr/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二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取少量上层清液于试管中，加入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产生气泡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猜想Ⅲ正确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反思评价】制取氢氧化钾的主要流程中能够循环利用的物质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化学式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拓展应用】为保证氢氧化钾较好的漂白丝帛的效果，对氢氧化钾的保存提一条合理化建议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、计算题：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某兴趣小组开展模拟工业上从海带中制碘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实验，主要反应为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NaI+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新宋体" w:ascii="新宋体" w:hAnsi="新宋体"/>
          <w:sz w:val="21"/>
          <w:szCs w:val="21"/>
        </w:rPr>
        <w:t>═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+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。实验室中现有溶质质量分数为</w:t>
      </w:r>
      <w:r>
        <w:rPr>
          <w:rFonts w:eastAsia="新宋体" w:cs="Times New Roman" w:ascii="Times New Roman" w:hAnsi="Times New Roman"/>
          <w:sz w:val="21"/>
          <w:szCs w:val="21"/>
        </w:rPr>
        <w:t>20%</w:t>
      </w:r>
      <w:r>
        <w:rPr>
          <w:rFonts w:ascii="Times New Roman" w:hAnsi="Times New Roman" w:cs="Times New Roman" w:eastAsia="新宋体"/>
          <w:sz w:val="21"/>
          <w:szCs w:val="21"/>
        </w:rPr>
        <w:t>的过氧化氢溶液</w:t>
      </w:r>
      <w:r>
        <w:rPr>
          <w:rFonts w:eastAsia="新宋体" w:cs="Times New Roman" w:ascii="Times New Roman" w:hAnsi="Times New Roman"/>
          <w:sz w:val="21"/>
          <w:szCs w:val="21"/>
        </w:rPr>
        <w:t>50g</w:t>
      </w:r>
      <w:r>
        <w:rPr>
          <w:rFonts w:ascii="Times New Roman" w:hAnsi="Times New Roman" w:cs="Times New Roman" w:eastAsia="新宋体"/>
          <w:sz w:val="21"/>
          <w:szCs w:val="21"/>
        </w:rPr>
        <w:t>。需稀释成</w:t>
      </w:r>
      <w:r>
        <w:rPr>
          <w:rFonts w:eastAsia="新宋体" w:cs="Times New Roman" w:ascii="Times New Roman" w:hAnsi="Times New Roman"/>
          <w:sz w:val="21"/>
          <w:szCs w:val="21"/>
        </w:rPr>
        <w:t>5%</w:t>
      </w:r>
      <w:r>
        <w:rPr>
          <w:rFonts w:ascii="Times New Roman" w:hAnsi="Times New Roman" w:cs="Times New Roman" w:eastAsia="新宋体"/>
          <w:sz w:val="21"/>
          <w:szCs w:val="21"/>
        </w:rPr>
        <w:t>的溶液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稀释需要加水的质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实验中共消耗稀释后的过氧化氢溶液</w:t>
      </w:r>
      <w:r>
        <w:rPr>
          <w:rFonts w:eastAsia="新宋体" w:cs="Times New Roman" w:ascii="Times New Roman" w:hAnsi="Times New Roman"/>
          <w:sz w:val="21"/>
          <w:szCs w:val="21"/>
        </w:rPr>
        <w:t>34g</w:t>
      </w:r>
      <w:r>
        <w:rPr>
          <w:rFonts w:ascii="Times New Roman" w:hAnsi="Times New Roman" w:cs="Times New Roman" w:eastAsia="新宋体"/>
          <w:sz w:val="21"/>
          <w:szCs w:val="21"/>
        </w:rPr>
        <w:t>，最终可制得碘单质多少克？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8/14 15:58:25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理想树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33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50893279</w:t>
      </w:r>
    </w:p>
    <w:sectPr>
      <w:footerReference w:type="default" r:id="rId23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5:58:25Z</dcterms:created>
  <dc:creator>©2010-2024 jyeoo.com</dc:creator>
  <dc:description/>
  <cp:keywords>jyeoo 菁优网</cp:keywords>
  <dc:language>en-US</dc:language>
  <cp:lastModifiedBy>菁优网</cp:lastModifiedBy>
  <cp:lastPrinted>2024-08-14T23:58:00Z</cp:lastPrinted>
  <dcterms:modified xsi:type="dcterms:W3CDTF">2024-08-14T15:58:25Z</dcterms:modified>
  <cp:revision>1</cp:revision>
  <dc:subject/>
  <dc:title>2024年山东省枣庄市中考化学试卷</dc:title>
</cp:coreProperties>
</file>