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山东省菏泽市中考化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本题包括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只有一个选项符合题意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低碳环保的生活理念已深入人心。下列做法与这一理念不相符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垃圾分类投放，实现资源回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安装太阳能灯，利用新能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用可降解塑料，减少白色污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利用工业废水，直接浇灌农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商场有富硒大米、富硒西瓜，其中“硒”指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原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离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元素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单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探究氢氧化钠性质时，涉及到的以下操作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86510" cy="87693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取用固体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10285" cy="1048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加水溶解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76960" cy="1267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测酸碱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85800" cy="972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滴加盐酸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物质的性质决定用途，下列物质的性质与用途对应关系表述合理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熟石灰能与酸反应——改良酸性土壤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一氧化碳有可燃性——冶炼金属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氧气能助燃——用作燃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碳酸氢铵受热易分解——用作氮肥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氟元素在自然界中主要存在于萤石（主要成分</w:t>
      </w:r>
      <w:r>
        <w:rPr>
          <w:rFonts w:eastAsia="新宋体" w:cs="Times New Roman" w:ascii="Times New Roman" w:hAnsi="Times New Roman"/>
          <w:sz w:val="21"/>
          <w:szCs w:val="21"/>
        </w:rPr>
        <w:t>Ca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等矿物中，正常成年人体中约含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克。人体每日摄入</w:t>
      </w:r>
      <w:r>
        <w:rPr>
          <w:rFonts w:eastAsia="新宋体" w:cs="Times New Roman" w:ascii="Times New Roman" w:hAnsi="Times New Roman"/>
          <w:sz w:val="21"/>
          <w:szCs w:val="21"/>
        </w:rPr>
        <w:t>4mg</w:t>
      </w:r>
      <w:r>
        <w:rPr>
          <w:rFonts w:ascii="Times New Roman" w:hAnsi="Times New Roman" w:cs="Times New Roman" w:eastAsia="新宋体"/>
          <w:sz w:val="21"/>
          <w:szCs w:val="21"/>
        </w:rPr>
        <w:t>以上会造成中毒，含氟牙膏中常用</w:t>
      </w:r>
      <w:r>
        <w:rPr>
          <w:rFonts w:eastAsia="新宋体" w:cs="Times New Roman" w:ascii="Times New Roman" w:hAnsi="Times New Roman"/>
          <w:sz w:val="21"/>
          <w:szCs w:val="21"/>
        </w:rPr>
        <w:t>NaF</w:t>
      </w:r>
      <w:r>
        <w:rPr>
          <w:rFonts w:ascii="Times New Roman" w:hAnsi="Times New Roman" w:cs="Times New Roman" w:eastAsia="新宋体"/>
          <w:sz w:val="21"/>
          <w:szCs w:val="21"/>
        </w:rPr>
        <w:t>作添加剂。如图为氟、钠、钙的原子结构示意图。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15385" cy="1435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氟原子核外电子数为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在氟化钠的形成过程中，钠原子得到氟原子失去的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电子，形成稳定结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a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NaF</w:t>
      </w:r>
      <w:r>
        <w:rPr>
          <w:rFonts w:ascii="Times New Roman" w:hAnsi="Times New Roman" w:cs="Times New Roman" w:eastAsia="新宋体"/>
          <w:sz w:val="21"/>
          <w:szCs w:val="21"/>
        </w:rPr>
        <w:t>两种物质中，氟元素的化合价均为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价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牙膏中氟元素含量越高越好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某兴趣小组利用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装置，对“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溶液是否反应”进行数字化实验再探究。实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在盛满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烧瓶中滴加</w:t>
      </w:r>
      <w:r>
        <w:rPr>
          <w:rFonts w:eastAsia="新宋体" w:cs="Times New Roman" w:ascii="Times New Roman" w:hAnsi="Times New Roman"/>
          <w:sz w:val="21"/>
          <w:szCs w:val="21"/>
        </w:rPr>
        <w:t>80mL</w:t>
      </w:r>
      <w:r>
        <w:rPr>
          <w:rFonts w:ascii="Times New Roman" w:hAnsi="Times New Roman" w:cs="Times New Roman" w:eastAsia="新宋体"/>
          <w:sz w:val="21"/>
          <w:szCs w:val="21"/>
        </w:rPr>
        <w:t>蒸馏水；实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在同样的烧瓶中滴加</w:t>
      </w:r>
      <w:r>
        <w:rPr>
          <w:rFonts w:eastAsia="新宋体" w:cs="Times New Roman" w:ascii="Times New Roman" w:hAnsi="Times New Roman"/>
          <w:sz w:val="21"/>
          <w:szCs w:val="21"/>
        </w:rPr>
        <w:t>80mLNaOH</w:t>
      </w:r>
      <w:r>
        <w:rPr>
          <w:rFonts w:ascii="Times New Roman" w:hAnsi="Times New Roman" w:cs="Times New Roman" w:eastAsia="新宋体"/>
          <w:sz w:val="21"/>
          <w:szCs w:val="21"/>
        </w:rPr>
        <w:t>溶液。实验得到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曲线。下列说法不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44595" cy="19913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由实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得到的图像是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曲线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曲线中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段上升是因为加液体使烧瓶内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子数增多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该实验能证明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溶液发生了反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通过此实验说明，利用数字化实验可以实现对化学反应由定性到定量的研究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生活在盐湖附近的人们习惯“冬天捞碱，夏天晒盐”，其中碱指的是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盐指的是</w:t>
      </w:r>
      <w:r>
        <w:rPr>
          <w:rFonts w:eastAsia="新宋体" w:cs="Times New Roman" w:ascii="Times New Roman" w:hAnsi="Times New Roman"/>
          <w:sz w:val="21"/>
          <w:szCs w:val="21"/>
        </w:rPr>
        <w:t>NaCl</w:t>
      </w:r>
      <w:r>
        <w:rPr>
          <w:rFonts w:ascii="Times New Roman" w:hAnsi="Times New Roman" w:cs="Times New Roman" w:eastAsia="新宋体"/>
          <w:sz w:val="21"/>
          <w:szCs w:val="21"/>
        </w:rPr>
        <w:t>，如图为二者的溶解度曲线。下列有关说法正确的是（　　）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67840" cy="13074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冬天捞的碱中混有少量</w:t>
      </w:r>
      <w:r>
        <w:rPr>
          <w:rFonts w:eastAsia="新宋体" w:cs="Times New Roman" w:ascii="Times New Roman" w:hAnsi="Times New Roman"/>
          <w:sz w:val="21"/>
          <w:szCs w:val="21"/>
        </w:rPr>
        <w:t>NaCl</w:t>
      </w:r>
      <w:r>
        <w:rPr>
          <w:rFonts w:ascii="Times New Roman" w:hAnsi="Times New Roman" w:cs="Times New Roman" w:eastAsia="新宋体"/>
          <w:sz w:val="21"/>
          <w:szCs w:val="21"/>
        </w:rPr>
        <w:t>，可以采用降温结晶的方法提纯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和</w:t>
      </w:r>
      <w:r>
        <w:rPr>
          <w:rFonts w:eastAsia="新宋体" w:cs="Times New Roman" w:ascii="Times New Roman" w:hAnsi="Times New Roman"/>
          <w:sz w:val="21"/>
          <w:szCs w:val="21"/>
        </w:rPr>
        <w:t>NaCl</w:t>
      </w:r>
      <w:r>
        <w:rPr>
          <w:rFonts w:ascii="Times New Roman" w:hAnsi="Times New Roman" w:cs="Times New Roman" w:eastAsia="新宋体"/>
          <w:sz w:val="21"/>
          <w:szCs w:val="21"/>
        </w:rPr>
        <w:t>溶液中溶质的质量分数相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冬天温度低，</w:t>
      </w:r>
      <w:r>
        <w:rPr>
          <w:rFonts w:eastAsia="新宋体" w:cs="Times New Roman" w:ascii="Times New Roman" w:hAnsi="Times New Roman"/>
          <w:sz w:val="21"/>
          <w:szCs w:val="21"/>
        </w:rPr>
        <w:t>NaCl</w:t>
      </w:r>
      <w:r>
        <w:rPr>
          <w:rFonts w:ascii="Times New Roman" w:hAnsi="Times New Roman" w:cs="Times New Roman" w:eastAsia="新宋体"/>
          <w:sz w:val="21"/>
          <w:szCs w:val="21"/>
        </w:rPr>
        <w:t>比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更易从湖水中结晶析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实现</w:t>
      </w:r>
      <w:r>
        <w:rPr>
          <w:rFonts w:eastAsia="新宋体" w:cs="Times New Roman" w:ascii="Times New Roman" w:hAnsi="Times New Roman"/>
          <w:sz w:val="21"/>
          <w:szCs w:val="21"/>
        </w:rPr>
        <w:t>NaCl</w:t>
      </w:r>
      <w:r>
        <w:rPr>
          <w:rFonts w:ascii="Times New Roman" w:hAnsi="Times New Roman" w:cs="Times New Roman" w:eastAsia="新宋体"/>
          <w:sz w:val="21"/>
          <w:szCs w:val="21"/>
        </w:rPr>
        <w:t>溶液由不饱和溶液到饱和溶液的转化，只能采用增加溶质的方法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科学家利用太阳光在新型催化剂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表面高效分解水后，再利用高效催化剂Ⅱ将二氧化碳转化为乙烯，其反应的微观示意图如图。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821555" cy="15627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反应Ⅰ中，反应前后分子总数保持不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反应Ⅱ为置换反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整个反应过程中涉及到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种氧化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反应Ⅱ中，参与反应的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14350" cy="2476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145" r="-7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与生成的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14350" cy="390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92" r="-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分子个数比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推理是一种重要的科学思维方式。下列推理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中和反应生成盐和水，则生成盐和水的反应一定是中和反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燃烧都伴有发光放热现象，则有发光放热现象的一定是燃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有机物中都含有碳元素，则含有碳元素的化合物一定都是有机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同种元素的质子数相同，则质子数相同的原子一定属于同种元素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科学探究是获取科学知识、理解科学本质的重要实践活动。下列探究能达成目的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1310" cy="13290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②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②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③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非选择题（本题包括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化学在生活、生产和推动科技发展中发挥着重要作用。根据你掌握的化学知识完成下列问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典籍中的化学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《齐民要术》记载“粟米曲作酢”，酢即醋酸，该过程发生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物理”或“化学”）变化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生活中的化学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炒菜时，油锅起火可用锅盖盖灭，灭火原理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下列常见的食材中含维生素最多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鱼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牛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大米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西兰花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科技中的化学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中国科研团队研制出一种新型材料——“碳弹簧”，被认为是制造智能磁性材料的理想原料，有望用于外太空的探测。它由多孔碳材料制作而成，与金刚石、石墨等多种碳单质的组成元素相同，但它们的物理性质有很大差异，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天宫”核心舱“天和”电推系统中的霍尔推力器腔体采用了氮化硼陶瓷基复合材料。制备氮化硼（</w:t>
      </w:r>
      <w:r>
        <w:rPr>
          <w:rFonts w:eastAsia="新宋体" w:cs="Times New Roman" w:ascii="Times New Roman" w:hAnsi="Times New Roman"/>
          <w:sz w:val="21"/>
          <w:szCs w:val="21"/>
        </w:rPr>
        <w:t>BN</w:t>
      </w:r>
      <w:r>
        <w:rPr>
          <w:rFonts w:ascii="Times New Roman" w:hAnsi="Times New Roman" w:cs="Times New Roman" w:eastAsia="新宋体"/>
          <w:sz w:val="21"/>
          <w:szCs w:val="21"/>
        </w:rPr>
        <w:t>）的反应如下：</w:t>
      </w:r>
      <w:r>
        <w:rPr/>
        <w:drawing>
          <wp:inline distT="0" distB="0" distL="0" distR="0">
            <wp:extent cx="1524000" cy="381000"/>
            <wp:effectExtent l="0" t="0" r="0" b="0"/>
            <wp:docPr id="1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296" r="-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化学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牡丹以其花大色艳、寓意吉祥而深受人们喜爱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每年四月，牡丹花开，香气浓郁，请从微观角度解释能闻到花香的原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催花技术实现了“花随人意四季开”，催花技术中最重要的是控温控湿。升温时可使用天然气做燃料，天然气燃烧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亚麻酸（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8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0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是人体脑细胞和组织细胞的重要组成成分，在牡丹籽油中含量较高，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亚麻酸中质量分数最大的元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在生产过程中可用超临界二氧化碳流体溶解提取牡丹籽油，该方法的优点在于提取过程中不会有任何残留。在提取过程中超临界二氧化碳流体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溶质”或“溶剂”）。影响牡丹籽油产油率的因素有压力、温度等。下图是温度与产油率的关系图，从图中可以获得的信息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30170" cy="19437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碳酸锰（</w:t>
      </w:r>
      <w:r>
        <w:rPr>
          <w:rFonts w:eastAsia="新宋体" w:cs="Times New Roman" w:ascii="Times New Roman" w:hAnsi="Times New Roman"/>
          <w:sz w:val="21"/>
          <w:szCs w:val="21"/>
        </w:rPr>
        <w:t>Mn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是制造电信器材的软磁铁氧体，也可用作脱硫的催化剂。工业上利用软锰矿（主要成分是</w:t>
      </w:r>
      <w:r>
        <w:rPr>
          <w:rFonts w:eastAsia="新宋体" w:cs="Times New Roman" w:ascii="Times New Roman" w:hAnsi="Times New Roman"/>
          <w:sz w:val="21"/>
          <w:szCs w:val="21"/>
        </w:rPr>
        <w:t>M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还含有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uO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a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杂质）制取</w:t>
      </w:r>
      <w:r>
        <w:rPr>
          <w:rFonts w:eastAsia="新宋体" w:cs="Times New Roman" w:ascii="Times New Roman" w:hAnsi="Times New Roman"/>
          <w:sz w:val="21"/>
          <w:szCs w:val="21"/>
        </w:rPr>
        <w:t>Mn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流程如图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0675" cy="1095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已知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>MnO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 w:ascii="Times New Roman" w:hAnsi="Times New Roman"/>
          <w:sz w:val="21"/>
          <w:szCs w:val="21"/>
        </w:rPr>
        <w:t>Mn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在酸性条件下，</w:t>
      </w:r>
      <w:r>
        <w:rPr>
          <w:rFonts w:eastAsia="新宋体" w:cs="Times New Roman" w:ascii="Times New Roman" w:hAnsi="Times New Roman"/>
          <w:sz w:val="21"/>
          <w:szCs w:val="21"/>
        </w:rPr>
        <w:t>M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可将</w:t>
      </w:r>
      <w:r>
        <w:rPr>
          <w:rFonts w:eastAsia="新宋体" w:cs="Times New Roman" w:ascii="Times New Roman" w:hAnsi="Times New Roman"/>
          <w:sz w:val="21"/>
          <w:szCs w:val="21"/>
        </w:rPr>
        <w:t>Fe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氧化为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而自身转化为</w:t>
      </w:r>
      <w:r>
        <w:rPr>
          <w:rFonts w:eastAsia="新宋体" w:cs="Times New Roman" w:ascii="Times New Roman" w:hAnsi="Times New Roman"/>
          <w:sz w:val="21"/>
          <w:szCs w:val="21"/>
        </w:rPr>
        <w:t>Mn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操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名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固体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中金属单质的化学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查阅资料：</w:t>
      </w:r>
    </w:p>
    <w:tbl>
      <w:tblPr>
        <w:tblW w:w="935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27"/>
        <w:gridCol w:w="3109"/>
        <w:gridCol w:w="3116"/>
      </w:tblGrid>
      <w:tr>
        <w:trPr/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氢氧化物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开始沉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H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7</w:t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.3</w:t>
            </w:r>
          </w:p>
        </w:tc>
      </w:tr>
      <w:tr>
        <w:trPr/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完全沉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H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7</w:t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.8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溶液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到固体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转化过程中，用</w:t>
      </w:r>
      <w:r>
        <w:rPr>
          <w:rFonts w:eastAsia="新宋体" w:cs="Times New Roman" w:ascii="Times New Roman" w:hAnsi="Times New Roman"/>
          <w:sz w:val="21"/>
          <w:szCs w:val="21"/>
        </w:rPr>
        <w:t>10%NaOH</w:t>
      </w:r>
      <w:r>
        <w:rPr>
          <w:rFonts w:ascii="Times New Roman" w:hAnsi="Times New Roman" w:cs="Times New Roman" w:eastAsia="新宋体"/>
          <w:sz w:val="21"/>
          <w:szCs w:val="21"/>
        </w:rPr>
        <w:t>溶液调节</w:t>
      </w:r>
      <w:r>
        <w:rPr>
          <w:rFonts w:eastAsia="新宋体" w:cs="Times New Roman" w:ascii="Times New Roman" w:hAnsi="Times New Roman"/>
          <w:sz w:val="21"/>
          <w:szCs w:val="21"/>
        </w:rPr>
        <w:t>3.7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8.3</w:t>
      </w:r>
      <w:r>
        <w:rPr>
          <w:rFonts w:ascii="Times New Roman" w:hAnsi="Times New Roman" w:cs="Times New Roman" w:eastAsia="新宋体"/>
          <w:sz w:val="21"/>
          <w:szCs w:val="21"/>
        </w:rPr>
        <w:t>，其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发生反应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是初中化学实验中常用装置。根据要求回答下列问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2580" cy="16675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似器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的名称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实验室用大理石和稀盐酸制取二氧化碳，可选择的装置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字母），反应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用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还原</w:t>
      </w:r>
      <w:r>
        <w:rPr>
          <w:rFonts w:eastAsia="新宋体" w:cs="Times New Roman" w:ascii="Times New Roman" w:hAnsi="Times New Roman"/>
          <w:sz w:val="21"/>
          <w:szCs w:val="21"/>
        </w:rPr>
        <w:t>CuO</w:t>
      </w:r>
      <w:r>
        <w:rPr>
          <w:rFonts w:ascii="Times New Roman" w:hAnsi="Times New Roman" w:cs="Times New Roman" w:eastAsia="新宋体"/>
          <w:sz w:val="21"/>
          <w:szCs w:val="21"/>
        </w:rPr>
        <w:t>时，在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装置中通入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，一段时间后加热，可观察到硬质玻璃管中发生的现象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该实验中对尾气进行处理的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化学兴趣小组利用某固体增氧剂（可与水反应产生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、饮料瓶、注射器、吸管、输液管等设计并制作了简易供氧器，如图所示。图中的甲装置与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字母）装置作用类似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72260" cy="21247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某化学兴趣小组在研学期间，发现路边栅栏和工厂内有些钢铁部件有锈蚀现象，同学们想根据所学知识，设计一个除锈和防锈的方案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任务一、除锈剂的选择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提出问题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盐酸和硫酸都可以作为除锈剂，相同浓度的盐酸和硫酸除锈效果一样吗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探究】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"/>
        <w:gridCol w:w="3529"/>
        <w:gridCol w:w="3029"/>
        <w:gridCol w:w="2429"/>
      </w:tblGrid>
      <w:tr>
        <w:trPr/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序号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操作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现象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结论</w:t>
            </w:r>
          </w:p>
        </w:tc>
      </w:tr>
      <w:tr>
        <w:trPr/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取一枚生锈的铁钉放入试管中，加入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m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稀盐酸，加热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铁钉表面有气泡产生，铁锈少量剥落，溶液迅速变黄，铁锈很快消失</w:t>
            </w:r>
          </w:p>
        </w:tc>
        <w:tc>
          <w:tcPr>
            <w:tcW w:w="2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两者除锈效果几乎相同。铁锈发生反应的化学方程式为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写出其中一个即可）</w:t>
            </w:r>
          </w:p>
        </w:tc>
      </w:tr>
      <w:tr>
        <w:trPr/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取与实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相同的一枚生锈铁钉放入另一试管中，加入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m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同浓度的稀硫酸，加热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铁钉表面有气泡产生，铁锈少量剥落，溶液呈浅棕色，铁锈很快消失</w:t>
            </w:r>
          </w:p>
        </w:tc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反思评价】酸除铁锈时有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产生，这说明除锈的同时会造成钢铁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产生的氢气也会渗透进金属中引起“氢脆”现象，影响钢铁强度。为了避免以上现象的发生，可采取的措施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答出一点即可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任务二、除锈防锈方案的制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同学们发现工厂内许多锈蚀的钢铁表面有很多油污，于是又做了以下探究实验。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2"/>
        <w:gridCol w:w="6554"/>
        <w:gridCol w:w="1257"/>
        <w:gridCol w:w="955"/>
      </w:tblGrid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序号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操作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现象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结论</w:t>
            </w:r>
          </w:p>
        </w:tc>
      </w:tr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取与以上相同的一枚生锈铁钉，沾满油污，放入试管中，加入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m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与实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相同浓度的稀盐酸，加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铁锈没有明显变化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油污影响除锈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观察分析】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结合以上实验和所学知识，同学们一致认为锈蚀钢铁如果表面有油污，应先选择碱性油污清洁剂“碱洗”去油污，再进行“酸洗”除锈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同学们发现从实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取出的铁钉在空气中放置一段时间后又发生锈蚀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论证完善】实际除锈防锈方案中主要涉及到以下操作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酸洗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烘干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水洗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碱洗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刷漆或涂油。结合实验探究和分析，方案中合理的操作顺序应为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→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→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→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→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用字母填写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反思评价】请从下列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和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两小题中选择一个小题，在答题卡对应区域作答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除锈后的废液呈酸性，该如何处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钢铁生锈会造成很大损失，但利用铁生锈的原理也可服务于生活。请举出铁生锈原理应用于生活的一个实例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任务三、除锈防锈方案的评价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除上述方法除锈外，在实际生产生活中，除锈的方法还有多种。比如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.</w:t>
      </w:r>
      <w:r>
        <w:rPr>
          <w:rFonts w:ascii="Times New Roman" w:hAnsi="Times New Roman" w:cs="Times New Roman" w:eastAsia="新宋体"/>
          <w:sz w:val="21"/>
          <w:szCs w:val="21"/>
        </w:rPr>
        <w:t>人工除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</w:rPr>
        <w:t>用砂纸、钢丝球等工具，打磨铁锈。适合小型、少量钢铁零件除锈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.</w:t>
      </w:r>
      <w:r>
        <w:rPr>
          <w:rFonts w:ascii="Times New Roman" w:hAnsi="Times New Roman" w:cs="Times New Roman" w:eastAsia="新宋体"/>
          <w:sz w:val="21"/>
          <w:szCs w:val="21"/>
        </w:rPr>
        <w:t>机械除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</w:rPr>
        <w:t>利用高速石英砂流的冲击力打磨铁锈。适合于大面积除锈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整合归纳】结合实际，你认为设计一个除锈防锈方案要综合考虑的因素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超市卖的纯碱产品中，往往含有少量的</w:t>
      </w:r>
      <w:r>
        <w:rPr>
          <w:rFonts w:eastAsia="新宋体" w:cs="Times New Roman" w:ascii="Times New Roman" w:hAnsi="Times New Roman"/>
          <w:sz w:val="21"/>
          <w:szCs w:val="21"/>
        </w:rPr>
        <w:t>NaCl</w:t>
      </w:r>
      <w:r>
        <w:rPr>
          <w:rFonts w:ascii="Times New Roman" w:hAnsi="Times New Roman" w:cs="Times New Roman" w:eastAsia="新宋体"/>
          <w:sz w:val="21"/>
          <w:szCs w:val="21"/>
        </w:rPr>
        <w:t>。化学兴趣小组的同学要通过实验来测定某品牌纯碱样品中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质量分数。取</w:t>
      </w:r>
      <w:r>
        <w:rPr>
          <w:rFonts w:eastAsia="新宋体" w:cs="Times New Roman" w:ascii="Times New Roman" w:hAnsi="Times New Roman"/>
          <w:sz w:val="21"/>
          <w:szCs w:val="21"/>
        </w:rPr>
        <w:t>12g</w:t>
      </w:r>
      <w:r>
        <w:rPr>
          <w:rFonts w:ascii="Times New Roman" w:hAnsi="Times New Roman" w:cs="Times New Roman" w:eastAsia="新宋体"/>
          <w:sz w:val="21"/>
          <w:szCs w:val="21"/>
        </w:rPr>
        <w:t>纯碱样品放入烧杯中，加水完全溶解，逐滴加入一定溶质质量分数的</w:t>
      </w:r>
      <w:r>
        <w:rPr>
          <w:rFonts w:eastAsia="新宋体" w:cs="Times New Roman" w:ascii="Times New Roman" w:hAnsi="Times New Roman"/>
          <w:sz w:val="21"/>
          <w:szCs w:val="21"/>
        </w:rPr>
        <w:t>Ca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。产生沉淀的质量与加入</w:t>
      </w:r>
      <w:r>
        <w:rPr>
          <w:rFonts w:eastAsia="新宋体" w:cs="Times New Roman" w:ascii="Times New Roman" w:hAnsi="Times New Roman"/>
          <w:sz w:val="21"/>
          <w:szCs w:val="21"/>
        </w:rPr>
        <w:t>Ca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的质量关系如图所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完全反应后，生成沉淀的质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计算纯碱样品中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质量分数。（精确到</w:t>
      </w:r>
      <w:r>
        <w:rPr>
          <w:rFonts w:eastAsia="新宋体" w:cs="Times New Roman" w:ascii="Times New Roman" w:hAnsi="Times New Roman"/>
          <w:sz w:val="21"/>
          <w:szCs w:val="21"/>
        </w:rPr>
        <w:t>0.1%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57145" cy="17037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8/14 16:00:14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理想树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33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50893279</w:t>
      </w:r>
    </w:p>
    <w:sectPr>
      <w:footerReference w:type="default" r:id="rId19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6:00:13Z</dcterms:created>
  <dc:creator>©2010-2024 jyeoo.com</dc:creator>
  <dc:description/>
  <cp:keywords>jyeoo 菁优网</cp:keywords>
  <dc:language>en-US</dc:language>
  <cp:lastModifiedBy>菁优网</cp:lastModifiedBy>
  <cp:lastPrinted>2024-08-15T00:00:00Z</cp:lastPrinted>
  <dcterms:modified xsi:type="dcterms:W3CDTF">2024-08-14T16:00:13Z</dcterms:modified>
  <cp:revision>1</cp:revision>
  <dc:subject/>
  <dc:title>2024年山东省菏泽市中考化学试卷</dc:title>
</cp:coreProperties>
</file>