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1</w:t>
      </w:r>
      <w:r>
        <w:rPr>
          <w:rFonts w:ascii="Times New Roman" w:hAnsi="Times New Roman" w:cs="Times New Roman" w:eastAsia="新宋体"/>
          <w:b/>
          <w:sz w:val="30"/>
          <w:szCs w:val="30"/>
        </w:rPr>
        <w:t>年浙江省丽水市中考科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选择题（本大题共有</w:t>
      </w:r>
      <w:r>
        <w:rPr>
          <w:rFonts w:eastAsia="新宋体" w:cs="Times New Roman" w:ascii="Times New Roman" w:hAnsi="Times New Roman"/>
          <w:b/>
          <w:sz w:val="21"/>
          <w:szCs w:val="21"/>
        </w:rPr>
        <w:t>15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</w:t>
      </w:r>
      <w:r>
        <w:rPr>
          <w:rFonts w:eastAsia="新宋体" w:cs="Times New Roman" w:ascii="Times New Roman" w:hAnsi="Times New Roman"/>
          <w:b/>
          <w:sz w:val="21"/>
          <w:szCs w:val="21"/>
        </w:rPr>
        <w:t>1</w:t>
      </w:r>
      <w:r>
        <w:rPr>
          <w:rFonts w:ascii="Times New Roman" w:hAnsi="Times New Roman" w:cs="Times New Roman" w:eastAsia="新宋体"/>
          <w:b/>
          <w:sz w:val="21"/>
          <w:szCs w:val="21"/>
        </w:rPr>
        <w:t>～</w:t>
      </w:r>
      <w:r>
        <w:rPr>
          <w:rFonts w:eastAsia="新宋体" w:cs="Times New Roman" w:ascii="Times New Roman" w:hAnsi="Times New Roman"/>
          <w:b/>
          <w:sz w:val="21"/>
          <w:szCs w:val="21"/>
        </w:rPr>
        <w:t>5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每题</w:t>
      </w:r>
      <w:r>
        <w:rPr>
          <w:rFonts w:eastAsia="新宋体" w:cs="Times New Roman" w:ascii="Times New Roman" w:hAnsi="Times New Roman"/>
          <w:b/>
          <w:sz w:val="21"/>
          <w:szCs w:val="21"/>
        </w:rPr>
        <w:t>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</w:t>
      </w:r>
      <w:r>
        <w:rPr>
          <w:rFonts w:eastAsia="新宋体" w:cs="Times New Roman" w:ascii="Times New Roman" w:hAnsi="Times New Roman"/>
          <w:b/>
          <w:sz w:val="21"/>
          <w:szCs w:val="21"/>
        </w:rPr>
        <w:t>6</w:t>
      </w:r>
      <w:r>
        <w:rPr>
          <w:rFonts w:ascii="Times New Roman" w:hAnsi="Times New Roman" w:cs="Times New Roman" w:eastAsia="新宋体"/>
          <w:b/>
          <w:sz w:val="21"/>
          <w:szCs w:val="21"/>
        </w:rPr>
        <w:t>～</w:t>
      </w:r>
      <w:r>
        <w:rPr>
          <w:rFonts w:eastAsia="新宋体" w:cs="Times New Roman" w:ascii="Times New Roman" w:hAnsi="Times New Roman"/>
          <w:b/>
          <w:sz w:val="21"/>
          <w:szCs w:val="21"/>
        </w:rPr>
        <w:t>15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每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50</w:t>
      </w:r>
      <w:r>
        <w:rPr>
          <w:rFonts w:ascii="Times New Roman" w:hAnsi="Times New Roman" w:cs="Times New Roman" w:eastAsia="新宋体"/>
          <w:b/>
          <w:sz w:val="21"/>
          <w:szCs w:val="21"/>
        </w:rPr>
        <w:t>分。每小题只有一个选项是，正确的，不选、多选、错选均不得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26</w:t>
      </w:r>
      <w:r>
        <w:rPr>
          <w:rFonts w:ascii="Times New Roman" w:hAnsi="Times New Roman" w:cs="Times New Roman" w:eastAsia="新宋体"/>
          <w:sz w:val="21"/>
          <w:szCs w:val="21"/>
        </w:rPr>
        <w:t>日（农历四月十五），在我国某些区域能观察到“超级红月亮”，这一天的月相最接近图中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34085" cy="876935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新月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86460" cy="8483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上弦月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05510" cy="8959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满月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05510" cy="9055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下弦月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我市地表水质居全省第一，但地表水仍需经过净化才能饮用。自来水厂的净水流程为：取水→沉降→过滤→活性炭吸附→含氯物质消毒杀菌。其中涉及化学反应的环节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取水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过滤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活性炭吸附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含氯物质消毒杀菌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我国宣布力争于</w:t>
      </w:r>
      <w:r>
        <w:rPr>
          <w:rFonts w:eastAsia="新宋体" w:cs="Times New Roman" w:ascii="Times New Roman" w:hAnsi="Times New Roman"/>
          <w:sz w:val="21"/>
          <w:szCs w:val="21"/>
        </w:rPr>
        <w:t>2060</w:t>
      </w:r>
      <w:r>
        <w:rPr>
          <w:rFonts w:ascii="Times New Roman" w:hAnsi="Times New Roman" w:cs="Times New Roman" w:eastAsia="新宋体"/>
          <w:sz w:val="21"/>
          <w:szCs w:val="21"/>
        </w:rPr>
        <w:t>年前实现“碳中和”，即二氧化碳的排放与吸收互相平衡（如图）。下列途径中属于吸收二氧化碳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09775" cy="1295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绿色植物的光合作用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化石燃料的燃烧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微生物的氧化分解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生物的呼吸作用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丽水处州府城一角的磨盘特别受小孩青睐。当人推着磨盘转动时，磨盘上竖着的“丽水”两字和其周围墙壁上的灯同时亮起（如图）。下列四幅图中能反映其工作原理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066800" cy="11239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323975" cy="9715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133475" cy="8953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19175" cy="14954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381125" cy="10382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年全国各地陆续设立方舱医院，便于人们接种新冠疫苗（如图）。从预防传染病流行的措施来看，给健康人注射新冠疫苗属于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28725" cy="9525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控制传染源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切断传播途径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保护易感人群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消灭病原体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每年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日是全国防灾减灾日，今年主题为“防范化解灾害风险，筑牢安全发展基础”。属于丽水市频发需重点防范的自然灾害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地震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火山喷发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台风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海啸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测定粗盐纯度，需经过称量、溶解、过滤、蒸发结晶……下列操作规范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181100" cy="9239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称量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38175" cy="13335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27" r="-5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溶解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57250" cy="11811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过滤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81050" cy="11144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32" r="-4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蒸发结晶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周末，小科一家到丽江边游玩。妈妈拍照时，小科正在欣赏美景：对岸树木的倒影、水中的鱼“影”……，此时地面上留下了他的身影。关于“影”的形成原理，下列说法不正确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24025" cy="12477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妈妈的摄“影”——光的折射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树木的倒“影”——光的反射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水中的鱼“影”——光的反射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小科的身“影”——光的直线传播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将铁丝、铜丝分别伸入盛有同种试剂的两支试管中，能迅速比较出铁、铜金属活动性强弱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蒸馏水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稀硫酸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硫酸钠溶液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氢氧化钠溶液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相比于普通汽车，氢燃料电池车的排放物只有水，没有其它污染物。如图是氢燃料电池内发生反应的微观示意图，从图中获得的信息正确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419985" cy="11334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反应前后原子种类不变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反应前后分子种类不变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水分子的相对分子质量是</w:t>
      </w: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克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水中氢元素和氧元素的质量比为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我市各县（市）在努力创建全国文明城市，市容市貌越来越好。如图是环卫工人驾驶洒水车洒水时的情景。下列说法不正确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628775" cy="9239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洒水时，洒水车一直具有惯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洒水时，洒水车对地面的压力一直在变小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洒水时，洒水车受到地面的摩擦力始终保持不变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洒水车刹车减速，说明力能改变物体的运动状态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科学研究是以实验为基础的，下列有关实验的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409700" cy="14478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该实验说明重力的方向是竖直向下的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152525" cy="11906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用黄豆和芝麻混合实验证明了分子间有空隙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95400" cy="13906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通过该实验直接得出牛顿第一定律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62025" cy="12477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该实验说明浮力大小随物体浸没深度的增大而增大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洋葱被称为“蔬菜皇后”，对癌症、心血管疾病等有一定的预防作用，某兴趣小组用显微镜观察洋葱表皮细胞时，视野中出现气泡（如图），原因可能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809625" cy="8477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盖盖玻片时操作不当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撕的表皮细胞太厚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没有用红墨水染色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光圈没有对准通光孔</w:t>
      </w:r>
    </w:p>
    <w:p>
      <w:pPr>
        <w:pStyle w:val="Normal"/>
        <w:spacing w:lineRule="auto" w:line="360"/>
        <w:ind w:left="273" w:hanging="273"/>
        <w:rPr>
          <w:rFonts w:eastAsia="新宋体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时，取一定质量的固体硝酸钾于烧杯中，把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 w:eastAsia="新宋体"/>
          <w:sz w:val="21"/>
          <w:szCs w:val="21"/>
        </w:rPr>
        <w:t>克水平均分成四份依次加入烧杯，不断搅拌，使之充分溶解，实验过程如图所示。下列分析正确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401310" cy="9048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甲烧杯中，硝酸钾溶液是不饱和溶液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丁烧杯中，硝酸钾溶液是不饱和溶液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乙→丙过程中，硝酸钾溶液的溶质质量分数变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丙→丁过程中，硝酸钾溶液的溶质质量分数变大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今年“五一”假期，铁路接触网遭异物侵扰的新闻多次上热搜，铁路部门有明确规定：在高铁线路两侧各</w:t>
      </w:r>
      <w:r>
        <w:rPr>
          <w:rFonts w:eastAsia="新宋体" w:cs="Times New Roman" w:ascii="Times New Roman" w:hAnsi="Times New Roman"/>
          <w:sz w:val="21"/>
          <w:szCs w:val="21"/>
        </w:rPr>
        <w:t>500</w:t>
      </w:r>
      <w:r>
        <w:rPr>
          <w:rFonts w:ascii="Times New Roman" w:hAnsi="Times New Roman" w:cs="Times New Roman" w:eastAsia="新宋体"/>
          <w:sz w:val="21"/>
          <w:szCs w:val="21"/>
        </w:rPr>
        <w:t>米范围内，不得升放风筝。若导电性能好的金属丝风筝线散落在高铁接触网（高压电路）上，会造成短路而使动车组失去动力。下列电路能解释上述现象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524000" cy="6858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524000" cy="62865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524000" cy="6762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714500" cy="6381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填空题（本大题共有</w:t>
      </w:r>
      <w:r>
        <w:rPr>
          <w:rFonts w:eastAsia="新宋体" w:cs="Times New Roman" w:ascii="Times New Roman" w:hAnsi="Times New Roman"/>
          <w:b/>
          <w:sz w:val="21"/>
          <w:szCs w:val="21"/>
        </w:rPr>
        <w:t>8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空</w:t>
      </w:r>
      <w:r>
        <w:rPr>
          <w:rFonts w:eastAsia="新宋体" w:cs="Times New Roman" w:ascii="Times New Roman" w:hAnsi="Times New Roman"/>
          <w:b/>
          <w:sz w:val="21"/>
          <w:szCs w:val="21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4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火星与地球最为相似且距离较近，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日，天问一号携带的“祝融号”火星车（如图）成功着陆火星，迈出了我国星际探测征程的重要一步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火星是太阳系中的一颗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“行星”或“恒星”）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“祝融号”进入火星大气后减速下降时，相对于火星表面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的（填“运动”或“静止”）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火星上昼夜温差大，为保证“祝融号”度过漫漫寒夜，其顶部有一个集热窗装置，里面装有的正十一烷白天会吸热熔化储存能量，晚上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放热释能量（填物态变化名称）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42925" cy="111506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32" r="-6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科技改变生活，某餐馆用智能送菜机器人（如图）替代人工送菜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该机器人以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米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秒的速度运行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米将菜送到客人桌前，用时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秒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机器人工作时牵引力恒为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牛，完成本次送菜，牵引力做功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焦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771525" cy="13906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26" r="-4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日，半程马拉松赛在遂昌湖山乡开跑。请回答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运动员在奔跑时感到小腿酸胀，是由小腿中的肌肉细胞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呼吸引起的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比赛过程中，运动员虽然大汗淋漓但体温能维持恒定，原因是机体的产热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散热（填“大于”、“等于”或“小于”）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ascii="Times New Roman" w:hAnsi="Times New Roman" w:cs="Times New Roman" w:eastAsia="新宋体"/>
          <w:sz w:val="21"/>
          <w:szCs w:val="21"/>
        </w:rPr>
        <w:t>年诺贝尔化学奖颁给了两位科学家，奖励她们发现了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CRISPR/Cas9</w:t>
      </w:r>
      <w:r>
        <w:rPr>
          <w:rFonts w:ascii="Times New Roman" w:hAnsi="Times New Roman" w:cs="Times New Roman" w:eastAsia="新宋体"/>
          <w:sz w:val="21"/>
          <w:szCs w:val="21"/>
        </w:rPr>
        <w:t>基因剪刀（基因编辑技术中的工具之一）。研究人员利用基因剪刀可以高精度地改变动植物的</w:t>
      </w:r>
      <w:r>
        <w:rPr>
          <w:rFonts w:eastAsia="新宋体" w:cs="Times New Roman" w:ascii="Times New Roman" w:hAnsi="Times New Roman"/>
          <w:sz w:val="21"/>
          <w:szCs w:val="21"/>
        </w:rPr>
        <w:t>DNA</w:t>
      </w:r>
      <w:r>
        <w:rPr>
          <w:rFonts w:ascii="Times New Roman" w:hAnsi="Times New Roman" w:cs="Times New Roman" w:eastAsia="新宋体"/>
          <w:sz w:val="21"/>
          <w:szCs w:val="21"/>
        </w:rPr>
        <w:t>，对生命科学产生了革命性的影响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基因是起遗传作用的</w:t>
      </w:r>
      <w:r>
        <w:rPr>
          <w:rFonts w:eastAsia="新宋体" w:cs="Times New Roman" w:ascii="Times New Roman" w:hAnsi="Times New Roman"/>
          <w:sz w:val="21"/>
          <w:szCs w:val="21"/>
        </w:rPr>
        <w:t>DNA</w:t>
      </w:r>
      <w:r>
        <w:rPr>
          <w:rFonts w:ascii="Times New Roman" w:hAnsi="Times New Roman" w:cs="Times New Roman" w:eastAsia="新宋体"/>
          <w:sz w:val="21"/>
          <w:szCs w:val="21"/>
        </w:rPr>
        <w:t>片段，主要位于动植物细胞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内（填细胞结构名称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基因编辑通常有两种方法：删除目的基因和插入目的基因，图中所示的基因编辑方法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638300" cy="93345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物质结构决定性质，物质性质决定用途，反应本质决定变化现象。如图是小科构建的氢氧化钙部分知识网络，其中“—”表示相连物质能发生化学反应，</w:t>
      </w:r>
      <w:r>
        <w:rPr>
          <w:rFonts w:eastAsia="新宋体"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与图中所给物质的类别不同。请回答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酚酞试液在</w:t>
      </w:r>
      <w:r>
        <w:rPr>
          <w:rFonts w:eastAsia="新宋体" w:cs="Times New Roman" w:ascii="Times New Roman" w:hAnsi="Times New Roman"/>
          <w:sz w:val="21"/>
          <w:szCs w:val="21"/>
        </w:rPr>
        <w:t>C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溶液中显红色，能使酚酞试液变红的离子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列举熟石灰</w:t>
      </w:r>
      <w:r>
        <w:rPr>
          <w:rFonts w:eastAsia="新宋体" w:cs="Times New Roman" w:ascii="Times New Roman" w:hAnsi="Times New Roman"/>
          <w:sz w:val="21"/>
          <w:szCs w:val="21"/>
        </w:rPr>
        <w:t>[C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  <w:r>
        <w:rPr>
          <w:rFonts w:ascii="Times New Roman" w:hAnsi="Times New Roman" w:cs="Times New Roman" w:eastAsia="新宋体"/>
          <w:sz w:val="21"/>
          <w:szCs w:val="21"/>
        </w:rPr>
        <w:t>在工农业上的一种用途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溶液能与</w:t>
      </w:r>
      <w:r>
        <w:rPr>
          <w:rFonts w:eastAsia="新宋体" w:cs="Times New Roman" w:ascii="Times New Roman" w:hAnsi="Times New Roman"/>
          <w:sz w:val="21"/>
          <w:szCs w:val="21"/>
        </w:rPr>
        <w:t>C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溶液反应并产生蓝色絮状沉淀，写出产生该实验现象的一个化学方程式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515870" cy="137223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eastAsia="新宋体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鸡蛋是日常生活中常见的食材，但鸡蛋中的沙门氏菌可能会引起食物中毒。沙门氏菌最适宜繁殖的温度为</w:t>
      </w:r>
      <w:r>
        <w:rPr>
          <w:rFonts w:eastAsia="新宋体" w:cs="Times New Roman" w:ascii="Times New Roman" w:hAnsi="Times New Roman"/>
          <w:sz w:val="21"/>
          <w:szCs w:val="21"/>
        </w:rPr>
        <w:t>37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，在</w:t>
      </w:r>
      <w:r>
        <w:rPr>
          <w:rFonts w:eastAsia="新宋体" w:cs="Times New Roman" w:ascii="Times New Roman" w:hAnsi="Times New Roman"/>
          <w:sz w:val="21"/>
          <w:szCs w:val="21"/>
        </w:rPr>
        <w:t>70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条件下只能存活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分钟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鸡蛋的主要营养成分是蛋白质，蛋白质消化和吸收的主要场所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常温条件下，鸡蛋内的沙门氏菌数量随时间变化的曲线如图所示，下列说法正确的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字母）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刚产出的鸡蛋含有沙门氏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 w:eastAsia="新宋体"/>
          <w:sz w:val="21"/>
          <w:szCs w:val="21"/>
        </w:rPr>
        <w:t>鸡蛋内的沙门氏菌数量是不变的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 w:eastAsia="新宋体"/>
          <w:sz w:val="21"/>
          <w:szCs w:val="21"/>
        </w:rPr>
        <w:t>常温放置的鸡蛋宜在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天内食用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为防止沙门氏菌感染，鸡蛋食用前可以用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的方法杀菌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181225" cy="119062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图是小科自制的简易水陆两栖车模型，整“车”质量</w:t>
      </w:r>
      <w:r>
        <w:rPr>
          <w:rFonts w:eastAsia="新宋体" w:cs="Times New Roman" w:ascii="Times New Roman" w:hAnsi="Times New Roman"/>
          <w:sz w:val="21"/>
          <w:szCs w:val="21"/>
        </w:rPr>
        <w:t>0.1</w:t>
      </w:r>
      <w:r>
        <w:rPr>
          <w:rFonts w:ascii="Times New Roman" w:hAnsi="Times New Roman" w:cs="Times New Roman" w:eastAsia="新宋体"/>
          <w:sz w:val="21"/>
          <w:szCs w:val="21"/>
        </w:rPr>
        <w:t>千克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接通电路后，尾部叶片转动，推动车子向前，这说明物体间力的作用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的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当它在水中处于漂浮状态时，受到的浮力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牛。（</w:t>
      </w:r>
      <w:r>
        <w:rPr>
          <w:rFonts w:eastAsia="新宋体" w:cs="Times New Roman" w:ascii="Times New Roman" w:hAnsi="Times New Roman"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取</w:t>
      </w:r>
      <w:r>
        <w:rPr>
          <w:rFonts w:eastAsia="新宋体" w:cs="Times New Roman" w:ascii="Times New Roman" w:hAnsi="Times New Roman"/>
          <w:sz w:val="21"/>
          <w:szCs w:val="21"/>
        </w:rPr>
        <w:t>10N/kg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71550" cy="82867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“价类图”是以化合价为纵坐标、物质类别为横坐标绘制的图像，它能将散乱的科学知识联合系在一起，有助于对科学问题的理解和整体认知。如图是含氯元素的物质的价类图，其中“→”表示物质间的转化关系。请回答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030220" cy="263017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和氢氧化钾反应得到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和水，则该反应属于基本反应类型中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物质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化学式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在一定条件下得到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的化学方程式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实验探究题（本大题共有</w:t>
      </w:r>
      <w:r>
        <w:rPr>
          <w:rFonts w:eastAsia="新宋体" w:cs="Times New Roman" w:ascii="Times New Roman" w:hAnsi="Times New Roman"/>
          <w:b/>
          <w:sz w:val="21"/>
          <w:szCs w:val="21"/>
        </w:rPr>
        <w:t>6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空</w:t>
      </w:r>
      <w:r>
        <w:rPr>
          <w:rFonts w:eastAsia="新宋体" w:cs="Times New Roman" w:ascii="Times New Roman" w:hAnsi="Times New Roman"/>
          <w:b/>
          <w:sz w:val="21"/>
          <w:szCs w:val="21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4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某兴趣小组为了探究温度对酶的催化作用是否有影响，做了如下实验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选取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份大小相同的同种香蕉切片，分别冷冻处理、常温放置和高温煮熟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处理后取出置于同一培养皿中，同时分别滴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毫升的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观察并记录气泡的多少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重复上述实验。</w:t>
      </w:r>
    </w:p>
    <w:tbl>
      <w:tblPr>
        <w:tblW w:w="9352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42"/>
        <w:gridCol w:w="1110"/>
        <w:gridCol w:w="1800"/>
        <w:gridCol w:w="1800"/>
        <w:gridCol w:w="1800"/>
      </w:tblGrid>
      <w:tr>
        <w:trPr/>
        <w:tc>
          <w:tcPr>
            <w:tcW w:w="28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不同温度的香蕉切片（含过氧化氢酶）</w:t>
            </w:r>
          </w:p>
        </w:tc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滴加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的量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毫升</w:t>
            </w:r>
          </w:p>
        </w:tc>
        <w:tc>
          <w:tcPr>
            <w:tcW w:w="54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气泡数量（“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”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数表示气泡多少）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次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次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次</w:t>
            </w:r>
          </w:p>
        </w:tc>
      </w:tr>
      <w:tr>
        <w:trPr/>
        <w:tc>
          <w:tcPr>
            <w:tcW w:w="2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冷冻香蕉（低温组）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+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+</w:t>
            </w:r>
          </w:p>
        </w:tc>
      </w:tr>
      <w:tr>
        <w:trPr/>
        <w:tc>
          <w:tcPr>
            <w:tcW w:w="2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常温香蕉（常温组）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++++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+++++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++++</w:t>
            </w:r>
          </w:p>
        </w:tc>
      </w:tr>
      <w:tr>
        <w:trPr/>
        <w:tc>
          <w:tcPr>
            <w:tcW w:w="2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煮熟香蕉（高温组）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</w:tr>
    </w:tbl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常温组在实验中的作用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通过实验可知：常温条件下过氧化氢酶的活性比低温条件下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二氧化碳是光合作用的原料，为探究“大棚中二氧化碳含量变化”，某兴趣小组制作了如图甲所示装置：用干燥、透明的密闭容器模拟大棚，其内放有一株吊兰，传感器测定容器中二氧化碳含量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153535" cy="130492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在室温</w:t>
      </w: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时，将装置放在有阳光照射的窗台上，容器中二氧化碳含量随时间变化的曲线如图乙所示。（</w:t>
      </w:r>
      <w:r>
        <w:rPr>
          <w:rFonts w:eastAsia="新宋体" w:cs="Times New Roman" w:ascii="Times New Roman" w:hAnsi="Times New Roman"/>
          <w:sz w:val="21"/>
          <w:szCs w:val="21"/>
        </w:rPr>
        <w:t>ppm</w:t>
      </w:r>
      <w:r>
        <w:rPr>
          <w:rFonts w:ascii="Times New Roman" w:hAnsi="Times New Roman" w:cs="Times New Roman" w:eastAsia="新宋体"/>
          <w:sz w:val="21"/>
          <w:szCs w:val="21"/>
        </w:rPr>
        <w:t>表示百万分之一），请回答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实验中发现容器内壁附有较多水珠，这些水珠主要通过吊兰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作用产生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容器中二氧化碳含量下降的原因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要提高大棚内作物产量，可适当增加大棚中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含量，写出一种具体方法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杆秤（如图甲）是我国古老的衡量工具，现今人们仍然在使用。某兴趣小组在老师的指导下，动手制作量程为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克的杆秤（如图乙）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734560" cy="115252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制作步骤】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做秤杆：选取一根筷子，在筷子左端选择两点依次标上“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、“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挂秤盘：取一个小纸杯，剪去上部四分之三，系上细绳，固定在秤杆的“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处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系秤纽：在秤杆的“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处系上绳子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标零线：将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克的砝码系上细绳制成秤砣，挂到秤纽的右边，手提秤纽，移动秤砣，使秤杆在水平位置处于平衡状态，在秤砣所挂的位置标上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⑤</w:t>
      </w:r>
      <w:r>
        <w:rPr>
          <w:rFonts w:ascii="Times New Roman" w:hAnsi="Times New Roman" w:cs="Times New Roman" w:eastAsia="新宋体"/>
          <w:sz w:val="21"/>
          <w:szCs w:val="21"/>
        </w:rPr>
        <w:t>定刻度：……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交流评价】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杆秤是一种测量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的工具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当在秤盘上放置物体称量时，秤砣应从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刻度向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侧移动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步骤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标零线的目的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根据杠杆平衡条件可知，杆秤的刻度是均匀的。定刻度时，小科和小思采用不同的方法，你认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的方法更合理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小科：先在秤盘上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克物体，移动秤砣，使秤杆在水平位置处于平衡状态，在秤砣所挂的位置标上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；然后在秤盘上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克物体……；按上述方法直到标出所有刻度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小思：在秤盘上放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克物体，移动秤砣，使秤杆在水平位置处于平衡状态，在秤砣所挂的位置标上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之间分为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等份，依次标上相应刻度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为探究“稀盐酸和氢氧化钠溶液反应过程中，溶液的</w:t>
      </w:r>
      <w:r>
        <w:rPr>
          <w:rFonts w:eastAsia="新宋体" w:cs="Times New Roman" w:ascii="Times New Roman" w:hAnsi="Times New Roman"/>
          <w:sz w:val="21"/>
          <w:szCs w:val="21"/>
        </w:rPr>
        <w:t>pH</w:t>
      </w:r>
      <w:r>
        <w:rPr>
          <w:rFonts w:ascii="Times New Roman" w:hAnsi="Times New Roman" w:cs="Times New Roman" w:eastAsia="新宋体"/>
          <w:sz w:val="21"/>
          <w:szCs w:val="21"/>
        </w:rPr>
        <w:t>及温度随时间变化关系”，小科按图甲连接好实验装置，往盛有一种溶液的烧杯中滴入另一种初温相同的溶液，同时用玻璃棒搅拌、数字采集器和计算机实时显示数据和曲线（如图乙）：横坐标表示时间，左边纵坐标表示</w:t>
      </w:r>
      <w:r>
        <w:rPr>
          <w:rFonts w:eastAsia="新宋体" w:cs="Times New Roman" w:ascii="Times New Roman" w:hAnsi="Times New Roman"/>
          <w:sz w:val="21"/>
          <w:szCs w:val="21"/>
        </w:rPr>
        <w:t>pH</w:t>
      </w:r>
      <w:r>
        <w:rPr>
          <w:rFonts w:ascii="Times New Roman" w:hAnsi="Times New Roman" w:cs="Times New Roman" w:eastAsia="新宋体"/>
          <w:sz w:val="21"/>
          <w:szCs w:val="21"/>
        </w:rPr>
        <w:t>，右边纵坐标表示溶液的温度。结合反应过程并分析曲线，回答下列问题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401310" cy="17907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胶头滴管中的试剂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50</w:t>
      </w:r>
      <w:r>
        <w:rPr>
          <w:rFonts w:ascii="Times New Roman" w:hAnsi="Times New Roman" w:cs="Times New Roman" w:eastAsia="新宋体"/>
          <w:sz w:val="21"/>
          <w:szCs w:val="21"/>
        </w:rPr>
        <w:t>秒时烧杯中溶液含有的溶质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烧杯中溶液的温度升高的原因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小科开展了课外探究活动：串联电路中，滑动变阻器的电功率与其接入电路电阻的关系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258310" cy="206692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建立猜想】猜想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：滑动变阻器的电功率会随其接入电路电阻的增大而增大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猜想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：滑动变阻器的电功率会随其接入电路电阻的增大而减小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猜想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：滑动变阻器的电功率会随其接入电路电阻的增大先增大后减小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【进行实验】将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欧的定值电阻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、“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Cambria Math" w:cs="Cambria Math" w:ascii="Cambria Math" w:hAnsi="Cambria Math"/>
          <w:sz w:val="21"/>
          <w:szCs w:val="21"/>
        </w:rPr>
        <w:t>Ω</w:t>
      </w:r>
      <w:r>
        <w:rPr>
          <w:rFonts w:eastAsia="新宋体" w:cs="Times New Roman" w:ascii="Times New Roman" w:hAnsi="Times New Roman"/>
          <w:sz w:val="21"/>
          <w:szCs w:val="21"/>
        </w:rPr>
        <w:t xml:space="preserve"> 3A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的滑动变阻器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、电压恒为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伏的电源、数字电流表和电压表、开关、若干导线按如图甲所示电路图连接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图甲中电压表测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两端的电压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实验中，将滑动变阻器滑片向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移动（填“左”或“右”），电流表示数变小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实验中，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分别取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欧、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欧……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欧接入电路，观察记录并处理数据，得到下表，请将表中缺失的数据补充完整；</w:t>
      </w:r>
    </w:p>
    <w:tbl>
      <w:tblPr>
        <w:tblW w:w="935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10"/>
        <w:gridCol w:w="760"/>
        <w:gridCol w:w="760"/>
        <w:gridCol w:w="760"/>
        <w:gridCol w:w="762"/>
        <w:gridCol w:w="762"/>
        <w:gridCol w:w="762"/>
        <w:gridCol w:w="762"/>
        <w:gridCol w:w="762"/>
        <w:gridCol w:w="762"/>
        <w:gridCol w:w="747"/>
        <w:gridCol w:w="747"/>
      </w:tblGrid>
      <w:tr>
        <w:trPr/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R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阻值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欧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</w:tr>
      <w:tr>
        <w:trPr/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电流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安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.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.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.14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88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67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50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36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24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1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06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00</w:t>
            </w:r>
          </w:p>
        </w:tc>
      </w:tr>
      <w:tr>
        <w:trPr/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电压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伏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.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.28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.64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.68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.50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.16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.68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.1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.5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.00</w:t>
            </w:r>
          </w:p>
        </w:tc>
      </w:tr>
      <w:tr>
        <w:trPr/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电功率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瓦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.2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.16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.60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1.16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  </w:t>
            </w:r>
            <w:r>
              <w:rPr>
                <w:rFonts w:eastAsia="新宋体" w:cs="Times New Roman" w:ascii="Times New Roman" w:hAnsi="Times New Roman"/>
                <w:b/>
                <w:kern w:val="2"/>
                <w:sz w:val="21"/>
                <w:szCs w:val="21"/>
                <w:lang w:val="en-US" w:eastAsia="zh-CN" w:bidi="ar-SA"/>
              </w:rPr>
              <w:t>11.25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1.10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.76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.4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.1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.00</w:t>
            </w:r>
          </w:p>
        </w:tc>
      </w:tr>
    </w:tbl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【得出结论】根据实验数据，作出滑动变阻器的电功率随其接入电路电阻变化的曲线（如图乙），小科得出结论：猜想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成立，且当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时，滑动变阻器的电功率最大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交流评价】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小科只通过上述探究得出实验结论可靠吗？并说明理由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建构合理的思维模型，既能促进深度学习，又能提高思维品质。小科建构了“两组分混合物含量测定”的思维模型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450080" cy="83883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运用该模型对教材中“测定空气中氧气含量”的实验进行了再探究：忽略含量很低的其它物质，空气可以看成由氮气和氧气组成的两组分混合物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探究一】根据沸点低的组分先汽化的性质，测定混合物中某组分的含量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将空气转变为液态空气，液氮先汽化。从建模角度分析，该操作属于上述思维模型中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探究二】根据混合物中某组分发生化学反应，测定混合物中某组分的含量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按图甲装置测定空气中氧气含量时，止水夹最合理的打开时间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“反应刚结束时”或“冷却到室温时”）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953635" cy="16383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交流评价】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已知：在氧气不充足时，碳与氧气反应生成一氧化碳，一氧化碳不溶于水且不与碱反应。小科用足量木炭替换红磷，等体积氢氧化钠浓溶液替换集气瓶中的水，规范操作后，测得的氧气含量将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“偏大”、“偏小”或“不变”）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继续探究】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运用上述思维模型，小科又设计了图乙的实验装置，其“测定空气中氧气含量”的原理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四、解答题（本大题共有</w:t>
      </w:r>
      <w:r>
        <w:rPr>
          <w:rFonts w:eastAsia="新宋体" w:cs="Times New Roman" w:ascii="Times New Roman" w:hAnsi="Times New Roman"/>
          <w:b/>
          <w:sz w:val="21"/>
          <w:szCs w:val="21"/>
        </w:rPr>
        <w:t>6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5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日，位于丽水市区的华东药用植物园正式开园，该园是目前国内最大的药用植物园园内的美女樱、柳叶马鞭草、孔雀草等近</w:t>
      </w:r>
      <w:r>
        <w:rPr>
          <w:rFonts w:eastAsia="新宋体" w:cs="Times New Roman" w:ascii="Times New Roman" w:hAnsi="Times New Roman"/>
          <w:sz w:val="21"/>
          <w:szCs w:val="21"/>
        </w:rPr>
        <w:t>2000</w:t>
      </w:r>
      <w:r>
        <w:rPr>
          <w:rFonts w:ascii="Times New Roman" w:hAnsi="Times New Roman" w:cs="Times New Roman" w:eastAsia="新宋体"/>
          <w:sz w:val="21"/>
          <w:szCs w:val="21"/>
        </w:rPr>
        <w:t>种植物多数可入药，组成了一个规模宏大的药学植物库。请回答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柳叶马鞭草常用分根法繁殖，这种繁殖方式叫做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孔雀草（如图）的花和叶具有清热解毒的功效，孔雀草在分类上属于种子植物中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从生态系统的成分分析，园内所有绿色植物属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华东药用植物园是一个生态系统，其能量最终来源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19225" cy="10668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创意改变生活，如图是自带吸管的玻璃杯，杯中装有水，小科用手掌封住杯口，通过玻璃吸管不容易“吸”到水；移开手后，能轻松“吸”到水。请回答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小科能轻松“吸”到水是利用了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图中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点的压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点的压强（填“大于”、“等于”或“小于”）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装有水的玻璃杯总质量为</w:t>
      </w:r>
      <w:r>
        <w:rPr>
          <w:rFonts w:eastAsia="新宋体" w:cs="Times New Roman" w:ascii="Times New Roman" w:hAnsi="Times New Roman"/>
          <w:sz w:val="21"/>
          <w:szCs w:val="21"/>
        </w:rPr>
        <w:t>0.28</w:t>
      </w:r>
      <w:r>
        <w:rPr>
          <w:rFonts w:ascii="Times New Roman" w:hAnsi="Times New Roman" w:cs="Times New Roman" w:eastAsia="新宋体"/>
          <w:sz w:val="21"/>
          <w:szCs w:val="21"/>
        </w:rPr>
        <w:t>千克，放置在水平桌面上，杯底与桌面的接触面积为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平方厘米，此时杯子对桌面的压强为多少？（</w:t>
      </w:r>
      <w:r>
        <w:rPr>
          <w:rFonts w:eastAsia="新宋体" w:cs="Times New Roman" w:ascii="Times New Roman" w:hAnsi="Times New Roman"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N/kg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733425" cy="10668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3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分）草木灰（主要成分为</w:t>
      </w:r>
      <w:r>
        <w:rPr>
          <w:rFonts w:eastAsia="新宋体" w:cs="Times New Roman" w:ascii="Times New Roman" w:hAnsi="Times New Roman"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是一种常见的肥料。烧制草木灰是我国传统农耕方式，但会造成一定的环境污染。为护卫蓝天白云，我市发布通告，禁止露天烧制草木灰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从化学肥料分类角度分析，碳酸钾属于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“氮肥”、“磷肥”或“钾肥”）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要确认草木灰浸出液中含有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t>，需用到的试剂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为测定草木灰中碳酸钾的质量分数，小科进行以下实验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取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克样品加入足量的蒸馏水，充分搅拌静置后，将浸出液全部转移到烧杯中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在烧杯中加入足量的</w:t>
      </w:r>
      <w:r>
        <w:rPr>
          <w:rFonts w:eastAsia="新宋体" w:cs="Times New Roman" w:ascii="Times New Roman" w:hAnsi="Times New Roman"/>
          <w:sz w:val="21"/>
          <w:szCs w:val="21"/>
        </w:rPr>
        <w:t>CaC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溶液，得到沉淀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将沉淀过滤、洗涤、烘干后得到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克固体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求该样品中碳酸钾的质量分数。（杂质不发生化学反应，</w:t>
      </w:r>
      <w:r>
        <w:rPr>
          <w:rFonts w:eastAsia="新宋体" w:cs="Times New Roman" w:ascii="Times New Roman" w:hAnsi="Times New Roman"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+CaC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═</w:t>
      </w:r>
      <w:r>
        <w:rPr>
          <w:rFonts w:eastAsia="新宋体" w:cs="Times New Roman" w:ascii="Times New Roman" w:hAnsi="Times New Roman"/>
          <w:sz w:val="21"/>
          <w:szCs w:val="21"/>
        </w:rPr>
        <w:t>2KCl+Ca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新宋体" w:ascii="新宋体" w:hAnsi="新宋体"/>
          <w:sz w:val="21"/>
          <w:szCs w:val="21"/>
        </w:rPr>
        <w:t>↓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3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智能家居带给我们健康、舒适的生活，如智能马桶（图甲），某品牌智能马桶座圈的简易加热电路如图乙所示，电阻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是阻值恒定的电热丝，单刀双掷开关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可接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再通过开关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的通断，实现“高、中、低”三种温挡的调节，其中低温挡的功率为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瓦，电阻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eastAsia="新宋体" w:cs="Times New Roman" w:ascii="Times New Roman" w:hAnsi="Times New Roman"/>
          <w:sz w:val="21"/>
          <w:szCs w:val="21"/>
        </w:rPr>
        <w:t>1210</w:t>
      </w:r>
      <w:r>
        <w:rPr>
          <w:rFonts w:ascii="Times New Roman" w:hAnsi="Times New Roman" w:cs="Times New Roman" w:eastAsia="新宋体"/>
          <w:sz w:val="21"/>
          <w:szCs w:val="21"/>
        </w:rPr>
        <w:t>欧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458085" cy="15240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座圈加热时，把电能转化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能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当开关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闭合、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接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时，该座圈的电路相当于下列选项中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458210" cy="93345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千瓦时的电能可供该座圈低温挡工作多少小时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该座圈处于中温挡工作时的电功率为多少？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分）土灶是我国古代劳动人民智慧的结晶，它通常以木柴、秸秆为燃料。目前，我市农村仍有使用土灶做饭的习惯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小科和小思在爷爷家看到不能移动的土灶（如图甲），他们对土灶产生了好奇，了解到其内部结构如图乙所示：木柴添加通道与烟囱相连，通风道与木柴添加通道通过中间铁栅连通。于是分别设计了移动式土灶（如图丙和丁）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401310" cy="150495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为使木柴充分燃烧，移动式土灶设计更合理的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“丙”或“丁”）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土灶设计烟囱的作用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资料显示：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千克干木柴在土灶中燃烧，能产生约</w:t>
      </w:r>
      <w:r>
        <w:rPr>
          <w:rFonts w:eastAsia="新宋体" w:cs="Times New Roman" w:ascii="Times New Roman" w:hAnsi="Times New Roman"/>
          <w:sz w:val="21"/>
          <w:szCs w:val="21"/>
        </w:rPr>
        <w:t>12.5</w:t>
      </w:r>
      <w:r>
        <w:rPr>
          <w:rFonts w:ascii="Times New Roman" w:hAnsi="Times New Roman" w:cs="Times New Roman" w:eastAsia="新宋体"/>
          <w:sz w:val="21"/>
          <w:szCs w:val="21"/>
        </w:rPr>
        <w:t>克固体粉尘。从环境保护的角度，提出一条合理建议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干木柴的主要成分是纤维素</w:t>
      </w: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  <w:r>
        <w:rPr>
          <w:rFonts w:ascii="Times New Roman" w:hAnsi="Times New Roman" w:cs="Times New Roman" w:eastAsia="新宋体"/>
          <w:sz w:val="21"/>
          <w:szCs w:val="21"/>
        </w:rPr>
        <w:t>，纤维素在空气中完全燃烧的化学方程式为：</w:t>
      </w: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eastAsia="新宋体" w:cs="Times New Roman" w:ascii="Times New Roman" w:hAnsi="Times New Roman"/>
          <w:sz w:val="21"/>
          <w:szCs w:val="21"/>
        </w:rPr>
        <w:t>+6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/>
        <w:drawing>
          <wp:inline distT="0" distB="0" distL="0" distR="0">
            <wp:extent cx="504825" cy="381000"/>
            <wp:effectExtent l="0" t="0" r="0" b="0"/>
            <wp:docPr id="47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3" t="-296" r="-223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6n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5n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。若干木柴中纤维素的质量分数为</w:t>
      </w:r>
      <w:r>
        <w:rPr>
          <w:rFonts w:eastAsia="新宋体" w:cs="Times New Roman" w:ascii="Times New Roman" w:hAnsi="Times New Roman"/>
          <w:sz w:val="21"/>
          <w:szCs w:val="21"/>
        </w:rPr>
        <w:t>40.5%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sz w:val="21"/>
          <w:szCs w:val="21"/>
        </w:rPr>
        <w:t>4000</w:t>
      </w:r>
      <w:r>
        <w:rPr>
          <w:rFonts w:ascii="Times New Roman" w:hAnsi="Times New Roman" w:cs="Times New Roman" w:eastAsia="新宋体"/>
          <w:sz w:val="21"/>
          <w:szCs w:val="21"/>
        </w:rPr>
        <w:t>克干木柴中的纤维素完全燃烧会产生二氧化碳多少克？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学校组织春游，小科准备了一份“自热火锅”（图甲，他撕开包装看到了内部结构（图乙），并了解到相关信息（图丙）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538345" cy="12192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34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小科按食用方法进行如下操作：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加热盒中倒入适量冷水将发热包放入冷水中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放上食盒，加入食材并倒入适量的饮用水，扣紧盒盖。在等待食物煮熟过程中，小科发现加热盒逐渐变烫盒内传出“嘶嘶”的声音、盒盖小孔的上方有水汽。请结合火锅“自热”过程解释盒盖上小孔的作用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声明：试题解析著作权属菁优网所有，未经书面同意，不得复制发布日期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024/9/18 14:49:40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用户：理想树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33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邮箱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zhongwang33@xyh.com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学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50893279</w:t>
      </w:r>
    </w:p>
    <w:sectPr>
      <w:footerReference w:type="default" r:id="rId50"/>
      <w:type w:val="nextPage"/>
      <w:pgSz w:w="11906" w:h="16838"/>
      <w:pgMar w:left="1134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00"/>
    <w:family w:val="auto"/>
    <w:pitch w:val="default"/>
  </w:font>
  <w:font w:name="Cambria Math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/>
      <w:t>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sz w:val="18"/>
      <w:szCs w:val="18"/>
    </w:rPr>
  </w:style>
  <w:style w:type="character" w:styleId="Char1">
    <w:name w:val="页脚 Char"/>
    <w:basedOn w:val="DefaultParagraphFont"/>
    <w:qFormat/>
    <w:rPr>
      <w:sz w:val="18"/>
      <w:szCs w:val="18"/>
    </w:rPr>
  </w:style>
  <w:style w:type="character" w:styleId="Char2">
    <w:name w:val="批注框文本 Char"/>
    <w:basedOn w:val="DefaultParagraphFont"/>
    <w:qFormat/>
    <w:rPr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3">
    <w:name w:val="无间隔 Char"/>
    <w:basedOn w:val="DefaultParagraphFont"/>
    <w:qFormat/>
    <w:rPr>
      <w:kern w:val="0"/>
      <w:sz w:val="22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har4">
    <w:name w:val="日期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footer" Target="footer1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49:39Z</dcterms:created>
  <dc:creator>©2010-2024 jyeoo.com</dc:creator>
  <dc:description/>
  <cp:keywords>jyeoo 菁优网</cp:keywords>
  <dc:language>en-US</dc:language>
  <cp:lastModifiedBy>菁优网</cp:lastModifiedBy>
  <cp:lastPrinted>2024-09-18T22:49:00Z</cp:lastPrinted>
  <dcterms:modified xsi:type="dcterms:W3CDTF">2024-09-18T14:49:39Z</dcterms:modified>
  <cp:revision>1</cp:revision>
  <dc:subject/>
  <dc:title>2021年浙江省丽水市中考科学试卷</dc:title>
</cp:coreProperties>
</file>