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宁波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1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请选出每小题中一个符合题意的选项，不选、错选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日是第</w:t>
      </w:r>
      <w:r>
        <w:rPr>
          <w:rFonts w:eastAsia="新宋体" w:cs="Times New Roman" w:ascii="Times New Roman" w:hAnsi="Times New Roman"/>
          <w:sz w:val="21"/>
          <w:szCs w:val="21"/>
        </w:rPr>
        <w:t>52</w:t>
      </w:r>
      <w:r>
        <w:rPr>
          <w:rFonts w:ascii="Times New Roman" w:hAnsi="Times New Roman" w:cs="Times New Roman" w:eastAsia="新宋体"/>
          <w:sz w:val="21"/>
          <w:szCs w:val="21"/>
        </w:rPr>
        <w:t>个世界地球日，我国的主题是“珍爱地球，人与自然和谐共生”。下列行为符合这一主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提倡使用含磷洗衣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围海造田，增加耕地面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空矿泉水瓶回收利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大量开采化石燃料缓解能源危机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使用公筷公勺正成为甬城市民文明用餐的良好风尚。从预防传染病的措施分析，使用公筷公勺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控制传染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切断传染途径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保护易感者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清除病原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操作千万条，安全第一条”。下列实验操作符合安全要求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62000" cy="8572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点燃酒精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38175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转移蒸发皿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42975" cy="962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闻气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47750" cy="1000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稀释浓硫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神经系统和内分泌系统调节下，人体各系统互相联系、互相制约，共同完成生命活动。下列有关人体生命活动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心脏是推动血液循环的器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胃是食物消化和营养物质吸收的主要场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尿液通过泌尿系统排出体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人体通过呼吸系统与外界进行气体交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如图所示的“汽油机模型”实验中，将少量的汽油喷入筒内，用软木塞塞住筒口，摇动起电机，观察到放电针放电，汽油燃烧，软木塞被高温高压的气体冲出。该实验可模拟四冲程汽油机工作时的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71575" cy="1457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吸气冲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压缩冲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做功冲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排气冲程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物质甲和乙反应生成丙的微观示意图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77210" cy="704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该反应属于化合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、乙、丙都是有机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该反应中参加反应的甲和乙质量比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该反应在反应前后原子的种类发生了改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使用电风扇时，有时候因为忘记断开风扇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而浪费能源。小宁在父母指导下对风扇电路进行了改装：加装一个红外感应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指示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。加装后，若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断开，指示灯和风扇都不工作；当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时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工作，此时当红外感应装置感应到有人时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才闭合，风扇工作。小宁设计的电路图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62050" cy="876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62050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62050" cy="895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62050" cy="895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不同品牌的洗手液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一般不同，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四种洗手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如图所示。下列说法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91560" cy="1266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洗手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用蒸馏水稀释后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减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洗手液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酸性比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弱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洗手液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能使石蕊试液变蓝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洗手液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混合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可能等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宁波月湖景区的梧桐树因被天牛的幼虫蛀食，生长受到影响。化学防治以喷洒农药为主，导致抗药性天牛数量增多，所以效果不明显。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初，园林部门通过释放花绒寄甲成虫（花绒寄甲是天牛的天敌之一）的方法，以虫治虫。下列分析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月湖景区内所有的梧桐树构成一个群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天牛的抗药性只与生物遗传有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花绒寄甲与天牛构成一条食物链：天牛→花绒寄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“以虫治虫”的生物防治具有环保、无污染等优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当我们看远处物体时，远处物体的光线正好聚焦在视网膜上。当我们从看远处物体改为看近处物体时（一般不小于</w:t>
      </w:r>
      <w:r>
        <w:rPr>
          <w:rFonts w:eastAsia="新宋体" w:cs="Times New Roman" w:ascii="Times New Roman" w:hAnsi="Times New Roman"/>
          <w:sz w:val="21"/>
          <w:szCs w:val="21"/>
        </w:rPr>
        <w:t>10cm</w:t>
      </w:r>
      <w:r>
        <w:rPr>
          <w:rFonts w:ascii="Times New Roman" w:hAnsi="Times New Roman" w:cs="Times New Roman" w:eastAsia="新宋体"/>
          <w:sz w:val="21"/>
          <w:szCs w:val="21"/>
        </w:rPr>
        <w:t>），为了使近处物体成像在视网膜上，晶状体凸度和焦距的变化情况分别是（　　）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6850" cy="819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晶状体凸度变大，焦距变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晶状体凸度变大，焦距变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晶状体凸度变小，焦距变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晶状体凸度变小，焦距变长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含硫元素的同类物质中硫元素的化合价可能不同，不同类物质中硫元素的化合价可能相同，如表所示。下列判断正确的是（　　）</w:t>
      </w:r>
    </w:p>
    <w:tbl>
      <w:tblPr>
        <w:tblW w:w="83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类别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化合价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单质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氧化物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酸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</w:tr>
      <w:tr>
        <w:trPr/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</w:tr>
      <w:tr>
        <w:trPr/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等</w:t>
            </w:r>
          </w:p>
        </w:tc>
      </w:tr>
      <w:tr>
        <w:trPr/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6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</w:t>
            </w:r>
          </w:p>
        </w:tc>
      </w:tr>
    </w:tbl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表示碱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物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空气中燃烧会发出明亮的蓝紫色火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物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二氧化硫，它是空气污染物之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物质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发生中和反应生成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将密度为</w:t>
      </w:r>
      <w:r>
        <w:rPr>
          <w:rFonts w:eastAsia="新宋体" w:cs="Times New Roman" w:ascii="Times New Roman" w:hAnsi="Times New Roman"/>
          <w:sz w:val="21"/>
          <w:szCs w:val="21"/>
        </w:rPr>
        <w:t>0.9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边长为</w:t>
      </w:r>
      <w:r>
        <w:rPr>
          <w:rFonts w:eastAsia="新宋体" w:cs="Times New Roman" w:ascii="Times New Roman" w:hAnsi="Times New Roman"/>
          <w:sz w:val="21"/>
          <w:szCs w:val="21"/>
        </w:rPr>
        <w:t>10cm</w:t>
      </w:r>
      <w:r>
        <w:rPr>
          <w:rFonts w:ascii="Times New Roman" w:hAnsi="Times New Roman" w:cs="Times New Roman" w:eastAsia="新宋体"/>
          <w:sz w:val="21"/>
          <w:szCs w:val="21"/>
        </w:rPr>
        <w:t>的立方体冰块，放入盛有水的柱状容器中，静止时冰块有</w:t>
      </w:r>
      <w:r>
        <w:rPr>
          <w:rFonts w:eastAsia="新宋体" w:cs="Times New Roman" w:ascii="Times New Roman" w:hAnsi="Times New Roman"/>
          <w:sz w:val="21"/>
          <w:szCs w:val="21"/>
        </w:rPr>
        <w:t>2cm</w:t>
      </w:r>
      <w:r>
        <w:rPr>
          <w:rFonts w:ascii="Times New Roman" w:hAnsi="Times New Roman" w:cs="Times New Roman" w:eastAsia="新宋体"/>
          <w:sz w:val="21"/>
          <w:szCs w:val="21"/>
        </w:rPr>
        <w:t>露出水面，如图所示。对容器缓慢加热，直至冰块完全熔化。在冰熔化过程中，下列判断与事实不符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85825" cy="561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冰吸收热量，温度保持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面高度始终保持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冰块漂浮之后，受到的浮力逐渐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水对容器底部的压力最多增大</w:t>
      </w:r>
      <w:r>
        <w:rPr>
          <w:rFonts w:eastAsia="新宋体" w:cs="Times New Roman" w:ascii="Times New Roman" w:hAnsi="Times New Roman"/>
          <w:sz w:val="21"/>
          <w:szCs w:val="21"/>
        </w:rPr>
        <w:t>1.0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日，“天问一号”成功发射，奔向火星；至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日（农历四月初四），携带“祝融号”火星车的着陆巡视器在火星着陆，我国成为首个在一次火星探测任务中完成“绕、落、巡”三项目标的国家。下列描述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88205" cy="16484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图甲中箭头所指的行星是火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日，地球上看到的月相是下弦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陨石撞击火星可以形成撞击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“天问一号”拍摄的照片信息是以电磁波的形式传回地球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1909</w:t>
      </w:r>
      <w:r>
        <w:rPr>
          <w:rFonts w:ascii="Times New Roman" w:hAnsi="Times New Roman" w:cs="Times New Roman" w:eastAsia="新宋体"/>
          <w:sz w:val="21"/>
          <w:szCs w:val="21"/>
        </w:rPr>
        <w:t>年起，英国科学家卢瑟福和他的助手用一束带正电荷的高速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粒子流轰击一片很薄的金箔，并根据如图所示的实验现象和已有知识，在</w:t>
      </w:r>
      <w:r>
        <w:rPr>
          <w:rFonts w:eastAsia="新宋体" w:cs="Times New Roman" w:ascii="Times New Roman" w:hAnsi="Times New Roman"/>
          <w:sz w:val="21"/>
          <w:szCs w:val="21"/>
        </w:rPr>
        <w:t>1911</w:t>
      </w:r>
      <w:r>
        <w:rPr>
          <w:rFonts w:ascii="Times New Roman" w:hAnsi="Times New Roman" w:cs="Times New Roman" w:eastAsia="新宋体"/>
          <w:sz w:val="21"/>
          <w:szCs w:val="21"/>
        </w:rPr>
        <w:t>年提出了原子的有核模型。要解释本实验现象产生的原因，下列知识中不需要用到的是（　　）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05760" cy="1638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同种电荷相互排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电荷的定向移动形成电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力是改变物体运动状态的原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一个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粒子的质量比一个电子的质量大得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5.6g</w:t>
      </w:r>
      <w:r>
        <w:rPr>
          <w:rFonts w:ascii="Times New Roman" w:hAnsi="Times New Roman" w:cs="Times New Roman" w:eastAsia="新宋体"/>
          <w:sz w:val="21"/>
          <w:szCs w:val="21"/>
        </w:rPr>
        <w:t>铁粉中，先逐滴加入一定量的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，充分反应后再逐滴加入</w:t>
      </w:r>
      <w:r>
        <w:rPr>
          <w:rFonts w:eastAsia="新宋体" w:cs="Times New Roman" w:ascii="Times New Roman" w:hAnsi="Times New Roman"/>
          <w:sz w:val="21"/>
          <w:szCs w:val="21"/>
        </w:rPr>
        <w:t>Ag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，剩余固体质量与所加溶液总质量的关系如图所示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72360" cy="1600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所加溶液质量为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时，生成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的质量为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段发生的是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Ag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的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21.6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溶液中不含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科学方法是开启大自然奥秘之门的钥匙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，用鼓锤分别重敲和轻敲鼓面，铜鼓发出的声音的响度不同，同时可以通过乒乓球反弹的高度，来显示出鼓面振动的情况。通过实验可知：鼓面振动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越大，响度越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便于描述光的传播路径和方向，科学上引入了光线的概念，实际上光线并不存在。为了形象地表示磁体周围磁场分布的强弱和方向，科学上引入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概念，实际上它也并不存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6060" cy="18770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日，成都市某小区电梯内发生一起电瓶车自燃事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瓶车自燃的原因很多，常见的是由于电源短路，形成大电流并产生大量的热。这一过程中，化学能转化为电能，电能再转化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针对上述电梯内电瓶车自燃隐患，宁波市未雨绸缪，早就采取了相应的措施，其中“阻车感应系统”已在多个小区推行。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是某阻车感应系统在电梯轿厢内的信息传递示意图，一旦电瓶车进入电梯，就会被摄像头检测到，语音告警器将进行语音提示，同时电梯门不会关闭。这一信息传递过程与反射弧类似，图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）类似于反射弧中的感受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动汽车一般由电池包供电。若电池包意外进水，可能引发电动汽车自燃，其机理图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这里的可燃性气体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048885" cy="552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00985" cy="1809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 w:eastAsia="新宋体"/>
          <w:sz w:val="21"/>
          <w:szCs w:val="21"/>
        </w:rPr>
        <w:t>左右，第四届黄河石林山地马拉松百公里越野赛进行到高海拔赛段</w:t>
      </w:r>
      <w:r>
        <w:rPr>
          <w:rFonts w:eastAsia="新宋体" w:cs="Times New Roman" w:ascii="Times New Roman" w:hAnsi="Times New Roman"/>
          <w:sz w:val="21"/>
          <w:szCs w:val="21"/>
        </w:rPr>
        <w:t>20km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 xml:space="preserve">31km </w:t>
      </w:r>
      <w:r>
        <w:rPr>
          <w:rFonts w:ascii="Times New Roman" w:hAnsi="Times New Roman" w:cs="Times New Roman" w:eastAsia="新宋体"/>
          <w:sz w:val="21"/>
          <w:szCs w:val="21"/>
        </w:rPr>
        <w:t>处，出现了冰雹、冻雨、大风等灾害性天气，气温骤降，部分参赛人员出现了失温现象：人体核心区温度降低，并产生寒颤、迷茫、心肺功能衰竭等一系列症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人体核心区温度降低是由于人体的产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大于”“等于”或“小于”）散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写出失温时及时施救的措施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写出一条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宁波某校课外实践小组利用一根垂直插入水平地面的圭杆，进行为期一年的“观竿测影”活动。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日正午时刻圭杆的杆影如图所示，并测得杆影</w:t>
      </w:r>
      <w:r>
        <w:rPr>
          <w:rFonts w:eastAsia="新宋体"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长为</w:t>
      </w:r>
      <w:r>
        <w:rPr>
          <w:rFonts w:eastAsia="新宋体" w:cs="Times New Roman" w:ascii="Times New Roman" w:hAnsi="Times New Roman"/>
          <w:sz w:val="21"/>
          <w:szCs w:val="21"/>
        </w:rPr>
        <w:t>55.7c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杆影的形成是由于光在同一均匀介质中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传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中杆影从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指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预测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日正午时刻，该圭杆的杆影长度将比</w:t>
      </w:r>
      <w:r>
        <w:rPr>
          <w:rFonts w:eastAsia="新宋体" w:cs="Times New Roman" w:ascii="Times New Roman" w:hAnsi="Times New Roman"/>
          <w:sz w:val="21"/>
          <w:szCs w:val="21"/>
        </w:rPr>
        <w:t xml:space="preserve">55.7cm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大”或“小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29335" cy="17246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夏天的紫外线较强，人们在户外活动时间过长，会造成皮肤灼伤，甚至诱发皮肤癌。小宁利用紫外光敏电阻对紫外线较灵敏的性质，设计了如图所示电路。当户外紫外线增强到设定值时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闭合，电动机转动，遮阳棚上防紫外线的遮阳布展开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51430" cy="18834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调试时发现，当户外紫外线增强到设定值时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仍未闭合。为了达到设计要求，需要把滑动变阻器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左”或“右”）移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从安全用电的角度分析，进户线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应该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线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某品牌电热水壶的铭牌（部分内容）如表所示。当该电热水壶正常工作时，至少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才能把质量为</w:t>
      </w:r>
      <w:r>
        <w:rPr>
          <w:rFonts w:eastAsia="新宋体" w:cs="Times New Roman" w:ascii="Times New Roman" w:hAnsi="Times New Roman"/>
          <w:sz w:val="21"/>
          <w:szCs w:val="21"/>
        </w:rPr>
        <w:t>2.0kg</w:t>
      </w:r>
      <w:r>
        <w:rPr>
          <w:rFonts w:ascii="Times New Roman" w:hAnsi="Times New Roman" w:cs="Times New Roman" w:eastAsia="新宋体"/>
          <w:sz w:val="21"/>
          <w:szCs w:val="21"/>
        </w:rPr>
        <w:t>、初温为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的水加热到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。【水的比热容为</w:t>
      </w:r>
      <w:r>
        <w:rPr>
          <w:rFonts w:eastAsia="新宋体" w:cs="Times New Roman" w:ascii="Times New Roman" w:hAnsi="Times New Roman"/>
          <w:sz w:val="21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】</w:t>
      </w:r>
    </w:p>
    <w:tbl>
      <w:tblPr>
        <w:tblW w:w="41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5"/>
        <w:gridCol w:w="2065"/>
      </w:tblGrid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容量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L</w:t>
            </w:r>
          </w:p>
        </w:tc>
      </w:tr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额定电压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0V</w:t>
            </w:r>
          </w:p>
        </w:tc>
      </w:tr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额定功率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00W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家庭医药箱里有一瓶标签缺损的医用双氧水，为测定其溶质质量分数，小宁设计了如图实验：在试管中放入一定量的二氧化锰，然后用注射器注入</w:t>
      </w:r>
      <w:r>
        <w:rPr>
          <w:rFonts w:eastAsia="新宋体"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Times New Roman" w:eastAsia="新宋体"/>
          <w:sz w:val="21"/>
          <w:szCs w:val="21"/>
        </w:rPr>
        <w:t>该医用双氧水，直到试管中不再有气泡产生，通过测量量筒中水的体积就可以大致计算出双氧水质量分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77110" cy="17722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用排水法测量氧气的体积是因为氧气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性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俯视读得量筒中水的体积，则测得的双氧水质量分数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偏大”“偏小”或“不变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有一包白色粉末，可能由</w:t>
      </w:r>
      <w:r>
        <w:rPr>
          <w:rFonts w:eastAsia="新宋体" w:cs="Times New Roman" w:ascii="Times New Roman" w:hAnsi="Times New Roman"/>
          <w:sz w:val="21"/>
          <w:szCs w:val="21"/>
        </w:rPr>
        <w:t>B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中的一种或几种组成。为确定其成分，某兴趣小组做了如图所示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31005" cy="14198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无色溶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一定含有的溶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白色粉末的成分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水对容器侧壁有压强，水从小孔水平射出的速度与哪些因素有关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提出猜想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水从小孔水平射出的速度可能与小孔在水中的深度有关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和思考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如图甲所示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表示小孔在水中的深度，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表示水流从小孔水平射出的速度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表示小孔到桌面的高度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表示水流射程（小孔到落点的水平距离）。查阅资料可知，当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一定时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的增大而增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研究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的关系，由于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无法直接测量，转为研究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的关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62935" cy="15525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步骤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将容器置于木块上，如图乙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堵住三个小孔，往容器中加入适量的水记录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打开小孔，同时测量并记录从三个小孔水平射出的水流射程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换高度不同的木块，重复步骤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数据及分析】</w:t>
      </w:r>
    </w:p>
    <w:tbl>
      <w:tblPr>
        <w:tblW w:w="93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孔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/cm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/cm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/cm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分析表中数据可知，当小孔在水中的深度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一定时，水流射程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随小孔距桌面的高度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增大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增大”或“减小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采用控制变量的方法，通过比较实验序号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三组数据，可以得出：水从小孔水平射出的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与小孔在水中的深度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有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宁再分别用食盐水和酒精替换水进行实验，目的是为了探究液体从小孔水平射出的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是否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有关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清明前后，有市民因食用“红心”甘蔗而发生中毒事件。甘蔗出现“红心”现象，是因甘蔗富含糖分和水分，易被节菱孢霉菌、镰刀菌、假丝酵母、枝孢霉、刺黑乌霉等霉菌侵蚀。为确定引起食用“红心”甘蔗中毒的霉菌种类，某微生物研究所进行如下实验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准备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正常甘蔗，榨汁后灭菌，均分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组，每组</w:t>
      </w:r>
      <w:r>
        <w:rPr>
          <w:rFonts w:eastAsia="新宋体" w:cs="Times New Roman" w:ascii="Times New Roman" w:hAnsi="Times New Roman"/>
          <w:sz w:val="21"/>
          <w:szCs w:val="21"/>
        </w:rPr>
        <w:t>500mL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将从“红心”甘蔗中分离得到的上述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种霉菌，分别接种于其中的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组甘蔗汁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将上述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组霉菌培养液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组未接种的甘蔗汁在相同且适宜的条件下培养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天，备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选同种健康、断乳小鼠</w:t>
      </w:r>
      <w:r>
        <w:rPr>
          <w:rFonts w:eastAsia="新宋体" w:cs="Times New Roman" w:ascii="Times New Roman" w:hAnsi="Times New Roman"/>
          <w:sz w:val="21"/>
          <w:szCs w:val="21"/>
        </w:rPr>
        <w:t>750</w:t>
      </w:r>
      <w:r>
        <w:rPr>
          <w:rFonts w:ascii="Times New Roman" w:hAnsi="Times New Roman" w:cs="Times New Roman" w:eastAsia="新宋体"/>
          <w:sz w:val="21"/>
          <w:szCs w:val="21"/>
        </w:rPr>
        <w:t>只备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步骤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喂养实验：将备用的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组霉菌培养液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组未接种的甘蔗汁各喂养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组小鼠（每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只），每次给每只小鼠喂养</w:t>
      </w:r>
      <w:r>
        <w:rPr>
          <w:rFonts w:eastAsia="新宋体" w:cs="Times New Roman" w:ascii="Times New Roman" w:hAnsi="Times New Roman"/>
          <w:sz w:val="21"/>
          <w:szCs w:val="21"/>
        </w:rPr>
        <w:t>0.5mL</w:t>
      </w:r>
      <w:r>
        <w:rPr>
          <w:rFonts w:ascii="Times New Roman" w:hAnsi="Times New Roman" w:cs="Times New Roman" w:eastAsia="新宋体"/>
          <w:sz w:val="21"/>
          <w:szCs w:val="21"/>
        </w:rPr>
        <w:t>，未出现中毒症状的隔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小时加喂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，最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次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统计小鼠中毒组数：若每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只小鼠中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只或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只小鼠出现中毒症状，再用备用小鼠重复实验，结果仍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只或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只小鼠出现中毒症状，确定为中毒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症状对比：将小鼠中毒症状与人食用“红心”甘蔗的中毒症状对比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数据】毒性试验结果统计表</w:t>
      </w:r>
    </w:p>
    <w:tbl>
      <w:tblPr>
        <w:tblW w:w="935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5"/>
        <w:gridCol w:w="1238"/>
        <w:gridCol w:w="1144"/>
        <w:gridCol w:w="1191"/>
        <w:gridCol w:w="1144"/>
        <w:gridCol w:w="1191"/>
        <w:gridCol w:w="1051"/>
      </w:tblGrid>
      <w:tr>
        <w:trPr/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接种霉菌种类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节菱孢霉菌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镰刀菌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假丝酵母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枝孢霉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刺黑乌霉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/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鼠中毒组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与人中毒症状对比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相同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同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分析及结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未接种的灭菌甘蔗汁以同样的方法进行实验，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实验结果可以判断：食用“红心”甘蔗导致人中毒的霉菌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知识拓展】进一步研究发现：甘蔗被该霉菌污染后，产生了一种毒素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硝基丙酸）。该毒素与黄曲霉系一样：高温下不易分解。由此联系生活实际，下列说法正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红心”甘蔗榨汁后饮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不食用发霉变质的面包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被黄曲霉素污染的花生加热后食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有一瓶气体，可能由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一种或几种组成为确定其组成，在老师的指导下，实验小组对该瓶气体进行了如下探究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】脱氧剂（还原铁粉能够吸收氧气和水蒸气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设计】用如图所示的装置进行实验（已略去夹持装置）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01310" cy="14668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步骤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检查装置气密性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通入一定量氮气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通入该气体，点燃酒精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现象】步骤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实验过程中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装置无现象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装置出现白色沉淀，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装置中出现光亮的红色物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结论】该气体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组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反思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装置的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通入一定量氮气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装置中氧化铜粉末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小宁用如图所示电路研究电阻的并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按电路图连接电路，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电流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示数分别为</w:t>
      </w:r>
      <w:r>
        <w:rPr>
          <w:rFonts w:eastAsia="新宋体" w:cs="Times New Roman" w:ascii="Times New Roman" w:hAnsi="Times New Roman"/>
          <w:sz w:val="21"/>
          <w:szCs w:val="21"/>
        </w:rPr>
        <w:t>0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0.40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1.20A</w:t>
      </w:r>
      <w:r>
        <w:rPr>
          <w:rFonts w:ascii="Times New Roman" w:hAnsi="Times New Roman" w:cs="Times New Roman" w:eastAsia="新宋体"/>
          <w:sz w:val="21"/>
          <w:szCs w:val="21"/>
        </w:rPr>
        <w:t>。如果电路元件完好，接线时发生了错误，该错误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使用电流表时，当被测电流值大于电流表量程的一半时，能减小实验误差。本实验所用电源电压为</w:t>
      </w:r>
      <w:r>
        <w:rPr>
          <w:rFonts w:eastAsia="新宋体" w:cs="Times New Roman" w:ascii="Times New Roman" w:hAnsi="Times New Roman"/>
          <w:sz w:val="21"/>
          <w:szCs w:val="21"/>
        </w:rPr>
        <w:t>8V</w:t>
      </w:r>
      <w:r>
        <w:rPr>
          <w:rFonts w:ascii="Times New Roman" w:hAnsi="Times New Roman" w:cs="Times New Roman" w:eastAsia="新宋体"/>
          <w:sz w:val="21"/>
          <w:szCs w:val="21"/>
        </w:rPr>
        <w:t>，电流表有两个量程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A</w:t>
      </w:r>
      <w:r>
        <w:rPr>
          <w:rFonts w:ascii="Times New Roman" w:hAnsi="Times New Roman" w:cs="Times New Roman" w:eastAsia="新宋体"/>
          <w:sz w:val="21"/>
          <w:szCs w:val="21"/>
        </w:rPr>
        <w:t>）。为减小实验误差，小宁重新选择定值电阻，实验室里可供选择的定值电阻的阻值有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应该选用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电阻阻值分别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19300" cy="16478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1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“青团”是宁波的一种传统食物。在“青团”制作过程中，需要往糯米粉中添加艾草（或艾草汁）。艾草含有侧柏莲酮芳香油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），侧柏莲酮芳香油是一种淡黄色液体，具有香脂香气，所以“青团”具有独特风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侧柏莲酮芳香油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种元素组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7.3g</w:t>
      </w:r>
      <w:r>
        <w:rPr>
          <w:rFonts w:ascii="Times New Roman" w:hAnsi="Times New Roman" w:cs="Times New Roman" w:eastAsia="新宋体"/>
          <w:sz w:val="21"/>
          <w:szCs w:val="21"/>
        </w:rPr>
        <w:t>侧柏莲酮芳香油中碳元素的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侧柏莲酮芳香油在氧气中完全燃烧的产物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中华武术是中国传统文化之一，武术中的象形拳是一种模拟各种动物的特长和形态，以及表现人物搏斗形象和生活形象的拳术，有猴拳、鹰爪拳、蛇拳、螳螂拳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动物体中有无脊柱，将动物分为脊椎动物和无脊椎动物。根据这一分类依据，螳螂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动物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运动员进行象形拳表演时，他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脑的结构名称）能起到保持身体平衡，协调身体各部分肌肉活动的功能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反思是一种良好的学习品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一根轻质硬棒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在力的作用下能绕固定点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转动。现在硬棒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施加两个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点到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作用线的距离分别为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小宁认为，只要满足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×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×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硬棒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一定保持静止状态或匀速转动。你认为小宁的想法正确吗？请说出你的理由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“动滑轮”实验中，小宁通过如图所示装置进行实验，得到结论：使用动滑轮匀速提升物体，竖直向上的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小于物重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。小宁思考后认为，即使不计摩擦和绳重，上述结论要成立，物重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和动滑轮重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动</w:t>
      </w:r>
      <w:r>
        <w:rPr>
          <w:rFonts w:ascii="Times New Roman" w:hAnsi="Times New Roman" w:cs="Times New Roman" w:eastAsia="新宋体"/>
          <w:sz w:val="21"/>
          <w:szCs w:val="21"/>
        </w:rPr>
        <w:t>之间也必须满足一定条件。请你说出这一条件，并予以证明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04850" cy="12382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29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我们通常说的“棉花”不是花，而是棉籽表皮长出的绒毛。如图所示为新疆长绒棉，它具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纤维柔长、整齐度佳、强度高等优良性状，被誉为“棉中极品”。请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新疆长绒棉的这些性状主要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决定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棉籽是棉花的种子，它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发育而成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棉铃虫是棉花成长过程中常见的害虫，它的卵孵化后，必须经过幼虫、蛹和成虫各阶段，这种出现蛹期的变态发育叫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完全变态”或“不完全变态”）发育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66750" cy="6667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所示是世界上第一艘飞艇，它是由法国工程师吉法尔于</w:t>
      </w:r>
      <w:r>
        <w:rPr>
          <w:rFonts w:eastAsia="新宋体" w:cs="Times New Roman" w:ascii="Times New Roman" w:hAnsi="Times New Roman"/>
          <w:sz w:val="21"/>
          <w:szCs w:val="21"/>
        </w:rPr>
        <w:t>1852</w:t>
      </w:r>
      <w:r>
        <w:rPr>
          <w:rFonts w:ascii="Times New Roman" w:hAnsi="Times New Roman" w:cs="Times New Roman" w:eastAsia="新宋体"/>
          <w:sz w:val="21"/>
          <w:szCs w:val="21"/>
        </w:rPr>
        <w:t>年制造的。这艘飞艇的气囊充满氢气后，长</w:t>
      </w:r>
      <w:r>
        <w:rPr>
          <w:rFonts w:eastAsia="新宋体" w:cs="Times New Roman" w:ascii="Times New Roman" w:hAnsi="Times New Roman"/>
          <w:sz w:val="21"/>
          <w:szCs w:val="21"/>
        </w:rPr>
        <w:t>44m</w:t>
      </w:r>
      <w:r>
        <w:rPr>
          <w:rFonts w:ascii="Times New Roman" w:hAnsi="Times New Roman" w:cs="Times New Roman" w:eastAsia="新宋体"/>
          <w:sz w:val="21"/>
          <w:szCs w:val="21"/>
        </w:rPr>
        <w:t>，直径</w:t>
      </w:r>
      <w:r>
        <w:rPr>
          <w:rFonts w:eastAsia="新宋体" w:cs="Times New Roman" w:ascii="Times New Roman" w:hAnsi="Times New Roman"/>
          <w:sz w:val="21"/>
          <w:szCs w:val="21"/>
        </w:rPr>
        <w:t>11.9m</w:t>
      </w:r>
      <w:r>
        <w:rPr>
          <w:rFonts w:ascii="Times New Roman" w:hAnsi="Times New Roman" w:cs="Times New Roman" w:eastAsia="新宋体"/>
          <w:sz w:val="21"/>
          <w:szCs w:val="21"/>
        </w:rPr>
        <w:t>，体积</w:t>
      </w:r>
      <w:r>
        <w:rPr>
          <w:rFonts w:eastAsia="新宋体" w:cs="Times New Roman" w:ascii="Times New Roman" w:hAnsi="Times New Roman"/>
          <w:sz w:val="21"/>
          <w:szCs w:val="21"/>
        </w:rPr>
        <w:t>2100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形状像一个巨大的橄榄。这年的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日，吉法尔乘坐该飞艇从巴黎的马戏场出发，用一台</w:t>
      </w:r>
      <w:r>
        <w:rPr>
          <w:rFonts w:eastAsia="新宋体" w:cs="Times New Roman" w:ascii="Times New Roman" w:hAnsi="Times New Roman"/>
          <w:sz w:val="21"/>
          <w:szCs w:val="21"/>
        </w:rPr>
        <w:t>2.2kW</w:t>
      </w:r>
      <w:r>
        <w:rPr>
          <w:rFonts w:ascii="Times New Roman" w:hAnsi="Times New Roman" w:cs="Times New Roman" w:eastAsia="新宋体"/>
          <w:sz w:val="21"/>
          <w:szCs w:val="21"/>
        </w:rPr>
        <w:t>的蒸汽机带动螺旋桨，以</w:t>
      </w:r>
      <w:r>
        <w:rPr>
          <w:rFonts w:eastAsia="新宋体" w:cs="Times New Roman" w:ascii="Times New Roman" w:hAnsi="Times New Roman"/>
          <w:sz w:val="21"/>
          <w:szCs w:val="21"/>
        </w:rPr>
        <w:t>8km/h</w:t>
      </w:r>
      <w:r>
        <w:rPr>
          <w:rFonts w:ascii="Times New Roman" w:hAnsi="Times New Roman" w:cs="Times New Roman" w:eastAsia="新宋体"/>
          <w:sz w:val="21"/>
          <w:szCs w:val="21"/>
        </w:rPr>
        <w:t>的速度，飞行了</w:t>
      </w:r>
      <w:r>
        <w:rPr>
          <w:rFonts w:eastAsia="新宋体" w:cs="Times New Roman" w:ascii="Times New Roman" w:hAnsi="Times New Roman"/>
          <w:sz w:val="21"/>
          <w:szCs w:val="21"/>
        </w:rPr>
        <w:t>28k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飞艇的气囊形状像一个橄榄，在前进过程中可以减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充满氢气后气囊受到的浮力是多少？（空气密度取</w:t>
      </w:r>
      <w:r>
        <w:rPr>
          <w:rFonts w:eastAsia="新宋体" w:cs="Times New Roman" w:ascii="Times New Roman" w:hAnsi="Times New Roman"/>
          <w:sz w:val="21"/>
          <w:szCs w:val="21"/>
        </w:rPr>
        <w:t>1.29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这次飞行，飞行所需时间、蒸汽机做的功及飞行时受到的平均阻力各为多少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29535" cy="17811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小宁用稀盐酸和石灰石反应制取二氧化碳（石灰石中的杂质既不溶于水也不和酸反应），为了探究反应后溶液的成分，他又进行如下实验：取反应后的溶液</w:t>
      </w:r>
      <w:r>
        <w:rPr>
          <w:rFonts w:eastAsia="新宋体" w:cs="Times New Roman" w:ascii="Times New Roman" w:hAnsi="Times New Roman"/>
          <w:sz w:val="21"/>
          <w:szCs w:val="21"/>
        </w:rPr>
        <w:t>50g</w:t>
      </w:r>
      <w:r>
        <w:rPr>
          <w:rFonts w:ascii="Times New Roman" w:hAnsi="Times New Roman" w:cs="Times New Roman" w:eastAsia="新宋体"/>
          <w:sz w:val="21"/>
          <w:szCs w:val="21"/>
        </w:rPr>
        <w:t>于烧杯中，逐滴滴入碳酸钠溶液，发现先有气泡产生，后生成白色沉淀。下表为产生的气体总质量、沉淀总质量与滴入碳酸钠溶液总质量的关系。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5"/>
        <w:gridCol w:w="921"/>
        <w:gridCol w:w="921"/>
        <w:gridCol w:w="921"/>
        <w:gridCol w:w="927"/>
        <w:gridCol w:w="927"/>
        <w:gridCol w:w="927"/>
        <w:gridCol w:w="927"/>
        <w:gridCol w:w="927"/>
      </w:tblGrid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碳酸钠溶液总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.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.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5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0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5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.0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气体总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沉淀总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.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表中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所取的反应后</w:t>
      </w:r>
      <w:r>
        <w:rPr>
          <w:rFonts w:eastAsia="新宋体" w:cs="Times New Roman" w:ascii="Times New Roman" w:hAnsi="Times New Roman"/>
          <w:sz w:val="21"/>
          <w:szCs w:val="21"/>
        </w:rPr>
        <w:t>50g</w:t>
      </w:r>
      <w:r>
        <w:rPr>
          <w:rFonts w:ascii="Times New Roman" w:hAnsi="Times New Roman" w:cs="Times New Roman" w:eastAsia="新宋体"/>
          <w:sz w:val="21"/>
          <w:szCs w:val="21"/>
        </w:rPr>
        <w:t>溶液中溶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所用碳酸钠溶液中溶质的质量分数是多少？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甲所示电路，电源电压恒定不变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上标有“</w:t>
      </w:r>
      <w:r>
        <w:rPr>
          <w:rFonts w:eastAsia="新宋体" w:cs="Times New Roman" w:ascii="Times New Roman" w:hAnsi="Times New Roman"/>
          <w:sz w:val="21"/>
          <w:szCs w:val="21"/>
        </w:rPr>
        <w:t>6V 2.4W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字样，其灯丝电阻随温度的升高而增大；</w:t>
      </w:r>
      <w:r>
        <w:rPr>
          <w:rFonts w:eastAsia="新宋体"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是三条阻值不同且不变、粗细均匀的金属丝（同一条金属丝的阻值与其长度成正比）。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当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滑到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点过程中，电流表示数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亮度均保持不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正常发光时，通过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电流大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金属丝</w:t>
      </w:r>
      <w:r>
        <w:rPr>
          <w:rFonts w:eastAsia="新宋体"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的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继续滑动图甲中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段，当</w:t>
      </w:r>
      <w:r>
        <w:rPr>
          <w:rFonts w:eastAsia="新宋体" w:cs="Times New Roman" w:ascii="Times New Roman" w:hAnsi="Times New Roman"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0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时，电流表示数为</w:t>
      </w:r>
      <w:r>
        <w:rPr>
          <w:rFonts w:eastAsia="新宋体" w:cs="Times New Roman" w:ascii="Times New Roman" w:hAnsi="Times New Roman"/>
          <w:sz w:val="21"/>
          <w:szCs w:val="21"/>
        </w:rPr>
        <w:t>0.36A</w:t>
      </w:r>
      <w:r>
        <w:rPr>
          <w:rFonts w:ascii="Times New Roman" w:hAnsi="Times New Roman" w:cs="Times New Roman" w:eastAsia="新宋体"/>
          <w:sz w:val="21"/>
          <w:szCs w:val="21"/>
        </w:rPr>
        <w:t>；当</w:t>
      </w:r>
      <w:r>
        <w:rPr>
          <w:rFonts w:eastAsia="新宋体" w:cs="Times New Roman" w:ascii="Times New Roman" w:hAnsi="Times New Roman"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时，小灯泡正常发光。用图甲中的电源、小灯泡和三条金属丝连成图乙所示电路。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使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上移动，当</w:t>
      </w:r>
      <w:r>
        <w:rPr>
          <w:rFonts w:eastAsia="新宋体" w:cs="Times New Roman" w:ascii="Times New Roman" w:hAnsi="Times New Roman"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时，电压表示数为</w:t>
      </w:r>
      <w:r>
        <w:rPr>
          <w:rFonts w:eastAsia="新宋体" w:cs="Times New Roman" w:ascii="Times New Roman" w:hAnsi="Times New Roman"/>
          <w:sz w:val="21"/>
          <w:szCs w:val="21"/>
        </w:rPr>
        <w:t>4.8V</w:t>
      </w:r>
      <w:r>
        <w:rPr>
          <w:rFonts w:ascii="Times New Roman" w:hAnsi="Times New Roman" w:cs="Times New Roman" w:eastAsia="新宋体"/>
          <w:sz w:val="21"/>
          <w:szCs w:val="21"/>
        </w:rPr>
        <w:t>；当</w:t>
      </w:r>
      <w:r>
        <w:rPr>
          <w:rFonts w:eastAsia="新宋体" w:cs="Times New Roman" w:ascii="Times New Roman" w:hAnsi="Times New Roman"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时，电压表示数为</w:t>
      </w:r>
      <w:r>
        <w:rPr>
          <w:rFonts w:eastAsia="新宋体" w:cs="Times New Roman" w:ascii="Times New Roman" w:hAnsi="Times New Roman"/>
          <w:sz w:val="21"/>
          <w:szCs w:val="21"/>
        </w:rPr>
        <w:t>6.0V</w:t>
      </w:r>
      <w:r>
        <w:rPr>
          <w:rFonts w:ascii="Times New Roman" w:hAnsi="Times New Roman" w:cs="Times New Roman" w:eastAsia="新宋体"/>
          <w:sz w:val="21"/>
          <w:szCs w:val="21"/>
        </w:rPr>
        <w:t>。求金属丝</w:t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的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大小和电源电压大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48760" cy="1695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50:3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36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50:37Z</dcterms:created>
  <dc:creator>©2010-2024 jyeoo.com</dc:creator>
  <dc:description/>
  <cp:keywords>jyeoo 菁优网</cp:keywords>
  <dc:language>en-US</dc:language>
  <cp:lastModifiedBy>菁优网</cp:lastModifiedBy>
  <cp:lastPrinted>2024-09-18T22:50:00Z</cp:lastPrinted>
  <dcterms:modified xsi:type="dcterms:W3CDTF">2024-09-18T14:50:37Z</dcterms:modified>
  <cp:revision>1</cp:revision>
  <dc:subject/>
  <dc:title>2021年浙江省宁波市中考科学试卷</dc:title>
</cp:coreProperties>
</file>