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1</w:t>
      </w:r>
      <w:r>
        <w:rPr>
          <w:rFonts w:ascii="Times New Roman" w:hAnsi="Times New Roman" w:cs="Times New Roman" w:eastAsia="新宋体"/>
          <w:b/>
          <w:sz w:val="30"/>
          <w:szCs w:val="30"/>
        </w:rPr>
        <w:t>年浙江省金华市中考科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（本大题共有</w:t>
      </w:r>
      <w:r>
        <w:rPr>
          <w:rFonts w:eastAsia="新宋体" w:cs="Times New Roman" w:ascii="Times New Roman" w:hAnsi="Times New Roman"/>
          <w:b/>
          <w:sz w:val="21"/>
          <w:szCs w:val="21"/>
        </w:rPr>
        <w:t>1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45</w:t>
      </w:r>
      <w:r>
        <w:rPr>
          <w:rFonts w:ascii="Times New Roman" w:hAnsi="Times New Roman" w:cs="Times New Roman" w:eastAsia="新宋体"/>
          <w:b/>
          <w:sz w:val="21"/>
          <w:szCs w:val="21"/>
        </w:rPr>
        <w:t>分。每小题只有一个选项是正确的，不选、多选、错选均不给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每年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日为世界环境日。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年中国的主题是“人与自然和谐共生”，该主题旨在进一步唤醒全社会生物多样性保护的意识，牢固树立尊重自然、顺应自然、保护自然的理念，建设人与自然和谐共生的美丽家园。下列行为不符合这一主题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实行垃圾分类，节约使用资源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大量使用农药化肥，提高粮食产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积极植树造林，促进达成“碳中和”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建立自然保护区，保护生物的多样性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金华酒传统酿造技艺、浦江剪纸、永康锡雕、东阳竹编等，是金华拥有的众多国家级非物质文化遗产的典型代表，下列非物质文化遗产制作过程，主要利用化学变化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323975" cy="81915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酿酒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00125" cy="790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剪纸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14425" cy="752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锡雕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85850" cy="771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竹编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日本政府拟将核污水排入太平洋的计划引起了全球关注。若该计划实施，不仅会导致海洋污染，某些污染物还可能通过水循环环节进入到大气，从而造成大气污染。下列水循环环节中，与污染物进入大气密切相关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降水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下渗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蒸发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径流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小灵猫全身被毛，体温恒定，胎生。在今年公布的《国家重点保护野生动物名录》中，小灵猫已被调整为一级保护动物。在动物分类中，小灵猫属于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71550" cy="561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鱼类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两栖类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爬行类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哺乳类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“鱼戏莲叶东，鱼戏莲叶西，鱼戏莲叶南，鱼戏莲叶北…”我们能看见水中的鱼，是因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光的直线传播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光的反射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平面镜成像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光的折射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甲、乙为不同条形磁铁的两个磁极，弧线是部分未标方向的磁感线，如图所示。根据图中小磁针静止时的指向判断甲、乙的磁极，下列描述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57300" cy="619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58" r="-2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甲、乙都是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极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甲、乙都是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极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甲是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极，乙是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极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甲是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极，乙是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极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不同地区最早种植的作物各不相同，不同作物所含的营养物质不同，从而影响不同地区人类文明的起源与发展。下列食物中蛋白质含量较高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大米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大豆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青菜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花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实验操作不仅要科学规范，还要关注环保、安全等问题。下列实验操作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0" cy="619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58" r="-2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装入固体粉末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71550" cy="9620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加热液体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57300" cy="13620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添加酒精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409700" cy="10953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处理废弃药品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新疆地区不仅棉花产量大，而且所产棉花品质好，特别是新疆长绒棉因其棉纤维长、柔软细腻，光泽度好，成为棉花界的明星。决定棉纤维长短这一性状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基因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NA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染色体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细胞核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生活中处处有科学。下列日常工具在使用时属于费力杠杆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304925" cy="8858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独轮车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95375" cy="838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开瓶器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42975" cy="6953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钓鱼竿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04900" cy="7905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大铡刀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据报道，科学家已在实验室利用催化剂，实现常温常压下将甲酸分解制出氢气。其变化前后的微观示意图如图所示。下列说法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220210" cy="11715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甲酸由碳、氢、氧三种原子组成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甲酸相对分子质量为</w:t>
      </w:r>
      <w:r>
        <w:rPr>
          <w:rFonts w:eastAsia="新宋体" w:cs="Times New Roman" w:ascii="Times New Roman" w:hAnsi="Times New Roman"/>
          <w:sz w:val="21"/>
          <w:szCs w:val="21"/>
        </w:rPr>
        <w:t>46</w:t>
      </w:r>
      <w:r>
        <w:rPr>
          <w:rFonts w:ascii="Times New Roman" w:hAnsi="Times New Roman" w:cs="Times New Roman" w:eastAsia="新宋体"/>
          <w:sz w:val="21"/>
          <w:szCs w:val="21"/>
        </w:rPr>
        <w:t>克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丙分子中碳、氧原子个数比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由乙分子构成的物质是单质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据最新测定数据表明，世界最高峰珠穆朗玛峰现在仍以平均每年约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厘米的速度在升高。致使珠峰不断升高的主要原因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地球自转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火山地震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板块碰撞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板块张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立定跳远是我市体育中考项目之一，其动作分解如图所示。下列对运动员在立定跳远过程中的相关分析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238375" cy="6858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起跳时，没有受到地面对他的作用力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起跳后，能继续往前是由于他具有惯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腾空到达最高点时，速度大小刚好减为零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落地后站稳，机械能全部转化为化学能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电热蚊香器是一种常用的除蚊工具。当蚊香器接上电源，需要闭合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，才能使指示灯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发光，发热体工作。现由于某种原因指示灯断路不亮，但发热体依然能正常工作。则下列电路连接方式符合要求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666875" cy="12954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666875" cy="12954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609725" cy="11144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666875" cy="12382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稀</w:t>
      </w:r>
      <w:r>
        <w:rPr>
          <w:rFonts w:eastAsia="新宋体" w:cs="Times New Roman" w:ascii="Times New Roman" w:hAnsi="Times New Roman"/>
          <w:sz w:val="21"/>
          <w:szCs w:val="21"/>
        </w:rPr>
        <w:t>HCl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NaOH</w:t>
      </w:r>
      <w:r>
        <w:rPr>
          <w:rFonts w:ascii="Times New Roman" w:hAnsi="Times New Roman" w:cs="Times New Roman" w:eastAsia="新宋体"/>
          <w:sz w:val="21"/>
          <w:szCs w:val="21"/>
        </w:rPr>
        <w:t>溶液混合后无明显现象，要证明两者已发生化学反应，如图操作及实验现象（或结果），不能证明反应发生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43000" cy="11334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在混合液中加金属</w:t>
      </w:r>
      <w:r>
        <w:rPr>
          <w:rFonts w:eastAsia="新宋体" w:cs="Times New Roman" w:ascii="Times New Roman" w:hAnsi="Times New Roman"/>
          <w:sz w:val="21"/>
          <w:szCs w:val="21"/>
        </w:rPr>
        <w:t>Zn</w:t>
      </w:r>
      <w:r>
        <w:rPr>
          <w:rFonts w:ascii="Times New Roman" w:hAnsi="Times New Roman" w:cs="Times New Roman" w:eastAsia="新宋体"/>
          <w:sz w:val="21"/>
          <w:szCs w:val="21"/>
        </w:rPr>
        <w:t>，无气泡产生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在混合液中加无色酚酞，溶液呈无色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在混合液中加</w:t>
      </w:r>
      <w:r>
        <w:rPr>
          <w:rFonts w:eastAsia="新宋体" w:cs="Times New Roman" w:ascii="Times New Roman" w:hAnsi="Times New Roman"/>
          <w:sz w:val="21"/>
          <w:szCs w:val="21"/>
        </w:rPr>
        <w:t>Ag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溶液，有白色沉淀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用</w:t>
      </w:r>
      <w:r>
        <w:rPr>
          <w:rFonts w:eastAsia="新宋体" w:cs="Times New Roman" w:ascii="Times New Roman" w:hAnsi="Times New Roman"/>
          <w:sz w:val="21"/>
          <w:szCs w:val="21"/>
        </w:rPr>
        <w:t>pH</w:t>
      </w:r>
      <w:r>
        <w:rPr>
          <w:rFonts w:ascii="Times New Roman" w:hAnsi="Times New Roman" w:cs="Times New Roman" w:eastAsia="新宋体"/>
          <w:sz w:val="21"/>
          <w:szCs w:val="21"/>
        </w:rPr>
        <w:t>试纸测混合液的</w:t>
      </w:r>
      <w:r>
        <w:rPr>
          <w:rFonts w:eastAsia="新宋体" w:cs="Times New Roman" w:ascii="Times New Roman" w:hAnsi="Times New Roman"/>
          <w:sz w:val="21"/>
          <w:szCs w:val="21"/>
        </w:rPr>
        <w:t>pH</w:t>
      </w:r>
      <w:r>
        <w:rPr>
          <w:rFonts w:ascii="Times New Roman" w:hAnsi="Times New Roman" w:cs="Times New Roman" w:eastAsia="新宋体"/>
          <w:sz w:val="21"/>
          <w:szCs w:val="21"/>
        </w:rPr>
        <w:t>，测得</w:t>
      </w:r>
      <w:r>
        <w:rPr>
          <w:rFonts w:eastAsia="新宋体" w:cs="Times New Roman" w:ascii="Times New Roman" w:hAnsi="Times New Roman"/>
          <w:sz w:val="21"/>
          <w:szCs w:val="21"/>
        </w:rPr>
        <w:t>pH</w:t>
      </w:r>
      <w:r>
        <w:rPr>
          <w:rFonts w:ascii="Times New Roman" w:hAnsi="Times New Roman" w:cs="Times New Roman" w:eastAsia="新宋体"/>
          <w:sz w:val="21"/>
          <w:szCs w:val="21"/>
        </w:rPr>
        <w:t>等于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填空题（本大题共有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4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“祝融号”在火星成功降落，使火星成为关注热点。火星是离地球最近的行星之一，因呈火红色而得名。火星的自转方向与地球相同，自转周期与地球接近，公转周期约为地球的两倍。回答下列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在太阳系八大行星中，与火星相邻的两大行星，除了地球外，另一颗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火星上也有昼夜交替现象，在火星上一昼夜时长约为地球上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小时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是缩手反射过程的神经结构示意图。回答下列有关问题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858260" cy="16668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该缩手反射活动的途径是：</w:t>
      </w:r>
      <w:r>
        <w:rPr>
          <w:rFonts w:eastAsia="新宋体" w:cs="Times New Roman" w:ascii="Times New Roman" w:hAnsi="Times New Roman"/>
          <w:sz w:val="21"/>
          <w:szCs w:val="21"/>
        </w:rPr>
        <w:t>e</w:t>
      </w:r>
      <w:r>
        <w:rPr>
          <w:rFonts w:eastAsia="新宋体" w:cs="新宋体" w:ascii="新宋体" w:hAnsi="新宋体"/>
          <w:sz w:val="21"/>
          <w:szCs w:val="21"/>
        </w:rPr>
        <w:t>→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eastAsia="新宋体" w:cs="新宋体" w:ascii="新宋体" w:hAnsi="新宋体"/>
          <w:sz w:val="21"/>
          <w:szCs w:val="21"/>
        </w:rPr>
        <w:t>→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→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→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其中“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属于反射弧结构中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在该反射中，手会立即缩回，然后才感觉到痛，说明除了反射外，脊髓还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的功能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日，中国“奋斗者”号载人潜水器在马里亚纳海沟成功坐底，坐底深度</w:t>
      </w:r>
      <w:r>
        <w:rPr>
          <w:rFonts w:eastAsia="新宋体" w:cs="Times New Roman" w:ascii="Times New Roman" w:hAnsi="Times New Roman"/>
          <w:sz w:val="21"/>
          <w:szCs w:val="21"/>
        </w:rPr>
        <w:t>10909</w:t>
      </w:r>
      <w:r>
        <w:rPr>
          <w:rFonts w:ascii="Times New Roman" w:hAnsi="Times New Roman" w:cs="Times New Roman" w:eastAsia="新宋体"/>
          <w:sz w:val="21"/>
          <w:szCs w:val="21"/>
        </w:rPr>
        <w:t>米，创造中国载人深潜新纪录。“奋斗者”号通过舱外机械臂，获取了一批样品，为进一步开展深渊科学研究提供了第一手资料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完成下列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在下潜过程中，“奋斗者”号外表面所承受的液体压强将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增大”“减小”或“不变”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“奋斗者号”携带样品返航时，若以该样品为参照物，“奋斗者号”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静止”或“运动”）的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实验室提供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溶液、二氧化锰、</w:t>
      </w:r>
      <w:r>
        <w:rPr>
          <w:rFonts w:eastAsia="新宋体" w:cs="Times New Roman" w:ascii="Times New Roman" w:hAnsi="Times New Roman"/>
          <w:sz w:val="21"/>
          <w:szCs w:val="21"/>
        </w:rPr>
        <w:t>KCl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KM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四种药品及如图所示装置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545330" cy="149606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33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根据要求完成下列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提供的药品，写出一种实验室制取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化学方程式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选择装置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制取氧气的主要步骤有：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将导气管移出水槽；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加热；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装药品；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收集；</w:t>
      </w:r>
      <w:r>
        <w:rPr>
          <w:rFonts w:ascii="Times New Roman" w:hAnsi="Times New Roman" w:cs="Times New Roman" w:eastAsia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熄灭酒精灯；</w:t>
      </w:r>
      <w:r>
        <w:rPr>
          <w:rFonts w:ascii="Times New Roman" w:hAnsi="Times New Roman" w:cs="Times New Roman" w:eastAsia="Calibri"/>
          <w:sz w:val="21"/>
          <w:szCs w:val="21"/>
        </w:rPr>
        <w:t>⑥</w:t>
      </w:r>
      <w:r>
        <w:rPr>
          <w:rFonts w:ascii="Times New Roman" w:hAnsi="Times New Roman" w:cs="Times New Roman" w:eastAsia="新宋体"/>
          <w:sz w:val="21"/>
          <w:szCs w:val="21"/>
        </w:rPr>
        <w:t>检查装置气密性。正确的操作顺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甲所示，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均为显微镜中具有调节功能的结构。图乙、丙、丁是“观察洋葱表皮细胞”实验中所观察到的部分物像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458210" cy="16097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请你分析并回答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观察物像乙，小金观察到细胞严重重叠，分析原因后，针对原因，重新制作临时装片，其操作顺序为：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用镊子将洋葱鳞片表皮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盖上盖玻片；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……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小金解决了上述问题后，在观察临时装片时，为了将物像丙调为物像丁，则需要调节图甲显微镜中序号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的结构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用如图所示装置测物体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摩擦力。拉力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水平向左，不计弹簧测力计重，所用弹簧测力计已调零。完成下列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当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N</w:t>
      </w:r>
      <w:r>
        <w:rPr>
          <w:rFonts w:ascii="Times New Roman" w:hAnsi="Times New Roman" w:cs="Times New Roman" w:eastAsia="新宋体"/>
          <w:sz w:val="21"/>
          <w:szCs w:val="21"/>
        </w:rPr>
        <w:t>时，物体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保持静止，弹簧测力计示数为零，此时物体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受到的摩擦力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当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0N</w:t>
      </w:r>
      <w:r>
        <w:rPr>
          <w:rFonts w:ascii="Times New Roman" w:hAnsi="Times New Roman" w:cs="Times New Roman" w:eastAsia="新宋体"/>
          <w:sz w:val="21"/>
          <w:szCs w:val="21"/>
        </w:rPr>
        <w:t>时，物体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水平向左运动，弹簧测力计示数为</w:t>
      </w:r>
      <w:r>
        <w:rPr>
          <w:rFonts w:eastAsia="新宋体" w:cs="Times New Roman" w:ascii="Times New Roman" w:hAnsi="Times New Roman"/>
          <w:sz w:val="21"/>
          <w:szCs w:val="21"/>
        </w:rPr>
        <w:t>3N</w:t>
      </w:r>
      <w:r>
        <w:rPr>
          <w:rFonts w:ascii="Times New Roman" w:hAnsi="Times New Roman" w:cs="Times New Roman" w:eastAsia="新宋体"/>
          <w:sz w:val="21"/>
          <w:szCs w:val="21"/>
        </w:rPr>
        <w:t>且保持不变，此时物体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受到的摩擦力方向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410460" cy="6762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常温下，取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克质量分数为</w:t>
      </w:r>
      <w:r>
        <w:rPr>
          <w:rFonts w:eastAsia="新宋体" w:cs="Times New Roman" w:ascii="Times New Roman" w:hAnsi="Times New Roman"/>
          <w:sz w:val="21"/>
          <w:szCs w:val="21"/>
        </w:rPr>
        <w:t>5%</w:t>
      </w:r>
      <w:r>
        <w:rPr>
          <w:rFonts w:ascii="Times New Roman" w:hAnsi="Times New Roman" w:cs="Times New Roman" w:eastAsia="新宋体"/>
          <w:sz w:val="21"/>
          <w:szCs w:val="21"/>
        </w:rPr>
        <w:t>的</w:t>
      </w:r>
      <w:r>
        <w:rPr>
          <w:rFonts w:eastAsia="新宋体" w:cs="Times New Roman" w:ascii="Times New Roman" w:hAnsi="Times New Roman"/>
          <w:sz w:val="21"/>
          <w:szCs w:val="21"/>
        </w:rPr>
        <w:t>NaCl</w:t>
      </w:r>
      <w:r>
        <w:rPr>
          <w:rFonts w:ascii="Times New Roman" w:hAnsi="Times New Roman" w:cs="Times New Roman" w:eastAsia="新宋体"/>
          <w:sz w:val="21"/>
          <w:szCs w:val="21"/>
        </w:rPr>
        <w:t>溶液，先按实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将</w:t>
      </w:r>
      <w:r>
        <w:rPr>
          <w:rFonts w:eastAsia="新宋体" w:cs="Times New Roman" w:ascii="Times New Roman" w:hAnsi="Times New Roman"/>
          <w:sz w:val="21"/>
          <w:szCs w:val="21"/>
        </w:rPr>
        <w:t>NaCl</w:t>
      </w:r>
      <w:r>
        <w:rPr>
          <w:rFonts w:ascii="Times New Roman" w:hAnsi="Times New Roman" w:cs="Times New Roman" w:eastAsia="新宋体"/>
          <w:sz w:val="21"/>
          <w:szCs w:val="21"/>
        </w:rPr>
        <w:t>溶液分成两等份，再进行实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操作，如图所示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完成下列问题：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配制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克质量分数为</w:t>
      </w:r>
      <w:r>
        <w:rPr>
          <w:rFonts w:eastAsia="新宋体" w:cs="Times New Roman" w:ascii="Times New Roman" w:hAnsi="Times New Roman"/>
          <w:sz w:val="21"/>
          <w:szCs w:val="21"/>
        </w:rPr>
        <w:t>5%</w:t>
      </w:r>
      <w:r>
        <w:rPr>
          <w:rFonts w:ascii="Times New Roman" w:hAnsi="Times New Roman" w:cs="Times New Roman" w:eastAsia="新宋体"/>
          <w:sz w:val="21"/>
          <w:szCs w:val="21"/>
        </w:rPr>
        <w:t>的</w:t>
      </w:r>
      <w:r>
        <w:rPr>
          <w:rFonts w:eastAsia="新宋体" w:cs="Times New Roman" w:ascii="Times New Roman" w:hAnsi="Times New Roman"/>
          <w:sz w:val="21"/>
          <w:szCs w:val="21"/>
        </w:rPr>
        <w:t>NaCl</w:t>
      </w:r>
      <w:r>
        <w:rPr>
          <w:rFonts w:ascii="Times New Roman" w:hAnsi="Times New Roman" w:cs="Times New Roman" w:eastAsia="新宋体"/>
          <w:sz w:val="21"/>
          <w:szCs w:val="21"/>
        </w:rPr>
        <w:t>溶液，不需要用到的仪器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集气瓶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烧杯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玻璃棒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 w:eastAsia="新宋体"/>
          <w:sz w:val="21"/>
          <w:szCs w:val="21"/>
        </w:rPr>
        <w:t>量筒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完成实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操作后，比较甲、乙两只烧杯中溶液的溶质质量分数，其大小关系是甲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乙（选填“大于”“等于”或“小于”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858770" cy="175323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我国人工种子的研究已取得很大进展。人工种子制作的一种方法是：先将组织培养成胚，胚外包裹一层能提供养分的胶体，在胶体外包一层具有保护功能的外膜即可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人工种子中能提供养分的胶体，相当于天然种子中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种子的结构名称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通过人工种子进行播种繁殖，属于植物生殖方式中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生殖（选填“有性”或“无性”）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按如图所示电路研究电流与电压的关系。已知电源电压为</w:t>
      </w:r>
      <w:r>
        <w:rPr>
          <w:rFonts w:eastAsia="新宋体" w:cs="Times New Roman" w:ascii="Times New Roman" w:hAnsi="Times New Roman"/>
          <w:sz w:val="21"/>
          <w:szCs w:val="21"/>
        </w:rPr>
        <w:t>6V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为定值电阻，滑动变阻器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标有“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eastAsia="新宋体" w:cs="Times New Roman" w:ascii="Times New Roman" w:hAnsi="Times New Roman"/>
          <w:sz w:val="21"/>
          <w:szCs w:val="21"/>
        </w:rPr>
        <w:t xml:space="preserve"> 1A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的字样，电流表量程为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～</w:t>
      </w:r>
      <w:r>
        <w:rPr>
          <w:rFonts w:eastAsia="新宋体" w:cs="Times New Roman" w:ascii="Times New Roman" w:hAnsi="Times New Roman"/>
          <w:sz w:val="21"/>
          <w:szCs w:val="21"/>
        </w:rPr>
        <w:t>0.6A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，电压表量程为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～</w:t>
      </w:r>
      <w:r>
        <w:rPr>
          <w:rFonts w:eastAsia="新宋体" w:cs="Times New Roman" w:ascii="Times New Roman" w:hAnsi="Times New Roman"/>
          <w:sz w:val="21"/>
          <w:szCs w:val="21"/>
        </w:rPr>
        <w:t>15V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。完成下列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闭合开关后，电流表无示数，电压表示数接近电源电压，出现此故障的原因可能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，为保证电路安全，滑动变阻器允许接入电路的最小阻值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47825" cy="13239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学习了物质推断专题内容后，科学研究小组同学设计了如下实验方案进行探究。步骤如下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往镁粉和氧化铜的混合物中加入过量稀硫酸，充分反应并过滤，得到滤渣甲和滤液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往滴有无色酚酞的氢氧化钠和硝酸钡的混合溶液中，加入一定量的稀硫酸，充分反应并过滤，得到沉淀乙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和无色滤液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将滤液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充分混合后，得到沉淀丙和滤液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往滤液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中滴加氯化钡溶液，没有沉淀产生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回答下列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步骤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中沉淀乙的化学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滤液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中除酚酞外，一定含有的溶质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实验探究题（本大题共有</w:t>
      </w:r>
      <w:r>
        <w:rPr>
          <w:rFonts w:eastAsia="新宋体" w:cs="Times New Roman" w:ascii="Times New Roman" w:hAnsi="Times New Roman"/>
          <w:b/>
          <w:sz w:val="21"/>
          <w:szCs w:val="21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</w:t>
      </w:r>
      <w:r>
        <w:rPr>
          <w:rFonts w:eastAsia="新宋体" w:cs="Times New Roman" w:ascii="Times New Roman" w:hAnsi="Times New Roman"/>
          <w:b/>
          <w:sz w:val="21"/>
          <w:szCs w:val="21"/>
        </w:rPr>
        <w:t>26</w:t>
      </w:r>
      <w:r>
        <w:rPr>
          <w:rFonts w:ascii="Times New Roman" w:hAnsi="Times New Roman" w:cs="Times New Roman" w:eastAsia="新宋体"/>
          <w:b/>
          <w:sz w:val="21"/>
          <w:szCs w:val="21"/>
        </w:rPr>
        <w:t>题</w:t>
      </w:r>
      <w:r>
        <w:rPr>
          <w:rFonts w:eastAsia="新宋体" w:cs="Times New Roman" w:ascii="Times New Roman" w:hAnsi="Times New Roman"/>
          <w:b/>
          <w:sz w:val="21"/>
          <w:szCs w:val="21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</w:t>
      </w:r>
      <w:r>
        <w:rPr>
          <w:rFonts w:eastAsia="新宋体" w:cs="Times New Roman" w:ascii="Times New Roman" w:hAnsi="Times New Roman"/>
          <w:b/>
          <w:sz w:val="21"/>
          <w:szCs w:val="21"/>
        </w:rPr>
        <w:t>27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eastAsia="新宋体" w:cs="Times New Roman" w:ascii="Times New Roman" w:hAnsi="Times New Roman"/>
          <w:b/>
          <w:sz w:val="21"/>
          <w:szCs w:val="21"/>
        </w:rPr>
        <w:t>28</w:t>
      </w:r>
      <w:r>
        <w:rPr>
          <w:rFonts w:ascii="Times New Roman" w:hAnsi="Times New Roman" w:cs="Times New Roman" w:eastAsia="新宋体"/>
          <w:b/>
          <w:sz w:val="21"/>
          <w:szCs w:val="21"/>
        </w:rPr>
        <w:t>题各</w:t>
      </w:r>
      <w:r>
        <w:rPr>
          <w:rFonts w:eastAsia="新宋体" w:cs="Times New Roman" w:ascii="Times New Roman" w:hAnsi="Times New Roman"/>
          <w:b/>
          <w:sz w:val="21"/>
          <w:szCs w:val="21"/>
        </w:rPr>
        <w:t>7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</w:t>
      </w:r>
      <w:r>
        <w:rPr>
          <w:rFonts w:eastAsia="新宋体" w:cs="Times New Roman" w:ascii="Times New Roman" w:hAnsi="Times New Roman"/>
          <w:b/>
          <w:sz w:val="21"/>
          <w:szCs w:val="21"/>
        </w:rPr>
        <w:t>29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eastAsia="新宋体" w:cs="Times New Roman" w:ascii="Times New Roman" w:hAnsi="Times New Roman"/>
          <w:b/>
          <w:sz w:val="21"/>
          <w:szCs w:val="21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题各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3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分）食用菠萝前用食盐水浸泡是一种习惯做法，其目的是为了抑制菠萝蛋白酶的活性。某研究小组对于食盐水是否真能抑制菠萝蛋白酶活性这一问题，设计实验进行探究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取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支相同的试管，编号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～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各加入</w:t>
      </w:r>
      <w:r>
        <w:rPr>
          <w:rFonts w:eastAsia="新宋体" w:cs="Times New Roman" w:ascii="Times New Roman" w:hAnsi="Times New Roman"/>
          <w:sz w:val="21"/>
          <w:szCs w:val="21"/>
        </w:rPr>
        <w:t>5mL</w:t>
      </w:r>
      <w:r>
        <w:rPr>
          <w:rFonts w:ascii="Times New Roman" w:hAnsi="Times New Roman" w:cs="Times New Roman" w:eastAsia="新宋体"/>
          <w:sz w:val="21"/>
          <w:szCs w:val="21"/>
        </w:rPr>
        <w:t>含菠萝蛋白酶的鲜榨菠萝汁；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往编号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试管中添加</w:t>
      </w:r>
      <w:r>
        <w:rPr>
          <w:rFonts w:eastAsia="新宋体" w:cs="Times New Roman" w:ascii="Times New Roman" w:hAnsi="Times New Roman"/>
          <w:sz w:val="21"/>
          <w:szCs w:val="21"/>
        </w:rPr>
        <w:t>5mL</w:t>
      </w:r>
      <w:r>
        <w:rPr>
          <w:rFonts w:ascii="Times New Roman" w:hAnsi="Times New Roman" w:cs="Times New Roman" w:eastAsia="新宋体"/>
          <w:sz w:val="21"/>
          <w:szCs w:val="21"/>
        </w:rPr>
        <w:t>蒸馏水，其它试管中按下表要求分别添加</w:t>
      </w:r>
      <w:r>
        <w:rPr>
          <w:rFonts w:eastAsia="新宋体" w:cs="Times New Roman" w:ascii="Times New Roman" w:hAnsi="Times New Roman"/>
          <w:sz w:val="21"/>
          <w:szCs w:val="21"/>
        </w:rPr>
        <w:t>5mL</w:t>
      </w:r>
      <w:r>
        <w:rPr>
          <w:rFonts w:ascii="Times New Roman" w:hAnsi="Times New Roman" w:cs="Times New Roman" w:eastAsia="新宋体"/>
          <w:sz w:val="21"/>
          <w:szCs w:val="21"/>
        </w:rPr>
        <w:t>不同质量分数的氯化钠溶液，放在相同温度的水中恒温水浴；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eastAsia="新宋体" w:cs="Times New Roman" w:ascii="Times New Roman" w:hAnsi="Times New Roman"/>
          <w:sz w:val="21"/>
          <w:szCs w:val="21"/>
        </w:rPr>
        <w:t>20min</w:t>
      </w:r>
      <w:r>
        <w:rPr>
          <w:rFonts w:ascii="Times New Roman" w:hAnsi="Times New Roman" w:cs="Times New Roman" w:eastAsia="新宋体"/>
          <w:sz w:val="21"/>
          <w:szCs w:val="21"/>
        </w:rPr>
        <w:t>后测定各试管中菠萝蛋白酶活性，并计算其相对活性。数据如下：</w:t>
      </w:r>
    </w:p>
    <w:tbl>
      <w:tblPr>
        <w:tblW w:w="885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85"/>
        <w:gridCol w:w="1393"/>
        <w:gridCol w:w="1393"/>
        <w:gridCol w:w="1393"/>
        <w:gridCol w:w="1393"/>
        <w:gridCol w:w="1393"/>
      </w:tblGrid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编号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质量分数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%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0005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005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05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5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酶的相对活性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%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0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4.5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2.1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2.4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3.7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注：酶的相对活性越大，酶的活性越强。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根据以上实验，回答下列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设置第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组实验的目的是为了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在实验过程中，设置水浴的温度不能过高或过低，原因是过高或过低的温度会影响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对实验结果产生干扰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通过上述实验可得出的结论：在该实验所用的浓度范围内，氯化钠溶液对菠萝蛋白酶的活性具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作用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分）某校“制作浮力秤”项目研究小组，制成如图所示浮力秤。使用过程中，发现称量范围较小，有待提升改造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原理分析】浮力秤是利用物体漂浮时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物</w:t>
      </w:r>
      <w:r>
        <w:rPr>
          <w:rFonts w:ascii="Times New Roman" w:hAnsi="Times New Roman" w:cs="Times New Roman" w:eastAsia="新宋体"/>
          <w:sz w:val="21"/>
          <w:szCs w:val="21"/>
        </w:rPr>
        <w:t>的原理工作的；浮力大小与液体密度和物体排开液体的体积有关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问题提出】浮力大小与液体密度存在怎样的定量关系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方案设计】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器材：悬挂式电子秤、金属块（</w:t>
      </w:r>
      <w:r>
        <w:rPr>
          <w:rFonts w:eastAsia="新宋体" w:cs="Times New Roman" w:ascii="Times New Roman" w:hAnsi="Times New Roman"/>
          <w:sz w:val="21"/>
          <w:szCs w:val="21"/>
        </w:rPr>
        <w:t>4.0N</w:t>
      </w:r>
      <w:r>
        <w:rPr>
          <w:rFonts w:ascii="Times New Roman" w:hAnsi="Times New Roman" w:cs="Times New Roman" w:eastAsia="新宋体"/>
          <w:sz w:val="21"/>
          <w:szCs w:val="21"/>
        </w:rPr>
        <w:t>）、大烧杯、水以及各种不同密度的溶液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步骤：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将金属块挂在电子秤下，读取电子秤示数并记录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将金属块浸没在盛水的烧杯中，读取电子秤示数并记录，然后取出金属块擦干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按照步骤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的操作，换用不同密度的溶液，多次重复实验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数据处理】</w:t>
      </w:r>
    </w:p>
    <w:tbl>
      <w:tblPr>
        <w:tblW w:w="8902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25"/>
        <w:gridCol w:w="1011"/>
        <w:gridCol w:w="1011"/>
        <w:gridCol w:w="1011"/>
        <w:gridCol w:w="1011"/>
        <w:gridCol w:w="1011"/>
        <w:gridCol w:w="1011"/>
        <w:gridCol w:w="1011"/>
      </w:tblGrid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编号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液体密度</w:t>
            </w:r>
            <w:r>
              <w:rPr>
                <w:rFonts w:eastAsia="Cambria Math" w:cs="Times New Roman" w:ascii="Cambria Math" w:hAnsi="Cambria Math"/>
                <w:kern w:val="2"/>
                <w:sz w:val="21"/>
                <w:szCs w:val="21"/>
                <w:lang w:val="en-US" w:eastAsia="zh-CN" w:bidi="ar-SA"/>
              </w:rPr>
              <w:t>ρ</w:t>
            </w:r>
            <w:r>
              <w:rPr>
                <w:rFonts w:ascii="Times New Roman" w:hAnsi="Times New Roman" w:cs="Times New Roman" w:eastAsia="新宋体"/>
                <w:kern w:val="2"/>
                <w:sz w:val="24"/>
                <w:szCs w:val="24"/>
                <w:vertAlign w:val="subscript"/>
                <w:lang w:val="en-US" w:eastAsia="zh-CN" w:bidi="ar-SA"/>
              </w:rPr>
              <w:t>液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g/cm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perscript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0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电子秤示数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</w:t>
            </w:r>
            <w:r>
              <w:rPr>
                <w:rFonts w:ascii="Times New Roman" w:hAnsi="Times New Roman" w:cs="Times New Roman" w:eastAsia="新宋体"/>
                <w:kern w:val="2"/>
                <w:sz w:val="24"/>
                <w:szCs w:val="24"/>
                <w:vertAlign w:val="subscript"/>
                <w:lang w:val="en-US" w:eastAsia="zh-CN" w:bidi="ar-SA"/>
              </w:rPr>
              <w:t>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.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0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浮力大小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</w:t>
            </w:r>
            <w:r>
              <w:rPr>
                <w:rFonts w:ascii="Times New Roman" w:hAnsi="Times New Roman" w:cs="Times New Roman" w:eastAsia="新宋体"/>
                <w:kern w:val="2"/>
                <w:sz w:val="24"/>
                <w:szCs w:val="24"/>
                <w:vertAlign w:val="subscript"/>
                <w:lang w:val="en-US" w:eastAsia="zh-CN" w:bidi="ar-SA"/>
              </w:rPr>
              <w:t>浮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0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交流分析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表格中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数据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实验过程中，除步骤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外，其余每一次测量，金属块都需要浸没，其目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小组同学对实验数据进行了分析讨论，认为第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次实验数据异常。若电子秤正常工作、电子秤读数和表中数据记录均无误。则造成此次实验数据异常的原因可能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得出结论】……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知识应用】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根据以上探究，写出一种增大浮力秤称量范围的方法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52600" cy="14382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分）科学学习小组同学在完成盐酸除铁锈实验时，发现生锈的铁钉表面有气泡生成。同学们对此现象感到很好奇，针对“气体是由什么反应生成的”这一问题，设计实验进行探究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设计实验】小组同学经过认真分析思考，提出了自己的假设，并设计了图甲所示的实验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进行探究。实验时，观察到试管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中有气泡，试管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中没有气泡，从而验证了自己的假设是成立的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791585" cy="18002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小组同学设计图甲所示实验基于的假设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小金同学认为图甲实验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对照设置不够严谨，溶液中的水可能会对气体生成产生影响。于是在图甲实验基础上补充设计了如图乙对照实验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。但小科同学认为对照实验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的设置没有必要，他提出这一观点的理由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反思提高】设置对照实验首要问题是找准找全影响因素，通过控制变量，来进行对照实验的设置，实现对照实验组设置的有效性和完整性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迁移应用】一次课外实验的意外现象：镁条放入</w:t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溶液中，快速产生气泡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请结合设置对照实验的思想，完成“气体是由什么反应生成的”问题探究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实验探究】查阅资料：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镁能与水缓慢反应生成氢气；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溶液呈碱性，其溶液中除了</w:t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、水分子外，还有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小组同学设计了如图丙对照实验</w:t>
      </w:r>
      <w:r>
        <w:rPr>
          <w:rFonts w:eastAsia="新宋体" w:cs="Times New Roman" w:ascii="Times New Roman" w:hAnsi="Times New Roman"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486660" cy="18573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往镁条中分别加入等量的水、</w:t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溶液，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溶液进行实验，一段时间后、观察到试管</w:t>
      </w:r>
      <w:r>
        <w:rPr>
          <w:rFonts w:eastAsia="新宋体" w:cs="Times New Roman" w:ascii="Times New Roman" w:hAnsi="Times New Roman"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中有气体产生，但缓慢且少，试管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中产生气体既快又多。从对照实验设置的角度分析，实验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所加“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溶液”应该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分析图丙实验可知，镁条放入</w:t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溶液中，气体是由镁与水反应生成的。试管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中快速产生气体，是因为</w:t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溶液中存在能促进镁与水反应的离子，该离子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研究性学习小组利用图甲电路研究电阻的电功率的变化规律。图中电源电压恒为</w:t>
      </w:r>
      <w:r>
        <w:rPr>
          <w:rFonts w:eastAsia="新宋体" w:cs="Times New Roman" w:ascii="Times New Roman" w:hAnsi="Times New Roman"/>
          <w:sz w:val="21"/>
          <w:szCs w:val="21"/>
        </w:rPr>
        <w:t>4V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为定值电阻，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为滑动变阻器。实验过程中，调节滑动变阻器，逐次读取数据并记录，计算定值电阻的电功率。数据如表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496435" cy="20669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914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7"/>
        <w:gridCol w:w="544"/>
        <w:gridCol w:w="665"/>
        <w:gridCol w:w="711"/>
        <w:gridCol w:w="620"/>
        <w:gridCol w:w="847"/>
      </w:tblGrid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次数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电流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10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1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2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25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30</w:t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电压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V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0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5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0</w:t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的电功率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10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22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4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625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90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完成第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次实验后接下来要获得第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次实验的数据，则滑动变阻器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的滑片</w:t>
      </w: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应向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左”或“右”）移动到适当位置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小组同学根据表中数据，得出了定值电阻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的电功率与其电流的定量关系。他们的结论正确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定值电阻的电功率与电流成正比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定值电阻的电功率与电流的平方成正比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小科提出：要得知滑动变阻器的电功率，还需要用电压表测出滑动变阻器两端的电压。小金却认为：无需测滑动变阻器两端的电压，通过推算即可得出滑动变阻器的电功率。比如，当定值电阻两端的电压为</w:t>
      </w:r>
      <w:r>
        <w:rPr>
          <w:rFonts w:eastAsia="新宋体" w:cs="Times New Roman" w:ascii="Times New Roman" w:hAnsi="Times New Roman"/>
          <w:sz w:val="21"/>
          <w:szCs w:val="21"/>
        </w:rPr>
        <w:t>1.0V</w:t>
      </w:r>
      <w:r>
        <w:rPr>
          <w:rFonts w:ascii="Times New Roman" w:hAnsi="Times New Roman" w:cs="Times New Roman" w:eastAsia="新宋体"/>
          <w:sz w:val="21"/>
          <w:szCs w:val="21"/>
        </w:rPr>
        <w:t>时，滑动变阻器的电功率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小组同学对小金的方法进行了归纳，结合表中数据，画出了电路总功率和定值电阻功率与电流的</w:t>
      </w: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I</w:t>
      </w:r>
      <w:r>
        <w:rPr>
          <w:rFonts w:ascii="Times New Roman" w:hAnsi="Times New Roman" w:cs="Times New Roman" w:eastAsia="新宋体"/>
          <w:sz w:val="21"/>
          <w:szCs w:val="21"/>
        </w:rPr>
        <w:t>关系图像（如图乙所示）。请分析判断，图中线段</w:t>
      </w:r>
      <w:r>
        <w:rPr>
          <w:rFonts w:eastAsia="新宋体" w:cs="Times New Roman" w:ascii="Times New Roman" w:hAnsi="Times New Roman"/>
          <w:sz w:val="21"/>
          <w:szCs w:val="21"/>
        </w:rPr>
        <w:t>AA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的含义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思维模型的建构既方便于问题的解决，又能促进深度学习，某科学研究小组同学，在研究了气体检验专题内容后，认为气体检验的关键是干扰气体的鉴定，判断标准是对后续实验是否会产生干扰，于是在老师的指导下对解决“气体检验”类问题建构了如图所示思维模型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982085" cy="3143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模型应用】同学们为检验天然气燃烧后的气体产物成分，应用思维模型设计了如图甲实验方案（固定装置未画出），将天然气在氧气中燃烧后得到的混合气体通过该方案进行实验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401310" cy="18954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实验过程中观察到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装置中的无水硫酸铜变蓝，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装置中的澄清石灰水均变浑浊，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装置中的澄清石灰水不变浑浊，由此可得出该气体产物的成分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图甲实验方案中，装置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归属于上述思维模型中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环节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改进创新】小金同学认为，原气体产物中的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对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ascii="Times New Roman" w:hAnsi="Times New Roman" w:cs="Times New Roman" w:eastAsia="新宋体"/>
          <w:sz w:val="21"/>
          <w:szCs w:val="21"/>
        </w:rPr>
        <w:t>的检验不会产生干扰；于是从简约装置、节约实验药品的角度出发，对图甲方案进行了改进与创新，去掉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装置，替换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装置，改用图乙所示的装置对该气体产物的成分进行探究。在实验中，小金先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处通一段时间混合气体，再点燃</w:t>
      </w:r>
      <w:r>
        <w:rPr>
          <w:rFonts w:eastAsia="新宋体" w:cs="Times New Roman" w:ascii="Times New Roman" w:hAnsi="Times New Roman"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处酒精灯加热，观察现象，也实现了气体产物成分的检验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001135" cy="20574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实验中，小金在加热前先通一段时间的混合气体，其目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实验中，判断</w:t>
      </w:r>
      <w:r>
        <w:rPr>
          <w:rFonts w:eastAsia="新宋体" w:cs="Times New Roman" w:ascii="Times New Roman" w:hAnsi="Times New Roman"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中玻璃管内空气已排净的实验现象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四、解答题（本大题共有</w:t>
      </w:r>
      <w:r>
        <w:rPr>
          <w:rFonts w:eastAsia="新宋体" w:cs="Times New Roman" w:ascii="Times New Roman" w:hAnsi="Times New Roman"/>
          <w:b/>
          <w:sz w:val="21"/>
          <w:szCs w:val="21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4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全球气候变化主要表现在全球气候变暖，而气候变暖会对物种数量产生重大影响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某森林中生存着冷杉、云杉卷叶蛾和一种特有鸟类。这种鸟的雏鸟只能以云杉卷叶蛾幼虫为食；云杉卷叶蛾的幼虫只以冷杉嫩芽为食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科学家们为了研究气候变暖对这三种生物数量的影响，通过控制实验的环境温度，测定并记录了不同环境温度下冷杉开始萌芽、蛾幼虫和雏鸟最早孵出的日期，以及冷杉嫩芽、蛾幼虫、雏鸟存在的日期，如图所示。发现气候变暖能显著提早冷杉开始萌芽和蛾类幼虫最早孵出的日期，对于雏鸟最早孵出的日期影响不大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401310" cy="96202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根据题中信息回答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该森林内所有云杉卷叶蛾个体的总和是一个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从生态系统成分的角度考虑，冷杉属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若不考虑气候变化，该森林中的生物物种数量能够保持相对稳定，其原因是生态系统具有了一定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能力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通过该研究的结果可推测：随着气候变暖，该森林中这种鸟类的数量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增多”或“减少”）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金义东（金华﹣义乌﹣东阳）线是金华轻轨的首条线路，全长约</w:t>
      </w:r>
      <w:r>
        <w:rPr>
          <w:rFonts w:eastAsia="新宋体" w:cs="Times New Roman" w:ascii="Times New Roman" w:hAnsi="Times New Roman"/>
          <w:sz w:val="21"/>
          <w:szCs w:val="21"/>
        </w:rPr>
        <w:t>108</w:t>
      </w:r>
      <w:r>
        <w:rPr>
          <w:rFonts w:ascii="Times New Roman" w:hAnsi="Times New Roman" w:cs="Times New Roman" w:eastAsia="新宋体"/>
          <w:sz w:val="21"/>
          <w:szCs w:val="21"/>
        </w:rPr>
        <w:t>千米，该线路的建成有助于打造金义都市区“一小时通勤圈”。金义东线所用列车空载时的质量约为</w:t>
      </w:r>
      <w:r>
        <w:rPr>
          <w:rFonts w:eastAsia="新宋体" w:cs="Times New Roman" w:ascii="Times New Roman" w:hAnsi="Times New Roman"/>
          <w:sz w:val="21"/>
          <w:szCs w:val="21"/>
        </w:rPr>
        <w:t>200</w:t>
      </w:r>
      <w:r>
        <w:rPr>
          <w:rFonts w:ascii="Times New Roman" w:hAnsi="Times New Roman" w:cs="Times New Roman" w:eastAsia="新宋体"/>
          <w:sz w:val="21"/>
          <w:szCs w:val="21"/>
        </w:rPr>
        <w:t>吨，停靠时车轮跟铁轨接触总面积为</w:t>
      </w:r>
      <w:r>
        <w:rPr>
          <w:rFonts w:eastAsia="新宋体" w:cs="Times New Roman" w:ascii="Times New Roman" w:hAnsi="Times New Roman"/>
          <w:sz w:val="21"/>
          <w:szCs w:val="21"/>
        </w:rPr>
        <w:t>0.8</w:t>
      </w:r>
      <w:r>
        <w:rPr>
          <w:rFonts w:ascii="Times New Roman" w:hAnsi="Times New Roman" w:cs="Times New Roman" w:eastAsia="新宋体"/>
          <w:sz w:val="21"/>
          <w:szCs w:val="21"/>
        </w:rPr>
        <w:t>平方米，最高设计速度为</w:t>
      </w:r>
      <w:r>
        <w:rPr>
          <w:rFonts w:eastAsia="新宋体" w:cs="Times New Roman" w:ascii="Times New Roman" w:hAnsi="Times New Roman"/>
          <w:sz w:val="21"/>
          <w:szCs w:val="21"/>
        </w:rPr>
        <w:t>120</w:t>
      </w:r>
      <w:r>
        <w:rPr>
          <w:rFonts w:ascii="Times New Roman" w:hAnsi="Times New Roman" w:cs="Times New Roman" w:eastAsia="新宋体"/>
          <w:sz w:val="21"/>
          <w:szCs w:val="21"/>
        </w:rPr>
        <w:t>千米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小时。完成下列问题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若列车全程以最高设计速度行驶，途中不停靠，则从金华到东阳共需要多少小时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停靠时，空载列车对铁轨的压强为多少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若空载列车以最高设计速度匀速直线行驶时，所受阻力为车重的</w:t>
      </w:r>
      <w:r>
        <w:rPr>
          <w:rFonts w:eastAsia="新宋体" w:cs="Times New Roman" w:ascii="Times New Roman" w:hAnsi="Times New Roman"/>
          <w:sz w:val="21"/>
          <w:szCs w:val="21"/>
        </w:rPr>
        <w:t>0.04</w:t>
      </w:r>
      <w:r>
        <w:rPr>
          <w:rFonts w:ascii="Times New Roman" w:hAnsi="Times New Roman" w:cs="Times New Roman" w:eastAsia="新宋体"/>
          <w:sz w:val="21"/>
          <w:szCs w:val="21"/>
        </w:rPr>
        <w:t>倍，此时该列车的功率为多少瓦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47850" cy="16668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某品牌钙片的部分信息：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钙片主要成分为碳酸钙；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每片钙片的质量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克。某科学学习小组同学用该品牌钙片做了如下实验：把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克稀盐酸分成五等份，分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次将稀盐酸添加到放有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片钙片的烧杯中，充分反应（钙片中其它成分不溶于水且不与盐酸反应）。得到的实验数据见下表。</w:t>
      </w:r>
    </w:p>
    <w:tbl>
      <w:tblPr>
        <w:tblW w:w="906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95"/>
        <w:gridCol w:w="1393"/>
        <w:gridCol w:w="1393"/>
        <w:gridCol w:w="1393"/>
        <w:gridCol w:w="1393"/>
        <w:gridCol w:w="1393"/>
      </w:tblGrid>
      <w:tr>
        <w:trPr/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次数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</w:tr>
      <w:tr>
        <w:trPr/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加入稀盐酸的质量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克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</w:tr>
      <w:tr>
        <w:trPr/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剩余固体的质量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克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.0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.0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.0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2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2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回答下列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钙片用于补“钙”。钙片中所含的“钙”是指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元素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单质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原子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片钙片中所含碳酸钙的总质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克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计算该实验中所用稀盐酸的溶质质量分数。（写出计算过程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便携式无线加湿器，让你随时随地实现加湿自由。某品牌便携式无线加湿器，通过旋转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接触不同触点，实现高、低两个挡位的转换，其简化的工作电路如图所示，铭牌上的部分参数如下表：</w:t>
      </w:r>
    </w:p>
    <w:tbl>
      <w:tblPr>
        <w:tblW w:w="269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5"/>
        <w:gridCol w:w="1035"/>
      </w:tblGrid>
      <w:tr>
        <w:trPr/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项目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参数</w:t>
            </w:r>
          </w:p>
        </w:tc>
      </w:tr>
      <w:tr>
        <w:trPr/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工作电压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V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</w:tr>
      <w:tr>
        <w:trPr/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低挡位功率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</w:tr>
      <w:tr>
        <w:trPr/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高挡位功率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完成下列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旋转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接触“</w:t>
      </w:r>
      <w:r>
        <w:rPr>
          <w:rFonts w:eastAsia="新宋体" w:cs="Times New Roman" w:ascii="Times New Roman" w:hAnsi="Times New Roman"/>
          <w:sz w:val="21"/>
          <w:szCs w:val="21"/>
        </w:rPr>
        <w:t>bc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两触点时，加湿器处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挡位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加湿器低挡位工作时，电路通过的电流多大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加湿器高挡位工作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小时，将消耗多少电能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38275" cy="11334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大棚种植农作物过程中，在作物生长旺盛期和成熟期，农民会给作物补充二氧化碳来提高产量与质量。研究表明，施用“吊袋式二氧化碳气肥”增产效果比较优异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资料】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吊袋式二氧化碳气肥会释放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供植物吸收利用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吊袋内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释放量会随着光照和温度的升高而增大，在温度过低时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气体释放量较少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使用时，将气肥悬挂在农作物枝叶上方位置比放在农作物底部位置效果好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施用气肥为不可离农作物太近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请你用所学知识及以上资料信息，解释施用“吊袋式二氧化碳气肥”增产效果比较优异的原因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34135" cy="141986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4/9/18 14:50:13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理想树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33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zhongwang33@xyh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50893279</w:t>
      </w:r>
    </w:p>
    <w:sectPr>
      <w:footerReference w:type="default" r:id="rId40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00"/>
    <w:family w:val="auto"/>
    <w:pitch w:val="default"/>
  </w:font>
  <w:font w:name="Cambria Math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/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3">
    <w:name w:val="无间隔 Char"/>
    <w:basedOn w:val="DefaultParagraphFont"/>
    <w:qFormat/>
    <w:rPr>
      <w:kern w:val="0"/>
      <w:sz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50:12Z</dcterms:created>
  <dc:creator>©2010-2024 jyeoo.com</dc:creator>
  <dc:description/>
  <cp:keywords>jyeoo 菁优网</cp:keywords>
  <dc:language>en-US</dc:language>
  <cp:lastModifiedBy>菁优网</cp:lastModifiedBy>
  <cp:lastPrinted>2024-09-18T22:50:00Z</cp:lastPrinted>
  <dcterms:modified xsi:type="dcterms:W3CDTF">2024-09-18T14:50:12Z</dcterms:modified>
  <cp:revision>1</cp:revision>
  <dc:subject/>
  <dc:title>2021年浙江省金华市中考科学试卷</dc:title>
</cp:coreProperties>
</file>