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宁波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1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请选出每小题中一个符合题意的选项，不选、错选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日，中国营养学会发布了《中国居民膳食指南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）》。下列行为符合平衡膳食要求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食物多样，合理搭配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只喝饮料，不吃果蔬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多吃少动，不控体重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只吃鱼肉，多盐多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禾下乘凉”是袁隆平院士对杂交水稻高产的理想追求。下列有关杂交水稻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100" cy="11620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杂交水稻结构与功能的基本单位是器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杂交水稻属于双子叶植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杂交水稻通过无性生殖的方式进行繁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杂交水稻茎秆高大、穗大粒多等性状由基因控制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实验操作规范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4295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点燃酒精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0150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装固体粉末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14350" cy="1048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34" r="-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滴加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76325" cy="1095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测溶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日常生活生产中，根据需要常常要考虑受力面上的压强大小。下列事例中能增大压强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447800" cy="800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坦克通过履带与地面接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781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单钢轮压路机有较重的前轮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14400" cy="800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滑雪板与雪地接触面积较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71550" cy="809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背包用较宽的背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中国科学院首创室温制氢方案，其反应原理如图所示。下列说法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3575" cy="1809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该反应的化学方程式是</w:t>
      </w:r>
      <w:r>
        <w:rPr>
          <w:rFonts w:eastAsia="新宋体" w:cs="Times New Roman" w:ascii="Times New Roman" w:hAnsi="Times New Roman"/>
          <w:sz w:val="21"/>
          <w:szCs w:val="21"/>
        </w:rPr>
        <w:t>CO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drawing>
          <wp:inline distT="0" distB="0" distL="0" distR="0">
            <wp:extent cx="657225" cy="381000"/>
            <wp:effectExtent l="0" t="0" r="0" b="0"/>
            <wp:docPr id="1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1" t="-296" r="-17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该反应前后分子数目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该反应前后氢元素的化合价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反应物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都是氧化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时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分，台湾省花莲县海域发生</w:t>
      </w:r>
      <w:r>
        <w:rPr>
          <w:rFonts w:eastAsia="新宋体" w:cs="Times New Roman" w:ascii="Times New Roman" w:hAnsi="Times New Roman"/>
          <w:sz w:val="21"/>
          <w:szCs w:val="21"/>
        </w:rPr>
        <w:t>6.2</w:t>
      </w:r>
      <w:r>
        <w:rPr>
          <w:rFonts w:ascii="Times New Roman" w:hAnsi="Times New Roman" w:cs="Times New Roman" w:eastAsia="新宋体"/>
          <w:sz w:val="21"/>
          <w:szCs w:val="21"/>
        </w:rPr>
        <w:t>级地震。下列有关此次地震的描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此次地震是由于地球内部力量的作用造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发生地震的海域在地中海—喜马拉雅地震火山带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发生地震的海域位于亚欧板块与印度洋板块交界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此次地震没有释放能量，不会引起地形的变化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所示是实验室中的毛玻璃片，一面磨砂，一面平滑。为了分辨这两个面，下列方法中不可行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2575" cy="1447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手去触摸，粗糙的一面是磨砂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用激光笔照射表面，反射后可在光屏上成一个亮点的一面是平滑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压力相同时，与同一水平桌面之间滑动摩擦力较大的一面是磨砂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透过毛玻璃片看不清远处物体，朝向眼睛的一面是平滑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所示是一个放置于宁波某地水平地面上的简易计时模型，圭杆垂直底盘。下列描述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3525" cy="1152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杆影的形成是由于光在均匀介质中沿直线传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一天内，杆影移动是由地球公转造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一天内，正午的杆影最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该模型依据杆影的方位计时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将</w:t>
      </w:r>
      <w:r>
        <w:rPr>
          <w:rFonts w:eastAsia="新宋体" w:cs="Times New Roman" w:ascii="Times New Roman" w:hAnsi="Times New Roman"/>
          <w:sz w:val="21"/>
          <w:szCs w:val="21"/>
        </w:rPr>
        <w:t>45g</w:t>
      </w:r>
      <w:r>
        <w:rPr>
          <w:rFonts w:ascii="Times New Roman" w:hAnsi="Times New Roman" w:cs="Times New Roman" w:eastAsia="新宋体"/>
          <w:sz w:val="21"/>
          <w:szCs w:val="21"/>
        </w:rPr>
        <w:t>氯化钠均分成五份，依次加入到盛有</w:t>
      </w:r>
      <w:r>
        <w:rPr>
          <w:rFonts w:eastAsia="新宋体" w:cs="Times New Roman" w:ascii="Times New Roman" w:hAnsi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水的烧杯中，充分溶解。实验数据如下表：</w:t>
      </w:r>
    </w:p>
    <w:tbl>
      <w:tblPr>
        <w:tblW w:w="93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5"/>
        <w:gridCol w:w="1326"/>
        <w:gridCol w:w="1326"/>
        <w:gridCol w:w="1326"/>
        <w:gridCol w:w="1326"/>
        <w:gridCol w:w="1326"/>
      </w:tblGrid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④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⑤</w:t>
            </w:r>
          </w:p>
        </w:tc>
      </w:tr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氯化钠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</w:tr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8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7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6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6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下列分析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实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所得溶液的溶质质量分数最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实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所得溶液是氯化钠的不饱和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氯化钠的溶解度为</w:t>
      </w:r>
      <w:r>
        <w:rPr>
          <w:rFonts w:eastAsia="新宋体" w:cs="Times New Roman" w:ascii="Times New Roman" w:hAnsi="Times New Roman"/>
          <w:sz w:val="21"/>
          <w:szCs w:val="21"/>
        </w:rPr>
        <w:t xml:space="preserve">36g/100g </w:t>
      </w:r>
      <w:r>
        <w:rPr>
          <w:rFonts w:ascii="Times New Roman" w:hAnsi="Times New Roman" w:cs="Times New Roman" w:eastAsia="新宋体"/>
          <w:sz w:val="21"/>
          <w:szCs w:val="21"/>
        </w:rPr>
        <w:t>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将实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所得溶液蒸发</w:t>
      </w:r>
      <w:r>
        <w:rPr>
          <w:rFonts w:eastAsia="新宋体" w:cs="Times New Roman" w:ascii="Times New Roman" w:hAnsi="Times New Roman"/>
          <w:sz w:val="21"/>
          <w:szCs w:val="21"/>
        </w:rPr>
        <w:t>50g</w:t>
      </w:r>
      <w:r>
        <w:rPr>
          <w:rFonts w:ascii="Times New Roman" w:hAnsi="Times New Roman" w:cs="Times New Roman" w:eastAsia="新宋体"/>
          <w:sz w:val="21"/>
          <w:szCs w:val="21"/>
        </w:rPr>
        <w:t>水，冷却到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溶液达到饱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“观察鱼尾血液微循环”实验中，小宁根据观察到的小鱼尾鳍血液流动情况绘制如图所示的示意图，图中箭头表示血液流动的方向。下列描述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635" cy="13341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鳃盖用湿棉花覆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调节细准焦螺旋使物像更为清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血管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红细胞呈单行通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血管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小动脉，血流速度最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实验方案不能达到实验目的的是（　　）</w:t>
      </w:r>
    </w:p>
    <w:tbl>
      <w:tblPr>
        <w:tblW w:w="63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3"/>
        <w:gridCol w:w="2876"/>
        <w:gridCol w:w="2681"/>
      </w:tblGrid>
      <w:tr>
        <w:trPr/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方案</w:t>
            </w:r>
          </w:p>
        </w:tc>
      </w:tr>
      <w:tr>
        <w:trPr/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鉴别酱油和食醋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闻气味</w:t>
            </w:r>
          </w:p>
        </w:tc>
      </w:tr>
      <w:tr>
        <w:trPr/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检验氢氧化钠是否变质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于水，滴加酚酞试液</w:t>
            </w:r>
          </w:p>
        </w:tc>
      </w:tr>
      <w:tr>
        <w:trPr/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探究水的组成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检验水电解后产生的气体</w:t>
            </w:r>
          </w:p>
        </w:tc>
      </w:tr>
      <w:tr>
        <w:trPr/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粗盐提纯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解、过滤、蒸发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为课本中的一个实验：“把一段通电导线弯成圆环，形成环形电流，让圆环导线穿过一块与圆环平面垂直的平板。利用铁粉观察它周围的磁场分布。”如果导线内电流方向如箭头所示，当置于平板上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的磁针（黑色端为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）静止时，下列图中磁针指向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47825" cy="990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85875" cy="733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85875" cy="733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57300" cy="733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76350" cy="7334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核酸检测采样时使用的“采样拭子”，其顶端是如图所示的植绒拭子，安全、无毒。有一种植绒方式是：植绒机产生数万伏的高压静电，通过电子转移让喷头中的绒毛带上负电荷，然后在被植绒物体表面喷涂上胶粘剂，移动喷头靠近被植绒物体，绒毛在高压静电作用下从喷头中飞升到被植绒物体表面，呈垂直状植在涂有胶粘剂的物体表面。上述植绒过程中蕴含了许多科学知识，下列描述不合理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28700" cy="714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喷头中的绒毛带上负电荷，是由于绒毛得到了电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以移动的喷头为参照物，被植绒物体是运动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绒毛能在高压静电作用下运动，是由于能量可以创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绒毛从喷头中飞升到被植绒物体表面，是由于力能改变物体的运动状态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将锌粉持续加入到</w:t>
      </w:r>
      <w:r>
        <w:rPr>
          <w:rFonts w:eastAsia="新宋体" w:cs="Times New Roman" w:ascii="Times New Roman" w:hAnsi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含有</w:t>
      </w:r>
      <w:r>
        <w:rPr>
          <w:rFonts w:eastAsia="新宋体" w:cs="Times New Roman" w:ascii="Times New Roman" w:hAnsi="Times New Roman"/>
          <w:sz w:val="21"/>
          <w:szCs w:val="21"/>
        </w:rPr>
        <w:t>Ag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种溶质的混合溶液中，充分反应。当加入锌粉的质量为</w:t>
      </w:r>
      <w:r>
        <w:rPr>
          <w:rFonts w:eastAsia="新宋体" w:cs="Times New Roman" w:ascii="Times New Roman" w:hAnsi="Times New Roman"/>
          <w:sz w:val="21"/>
          <w:szCs w:val="21"/>
        </w:rPr>
        <w:t>6.5g</w:t>
      </w:r>
      <w:r>
        <w:rPr>
          <w:rFonts w:ascii="Times New Roman" w:hAnsi="Times New Roman" w:cs="Times New Roman" w:eastAsia="新宋体"/>
          <w:sz w:val="21"/>
          <w:szCs w:val="21"/>
        </w:rPr>
        <w:t>时，溶液质量最小；当加入锌粉的质量为</w:t>
      </w:r>
      <w:r>
        <w:rPr>
          <w:rFonts w:eastAsia="新宋体" w:cs="Times New Roman" w:ascii="Times New Roman" w:hAnsi="Times New Roman"/>
          <w:sz w:val="21"/>
          <w:szCs w:val="21"/>
        </w:rPr>
        <w:t>13.0g</w:t>
      </w:r>
      <w:r>
        <w:rPr>
          <w:rFonts w:ascii="Times New Roman" w:hAnsi="Times New Roman" w:cs="Times New Roman" w:eastAsia="新宋体"/>
          <w:sz w:val="21"/>
          <w:szCs w:val="21"/>
        </w:rPr>
        <w:t>时，恰好完全反应。下列是反应中的相关量随加入锌的质量变化的关系图，其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9775" cy="12001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43125" cy="12382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95500" cy="11334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85975" cy="13049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“美好的一天，从拉着行李箱返校学习开始”。图甲中的同学拉着行李箱健步行走在校园水平路面上，行李箱匀速前进并保持倾角不变。假如这一过程中行李箱（含箱内物体）受到的重力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如图乙所示，则该同学对行李箱施加的拉力有没有可能是图乙中的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？你的判断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15235" cy="1524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可能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不可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不可能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能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可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不可能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196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日，我国第一颗原子弹爆炸成功！</w:t>
      </w:r>
      <w:r>
        <w:rPr>
          <w:rFonts w:eastAsia="新宋体" w:cs="Times New Roman" w:ascii="Times New Roman" w:hAnsi="Times New Roman"/>
          <w:sz w:val="21"/>
          <w:szCs w:val="21"/>
        </w:rPr>
        <w:t>200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日，我国首次载人航天飞行圆满成功！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日，神舟十三号发射圆满成功！为此，人民日报发了一条微博——“跨越时空的同一天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是地球公转示意图。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日，地球位于图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点附近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核能的释放有重核裂变和轻核聚变两种途径，其中原子弹爆炸时核能是通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途径释放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4160" cy="9912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单位质量的气体物质，在体积不变的条件下温度升高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所吸收的热量称为该气体的定容比热，已知氦气的定容比热为</w:t>
      </w:r>
      <w:r>
        <w:rPr>
          <w:rFonts w:eastAsia="新宋体" w:cs="Times New Roman" w:ascii="Times New Roman" w:hAnsi="Times New Roman"/>
          <w:sz w:val="21"/>
          <w:szCs w:val="21"/>
        </w:rPr>
        <w:t>3100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。如图所示，质量为</w:t>
      </w:r>
      <w:r>
        <w:rPr>
          <w:rFonts w:eastAsia="新宋体" w:cs="Times New Roman" w:ascii="Times New Roman" w:hAnsi="Times New Roman"/>
          <w:sz w:val="21"/>
          <w:szCs w:val="21"/>
        </w:rPr>
        <w:t>0.02kg</w:t>
      </w:r>
      <w:r>
        <w:rPr>
          <w:rFonts w:ascii="Times New Roman" w:hAnsi="Times New Roman" w:cs="Times New Roman" w:eastAsia="新宋体"/>
          <w:sz w:val="21"/>
          <w:szCs w:val="21"/>
        </w:rPr>
        <w:t>的氦气被密封在圆柱形气缸内，气缸内氦气气压与外界大气压相同。用力把活塞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固定，当氦气的温度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升高到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氦气吸收的热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。撤去力，氦气推动活塞做功，这一过程的能量转化形式与四冲程汽油机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冲程相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23950" cy="771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天宫课堂中，航天员王亚平视频展示了在无容器材料实验柜中进行的“锆金属熔化与凝固”实验。金属锆具有抗腐蚀性强、熔点高、硬度大等特性，广泛用于航空航天、军工、原子能等领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57885" cy="8388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金属锆熔化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物理”或“化学”）变化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所示是锆元素在元素周期表中的信息，其中“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是锆元素的原子序数，即它在元素周期表中的位置序号，也是锆原子的核电荷数（即质子数），由此可知锆原子的核外电子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sz w:val="21"/>
          <w:szCs w:val="21"/>
        </w:rPr>
        <w:t>85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条件下，镁（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）与四氯化锆（</w:t>
      </w:r>
      <w:r>
        <w:rPr>
          <w:rFonts w:eastAsia="新宋体" w:cs="Times New Roman" w:ascii="Times New Roman" w:hAnsi="Times New Roman"/>
          <w:sz w:val="21"/>
          <w:szCs w:val="21"/>
        </w:rPr>
        <w:t>Zr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发生置换反应获得金属锆。该反应的化学方程式为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日，“巅峰使命”珠峰科考全面启动。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日凌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分，中国自主研发的“极目一号”Ⅲ型浮空艇从海拔</w:t>
      </w:r>
      <w:r>
        <w:rPr>
          <w:rFonts w:eastAsia="新宋体" w:cs="Times New Roman" w:ascii="Times New Roman" w:hAnsi="Times New Roman"/>
          <w:sz w:val="21"/>
          <w:szCs w:val="21"/>
        </w:rPr>
        <w:t>4300m</w:t>
      </w:r>
      <w:r>
        <w:rPr>
          <w:rFonts w:ascii="Times New Roman" w:hAnsi="Times New Roman" w:cs="Times New Roman" w:eastAsia="新宋体"/>
          <w:sz w:val="21"/>
          <w:szCs w:val="21"/>
        </w:rPr>
        <w:t>的科考营地顺利升空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分达到海拔</w:t>
      </w:r>
      <w:r>
        <w:rPr>
          <w:rFonts w:eastAsia="新宋体" w:cs="Times New Roman" w:ascii="Times New Roman" w:hAnsi="Times New Roman"/>
          <w:sz w:val="21"/>
          <w:szCs w:val="21"/>
        </w:rPr>
        <w:t>9032m</w:t>
      </w:r>
      <w:r>
        <w:rPr>
          <w:rFonts w:ascii="Times New Roman" w:hAnsi="Times New Roman" w:cs="Times New Roman" w:eastAsia="新宋体"/>
          <w:sz w:val="21"/>
          <w:szCs w:val="21"/>
        </w:rPr>
        <w:t>，超过珠峰</w:t>
      </w:r>
      <w:r>
        <w:rPr>
          <w:rFonts w:eastAsia="新宋体" w:cs="Times New Roman" w:ascii="Times New Roman" w:hAnsi="Times New Roman"/>
          <w:sz w:val="21"/>
          <w:szCs w:val="21"/>
        </w:rPr>
        <w:t>8848.86m</w:t>
      </w:r>
      <w:r>
        <w:rPr>
          <w:rFonts w:ascii="Times New Roman" w:hAnsi="Times New Roman" w:cs="Times New Roman" w:eastAsia="新宋体"/>
          <w:sz w:val="21"/>
          <w:szCs w:val="21"/>
        </w:rPr>
        <w:t>的高度，创造了浮空艇大气科学观测的世界纪录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浮空艇总质量约</w:t>
      </w:r>
      <w:r>
        <w:rPr>
          <w:rFonts w:eastAsia="新宋体" w:cs="Times New Roman" w:ascii="Times New Roman" w:hAnsi="Times New Roman"/>
          <w:sz w:val="21"/>
          <w:szCs w:val="21"/>
        </w:rPr>
        <w:t>2625kg</w:t>
      </w:r>
      <w:r>
        <w:rPr>
          <w:rFonts w:ascii="Times New Roman" w:hAnsi="Times New Roman" w:cs="Times New Roman" w:eastAsia="新宋体"/>
          <w:sz w:val="21"/>
          <w:szCs w:val="21"/>
        </w:rPr>
        <w:t>，它受到重力的大小约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已知海拔</w:t>
      </w:r>
      <w:r>
        <w:rPr>
          <w:rFonts w:eastAsia="新宋体" w:cs="Times New Roman" w:ascii="Times New Roman" w:hAnsi="Times New Roman"/>
          <w:sz w:val="21"/>
          <w:szCs w:val="21"/>
        </w:rPr>
        <w:t>4300m</w:t>
      </w:r>
      <w:r>
        <w:rPr>
          <w:rFonts w:ascii="Times New Roman" w:hAnsi="Times New Roman" w:cs="Times New Roman" w:eastAsia="新宋体"/>
          <w:sz w:val="21"/>
          <w:szCs w:val="21"/>
        </w:rPr>
        <w:t>处的空气密度约为</w:t>
      </w:r>
      <w:r>
        <w:rPr>
          <w:rFonts w:eastAsia="新宋体" w:cs="Times New Roman" w:ascii="Times New Roman" w:hAnsi="Times New Roman"/>
          <w:sz w:val="21"/>
          <w:szCs w:val="21"/>
        </w:rPr>
        <w:t>0.8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如图所示，该浮空艇在营地升空前体积达</w:t>
      </w:r>
      <w:r>
        <w:rPr>
          <w:rFonts w:eastAsia="新宋体" w:cs="Times New Roman" w:ascii="Times New Roman" w:hAnsi="Times New Roman"/>
          <w:sz w:val="21"/>
          <w:szCs w:val="21"/>
        </w:rPr>
        <w:t>9060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此时浮空艇受到的浮力大小约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极目一号”浮空艇内部有三层：上层装有氦气（相同条件下氦气密度比空气小得多），中间隔开，下层是空气。当悬于空中的浮空艇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上浮”或“下降”）的时候，可以用上层的氦气排出下层的部分空气，以此改变自身重力，同时使整个浮空艇的压强差在安全范围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48485" cy="12198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农历五月初五是我国的传统节日——端午节，宁波有赛龙舟习俗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赛龙舟时，二十余人各执一桨，随着比赛的发令枪响，立刻奋力划船，该反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条件”或“非条件”）反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长时间的高强度运动，运动员们大量出汗，来不及补充水分，肾脏中肾小管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会增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赛后要及时洗澡保持皮肤清洁，这是因为皮肤属于人体的第一道防线，对维护身体健康、预防疾病的发生有重要意义。皮肤能够阻止病原体进入人体内部，这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特异性”或“非特异性”）免疫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104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盛夏，室外温度达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小宁将客厅空调的设定温度设置为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发现空调正常工作时的工作周期：工作</w:t>
      </w:r>
      <w:r>
        <w:rPr>
          <w:rFonts w:eastAsia="新宋体" w:cs="Times New Roman" w:ascii="Times New Roman" w:hAnsi="Times New Roman"/>
          <w:sz w:val="21"/>
          <w:szCs w:val="21"/>
        </w:rPr>
        <w:t>10min</w:t>
      </w:r>
      <w:r>
        <w:rPr>
          <w:rFonts w:ascii="Times New Roman" w:hAnsi="Times New Roman" w:cs="Times New Roman" w:eastAsia="新宋体"/>
          <w:sz w:val="21"/>
          <w:szCs w:val="21"/>
        </w:rPr>
        <w:t>后会停止工作，</w:t>
      </w:r>
      <w:r>
        <w:rPr>
          <w:rFonts w:eastAsia="新宋体" w:cs="Times New Roman" w:ascii="Times New Roman" w:hAnsi="Times New Roman"/>
          <w:sz w:val="21"/>
          <w:szCs w:val="21"/>
        </w:rPr>
        <w:t>5min</w:t>
      </w:r>
      <w:r>
        <w:rPr>
          <w:rFonts w:ascii="Times New Roman" w:hAnsi="Times New Roman" w:cs="Times New Roman" w:eastAsia="新宋体"/>
          <w:sz w:val="21"/>
          <w:szCs w:val="21"/>
        </w:rPr>
        <w:t>后再重新工作……周而复始。从该空调铭牌上获悉，空调的制冷额定功率为</w:t>
      </w:r>
      <w:r>
        <w:rPr>
          <w:rFonts w:eastAsia="新宋体" w:cs="Times New Roman" w:ascii="Times New Roman" w:hAnsi="Times New Roman"/>
          <w:sz w:val="21"/>
          <w:szCs w:val="21"/>
        </w:rPr>
        <w:t>2000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空调正常工作时，一个工作周期内消耗的电能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节能减排，小宁家换上了隔热保温性能更好的门窗。在工作电压、室外温度、空调的设定温度等条件均相同的情况下，空调新的一个工作周期内，工作时间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大于”“等于”或“小于”）</w:t>
      </w:r>
      <w:r>
        <w:rPr>
          <w:rFonts w:eastAsia="新宋体" w:cs="Times New Roman" w:ascii="Times New Roman" w:hAnsi="Times New Roman"/>
          <w:sz w:val="21"/>
          <w:szCs w:val="21"/>
        </w:rPr>
        <w:t>10min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白色固体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可能由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Mg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一种或几种物质组成。为确定其成分，小宁进行如图所示实验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01310" cy="12477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白色沉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白色固体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成分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为何晾在密闭空间里的湿衣服不容易干？小宁思考后做了如下探究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提出问题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空气湿度会对水蒸发产生怎样影响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装置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七个相同的密闭房间内装有相同的如图所示的实验装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步骤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控制每个房间的气温和空气流动情况相同，空气湿度都在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以上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开启每个房间的除湿机，用除湿机调节房间湿度，使七个房间内的空气湿度在实验期间分别控制在一定值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用相同质量的水把毛巾均匀湿润，完全展平后晾在晾衣架上，读取电子秤的示数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经相同时间后，再次读取电子秤的示数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实验过程中水蒸发对毛巾温度的影响、除湿机工作时对室内空气流动和室温的影响均忽略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数据】</w:t>
      </w:r>
    </w:p>
    <w:tbl>
      <w:tblPr>
        <w:tblW w:w="852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/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空气湿度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%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%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%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%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%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5%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%</w:t>
            </w:r>
          </w:p>
        </w:tc>
      </w:tr>
      <w:tr>
        <w:trPr/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/g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.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.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.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.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.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.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.0</w:t>
            </w:r>
          </w:p>
        </w:tc>
      </w:tr>
      <w:tr>
        <w:trPr/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/g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99.9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86.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73.1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61.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0.6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0.7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32.0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结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水的温度、水的表面积和水面空气流速等条件均相同时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水蒸发越快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反思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从微观角度分析，一部分液态水的分子能逸出水面成为气态水的分子，另一方面部分气态水的分子也会返回水中成为液态水的分子；当逸出的水分子数量比返回的水分子数量多时，宏观上表现为水蒸发了。本实验中，在其它条件相同时，空气湿度越大，返回水中的水分子数越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29460" cy="177228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久置的镁带表面会有一层灰黑色固体。为了测量久置镁带中金属镁的质量分数，同学们提出了两种实验方法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物理方法：取一定质量的镁带，用砂纸打磨，除尽表面的灰黑色固体，根据剩余固体质量计算金属镁的质量分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化学方法：取一定质量的镁带，与足量的稀硫酸反应，根据测得生成气体的体积计算金属镁的质量分数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经讨论，同学们否定了物理方法。理由是：打磨过程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常温常压下氢气密度已知，因此大家认为化学方法可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老师提示：镁与稀硫酸反应放热；灰黑色固体除了氧化镁之外，还存在少量碱式碳酸镁【</w:t>
      </w:r>
      <w:r>
        <w:rPr>
          <w:rFonts w:eastAsia="新宋体" w:cs="Times New Roman" w:ascii="Times New Roman" w:hAnsi="Times New Roman"/>
          <w:sz w:val="21"/>
          <w:szCs w:val="21"/>
        </w:rPr>
        <w:t>Mg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】，它与酸反应会产生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；碱石灰是</w:t>
      </w:r>
      <w:r>
        <w:rPr>
          <w:rFonts w:eastAsia="新宋体" w:cs="Times New Roman" w:ascii="Times New Roman" w:hAnsi="Times New Roman"/>
          <w:sz w:val="21"/>
          <w:szCs w:val="21"/>
        </w:rPr>
        <w:t>CaO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的混合物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同学们从下列装置中选择合适的装置，组装并进行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306060" cy="16478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虚线框内有一种测量体积的仪器（未画出），该仪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完成该实验应选择的装置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结合实验方法和选择的装置分析，会造成实验结果不准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加入稀硫酸不足，镁带有剩余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装置气密性不好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反应结束，立即读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我们常用乙醇溶液进行杀菌消毒。那么乙醇溶液的浓度（体积分数）越高，杀菌消毒效果就越好吗？对此，某科研机构曾做过下列探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68345" cy="281114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步骤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片无菌载玻片，均匀涂抹上等量的金黄色葡萄球菌的菌悬液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待干燥后，向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片载玻片分别滴加相同体积的不同浓度乙醇溶液，另外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片滴加相同体积的无菌蒸馏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10min</w:t>
      </w:r>
      <w:r>
        <w:rPr>
          <w:rFonts w:ascii="Times New Roman" w:hAnsi="Times New Roman" w:cs="Times New Roman" w:eastAsia="新宋体"/>
          <w:sz w:val="21"/>
          <w:szCs w:val="21"/>
        </w:rPr>
        <w:t>后，测各载玻片上活菌量。测得的活菌量计作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其中无菌蒸馏水试验组的活菌量计作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实验重复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次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用牛痘病毒替换金黄色葡萄球菌，按上述步骤进行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数据处理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利用得到的实验数据计算相应的</w:t>
      </w:r>
      <w:r>
        <w:rPr/>
        <w:drawing>
          <wp:inline distT="0" distB="0" distL="0" distR="0">
            <wp:extent cx="209550" cy="390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并取平均值。以</w:t>
      </w:r>
      <w:r>
        <w:rPr/>
        <w:drawing>
          <wp:inline distT="0" distB="0" distL="0" distR="0">
            <wp:extent cx="209550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平均值来表示乙醇溶液的杀菌消毒效果。数据处理结果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结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实验可知：针对实验中的金黄色葡萄球菌和牛痘病毒，当乙醇溶液的浓度超过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时，杀菌消毒的效果随乙醇溶液浓度的增大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反思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科研人员发现该实验中</w:t>
      </w:r>
      <w:r>
        <w:rPr>
          <w:rFonts w:eastAsia="新宋体" w:cs="Times New Roman" w:ascii="Times New Roman" w:hAnsi="Times New Roman"/>
          <w:sz w:val="21"/>
          <w:szCs w:val="21"/>
        </w:rPr>
        <w:t>60%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乙醇溶液杀菌消毒效果较好。为证明其是否具有普适性，下一步的实验思路是：选取更多种类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设置更多浓度梯度的乙醇溶液，多次重复实验，计算相应的</w:t>
      </w:r>
      <w:r>
        <w:rPr/>
        <w:drawing>
          <wp:inline distT="0" distB="0" distL="0" distR="0">
            <wp:extent cx="209550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并取平均值，进行对比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研究表明：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75%</w:t>
      </w:r>
      <w:r>
        <w:rPr>
          <w:rFonts w:ascii="Times New Roman" w:hAnsi="Times New Roman" w:cs="Times New Roman" w:eastAsia="新宋体"/>
          <w:sz w:val="21"/>
          <w:szCs w:val="21"/>
        </w:rPr>
        <w:t>的乙醇溶液杀菌消毒效果最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际应用】在新冠疫情期间，常使用乙醇溶液进行杀菌消毒。根据上述结果，并结合乙醇的性质，下列使用方法合理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无水乙醇按需求稀释后再用来杀菌消毒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使用乙醇溶液杀菌消毒时要避免明火，远离高温物体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可用适宜浓度的乙醇溶液对快递包装盒的表面进行擦拭消毒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小宁用如图甲所示电路研究小灯泡的电学特性，所用小灯泡上标有“</w:t>
      </w:r>
      <w:r>
        <w:rPr>
          <w:rFonts w:eastAsia="新宋体" w:cs="Times New Roman" w:ascii="Times New Roman" w:hAnsi="Times New Roman"/>
          <w:sz w:val="21"/>
          <w:szCs w:val="21"/>
        </w:rPr>
        <w:t>2.5V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字样。闭合开关，移动滑动变阻器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读取并记录电压表、电流表的示数。实验数据记录如下（第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次实验时电流表指针位置如图乙所示）：</w:t>
      </w:r>
    </w:p>
    <w:tbl>
      <w:tblPr>
        <w:tblW w:w="61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0"/>
        <w:gridCol w:w="960"/>
        <w:gridCol w:w="960"/>
        <w:gridCol w:w="960"/>
        <w:gridCol w:w="960"/>
        <w:gridCol w:w="960"/>
      </w:tblGrid>
      <w:tr>
        <w:trPr/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次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表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V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</w:t>
            </w:r>
          </w:p>
        </w:tc>
      </w:tr>
      <w:tr>
        <w:trPr/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表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☆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7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小灯泡的额定功率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描点法（实验数据对应的点用“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表示）在图丙上画出该小灯泡灯丝的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曲线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宁计算小灯泡的灯丝电阻值时，发现灯丝电阻随着其两端电压的升高而增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宁反思：电阻是导体的一种性质，决定和影响导体阻值大小的因素中并没有电压这一因素，那么导体两端电压的变化可能引起了某个因素发生变化！小宁思考后得出这个因素就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695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7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杭州湾国家湿地公园是典型的海岸湿地生态系统，有藻类、芦苇、水草、鱼、虾、水鸟等生物，其中有国家一级保护动物东方白鹳，它属于大型涉禽，嘴长而粗壮，腿、脚甚长，如图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湿地公园里所有东方白鹳是一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种群”或“群落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东方白鹳的形态结构特征是对湿地环境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62125" cy="14478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某维生素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泡腾片的主要成分如图甲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39285" cy="14478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维生素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种元素组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按照如图乙的物质分类方法，该泡腾片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泡腾片放入水中，会立刻产生大量的气泡，其原因是：柠檬酸是一种酸，它和碳酸氢钠在水中会发生反应，生成能使澄清石灰水变浑浊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气体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甲所示，在小宁与平面镜之间有一只杯子，为何杯子和杯子的像在小宁眼球视网膜上成的像大小不同？根据“平面镜成像”、“视觉的形成”等有关知识，我们可以用作图的方法来解释上述现象。图乙为杯子的像</w:t>
      </w:r>
      <w:r>
        <w:rPr>
          <w:rFonts w:eastAsia="新宋体" w:cs="Times New Roman" w:ascii="Times New Roman" w:hAnsi="Times New Roman"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在视网膜上成像的示意图，请你在图丙中画出杯子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在视网膜上成的像</w:t>
      </w:r>
      <w:r>
        <w:rPr>
          <w:rFonts w:eastAsia="新宋体" w:cs="Times New Roman" w:ascii="Times New Roman" w:hAnsi="Times New Roman"/>
          <w:sz w:val="21"/>
          <w:szCs w:val="21"/>
        </w:rPr>
        <w:t>A'B'</w:t>
      </w:r>
      <w:r>
        <w:rPr>
          <w:rFonts w:ascii="Times New Roman" w:hAnsi="Times New Roman" w:cs="Times New Roman" w:eastAsia="新宋体"/>
          <w:sz w:val="21"/>
          <w:szCs w:val="21"/>
        </w:rPr>
        <w:t>。（要求：先根据平面镜成像规律画出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再用图乙的方法画出</w:t>
      </w:r>
      <w:r>
        <w:rPr>
          <w:rFonts w:eastAsia="新宋体" w:cs="Times New Roman" w:ascii="Times New Roman" w:hAnsi="Times New Roman"/>
          <w:sz w:val="21"/>
          <w:szCs w:val="21"/>
        </w:rPr>
        <w:t>A'B'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35755" cy="228663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在探究植物光合作用的实验中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前应先将两盆天竺葵放置在黑暗处一昼夜，利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分解叶片原来积累的淀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如图所示的实验装置光照数小时后，从两盆天竺葵上各摘下一片叶子，经酒精脱色、漂洗后滴加碘液，变蓝色的是装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甲”或“乙”）中的叶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中小宁发现钟罩内壁出现水珠，这些水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是”或“不是”）全部来自植物的蒸腾作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34310" cy="16192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电动汽车正在走进千家万户。高速公路上有一平直路段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相距</w:t>
      </w:r>
      <w:r>
        <w:rPr>
          <w:rFonts w:eastAsia="新宋体" w:cs="Times New Roman" w:ascii="Times New Roman" w:hAnsi="Times New Roman"/>
          <w:sz w:val="21"/>
          <w:szCs w:val="21"/>
        </w:rPr>
        <w:t>5km</w:t>
      </w:r>
      <w:r>
        <w:rPr>
          <w:rFonts w:ascii="Times New Roman" w:hAnsi="Times New Roman" w:cs="Times New Roman" w:eastAsia="新宋体"/>
          <w:sz w:val="21"/>
          <w:szCs w:val="21"/>
        </w:rPr>
        <w:t>，一辆电动汽车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匀速运动到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用时</w:t>
      </w:r>
      <w:r>
        <w:rPr>
          <w:rFonts w:eastAsia="新宋体" w:cs="Times New Roman" w:ascii="Times New Roman" w:hAnsi="Times New Roman"/>
          <w:sz w:val="21"/>
          <w:szCs w:val="21"/>
        </w:rPr>
        <w:t>0.05h</w:t>
      </w:r>
      <w:r>
        <w:rPr>
          <w:rFonts w:ascii="Times New Roman" w:hAnsi="Times New Roman" w:cs="Times New Roman" w:eastAsia="新宋体"/>
          <w:sz w:val="21"/>
          <w:szCs w:val="21"/>
        </w:rPr>
        <w:t>，这一行程中电动汽车的平均能耗为</w:t>
      </w:r>
      <w:r>
        <w:rPr>
          <w:rFonts w:eastAsia="新宋体" w:cs="Times New Roman" w:ascii="Times New Roman" w:hAnsi="Times New Roman"/>
          <w:sz w:val="21"/>
          <w:szCs w:val="21"/>
        </w:rPr>
        <w:t>0.22kW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h/k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到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，电动汽车的速度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m/h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到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，电动汽车消耗的电能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W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不同能源的单位能耗的碳排放量不同，其中电能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排放系数为：</w:t>
      </w:r>
      <w:r>
        <w:rPr>
          <w:rFonts w:eastAsia="新宋体" w:cs="Times New Roman" w:ascii="Times New Roman" w:hAnsi="Times New Roman"/>
          <w:sz w:val="21"/>
          <w:szCs w:val="21"/>
        </w:rPr>
        <w:t>1.00kg/kW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（消耗</w:t>
      </w:r>
      <w:r>
        <w:rPr>
          <w:rFonts w:eastAsia="新宋体" w:cs="Times New Roman" w:ascii="Times New Roman" w:hAnsi="Times New Roman"/>
          <w:sz w:val="21"/>
          <w:szCs w:val="21"/>
        </w:rPr>
        <w:t>1kW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的电能相当于排放</w:t>
      </w:r>
      <w:r>
        <w:rPr>
          <w:rFonts w:eastAsia="新宋体" w:cs="Times New Roman" w:ascii="Times New Roman" w:hAnsi="Times New Roman"/>
          <w:sz w:val="21"/>
          <w:szCs w:val="21"/>
        </w:rPr>
        <w:t>1.00kg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。求汽车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到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消耗的电能相当于排放多少千克的碳元素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到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的行程中，电动汽车消耗电能的</w:t>
      </w:r>
      <w:r>
        <w:rPr>
          <w:rFonts w:eastAsia="新宋体" w:cs="Times New Roman" w:ascii="Times New Roman" w:hAnsi="Times New Roman"/>
          <w:sz w:val="21"/>
          <w:szCs w:val="21"/>
        </w:rPr>
        <w:t>75%</w:t>
      </w:r>
      <w:r>
        <w:rPr>
          <w:rFonts w:ascii="Times New Roman" w:hAnsi="Times New Roman" w:cs="Times New Roman" w:eastAsia="新宋体"/>
          <w:sz w:val="21"/>
          <w:szCs w:val="21"/>
        </w:rPr>
        <w:t>用于驱动车轮推动汽车前进，求汽车受到的阻力大小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“庄稼一枝花，全靠肥当家”。有一种新型化肥——硝酸铵钙，其有效成分为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进入土壤后，都成为可吸收的离子，不会引起土壤板结，且钙离子可提高农作物对病害的抵抗力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宁利用某品牌的硝酸铵钙化肥，进行以下实验：取化肥样品</w:t>
      </w:r>
      <w:r>
        <w:rPr>
          <w:rFonts w:eastAsia="新宋体" w:cs="Times New Roman" w:ascii="Times New Roman" w:hAnsi="Times New Roman"/>
          <w:sz w:val="21"/>
          <w:szCs w:val="21"/>
        </w:rPr>
        <w:t>8.0g</w:t>
      </w:r>
      <w:r>
        <w:rPr>
          <w:rFonts w:ascii="Times New Roman" w:hAnsi="Times New Roman" w:cs="Times New Roman" w:eastAsia="新宋体"/>
          <w:sz w:val="21"/>
          <w:szCs w:val="21"/>
        </w:rPr>
        <w:t>，与足量的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固体充分混合，加热到固体质量不再减少，生成</w:t>
      </w:r>
      <w:r>
        <w:rPr>
          <w:rFonts w:eastAsia="新宋体" w:cs="Times New Roman" w:ascii="Times New Roman" w:hAnsi="Times New Roman"/>
          <w:sz w:val="21"/>
          <w:szCs w:val="21"/>
        </w:rPr>
        <w:t>0.17g</w:t>
      </w:r>
      <w:r>
        <w:rPr>
          <w:rFonts w:ascii="Times New Roman" w:hAnsi="Times New Roman" w:cs="Times New Roman" w:eastAsia="新宋体"/>
          <w:sz w:val="21"/>
          <w:szCs w:val="21"/>
        </w:rPr>
        <w:t>氨气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。把反应所得固体溶于适量水中，再加入足量的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充分反应，过滤得到沉淀和滤液，测得沉淀质量为</w:t>
      </w:r>
      <w:r>
        <w:rPr>
          <w:rFonts w:eastAsia="新宋体" w:cs="Times New Roman" w:ascii="Times New Roman" w:hAnsi="Times New Roman"/>
          <w:sz w:val="21"/>
          <w:szCs w:val="21"/>
        </w:rPr>
        <w:t>4.0g</w:t>
      </w:r>
      <w:r>
        <w:rPr>
          <w:rFonts w:ascii="Times New Roman" w:hAnsi="Times New Roman" w:cs="Times New Roman" w:eastAsia="新宋体"/>
          <w:sz w:val="21"/>
          <w:szCs w:val="21"/>
        </w:rPr>
        <w:t>。（已知：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NaOH</w:t>
      </w:r>
      <w:r>
        <w:rPr/>
        <w:drawing>
          <wp:inline distT="0" distB="0" distL="0" distR="0">
            <wp:extent cx="504825" cy="3524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319" r="-2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Na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；化肥中的其它成分不含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元素，且不参加反应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作为氮肥，硝酸铵钙在植物生活中的主要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促进细胞分裂和生长，使枝叶长得繁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促进幼苗的生长发育和开花，使果实、种子的成熟提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使茎杆健壮，促进淀粉的形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计算样品中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分数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计算滤液中</w:t>
      </w:r>
      <w:r>
        <w:rPr>
          <w:rFonts w:eastAsia="新宋体" w:cs="Times New Roman" w:ascii="Times New Roman" w:hAnsi="Times New Roman"/>
          <w:sz w:val="21"/>
          <w:szCs w:val="21"/>
        </w:rPr>
        <w:t>Na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老师给小宁一个暗箱，其表面有两个接线柱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它们之间电阻值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恒定不变。小宁利用如图甲所示电路（电源电压不变）进行实验：在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都闭合和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两种情况下，改变电阻箱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阻值，读取电流表示数，绘制了如图乙所示的电流表示数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变化的曲线。由上述信息可知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源电压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图乙中曲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是根据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都闭合时测得的实验数据绘制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老师告诉小宁，暗箱的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之间只接有两个定值电阻：一个阻值为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值已知），另一个阻值未知，假设为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。求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。（用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表示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44010" cy="19716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5:37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46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5:36Z</dcterms:created>
  <dc:creator>©2010-2024 jyeoo.com</dc:creator>
  <dc:description/>
  <cp:keywords>jyeoo 菁优网</cp:keywords>
  <dc:language>en-US</dc:language>
  <cp:lastModifiedBy>菁优网</cp:lastModifiedBy>
  <cp:lastPrinted>2024-09-18T22:45:00Z</cp:lastPrinted>
  <dcterms:modified xsi:type="dcterms:W3CDTF">2024-09-18T14:45:36Z</dcterms:modified>
  <cp:revision>1</cp:revision>
  <dc:subject/>
  <dc:title>2022年浙江省宁波市中考科学试卷</dc:title>
</cp:coreProperties>
</file>