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金华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是正确的，不选、多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年一群亚洲象一路北上“逛吃逛喝”，人们对它们的爱护与宽容绘就了一幅人与自然和谐相处的美好画卷，让世界看到了守护自然生态、维护生物多样性所贡献的中国智慧。下列做法不符合保护生物多样性这一主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保护、还原生物栖息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过度、无序开发旅游资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严厉打击非法猎捕活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扩大珍稀濒危物种拯救行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光与影的世界是生活也是艺术，更包含着科学的知识与原理。如图是汤勺放入装有水的玻璃杯中，置于平面镜前的情景。下列现象与原理相对应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0335" cy="9245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灯光下玻璃杯的影子——光的折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中放大的“勺头”——光的反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中弯折的“汤勺”——光的折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平面镜中的“杯子”——光沿直线传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日是“世界地球日”，地球是目前人类赖以生存的唯一家园。下列关于地球的认识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地球是两极稍扁，赤道略鼓的球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地球由内而外分为地幔、地核、地壳三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地球是一个不发光、不透明的球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地球大气层中与人类关系最密切的是对流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植物豆腐柴（如图），其叶子是制作金华特色小吃“观音豆腐”的主要原料，豆腐柴一般生长在山坡、溪沟两侧的灌丛中，四月发芽，五月开花结果。豆腐柴所属的植物种类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6200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苔藓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蕨类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裸子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被子植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科学以实验为基础，规范操作是科学实验取得成功的关键。下列实验操作规范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3925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热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8585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测溶液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2025" cy="466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盖盖玻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1100" cy="84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检查气密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司南是我国早期的指南针。小科将条形磁体置于塑料勺内，在勺下垫泡沫，一起置于装水的纸盘中，漂浮在水面上，能自由转动，从而得到一个仿制“司南”（如图所示）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43635" cy="867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“司南”静止时勺柄指南，标为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“司南”能指南北是受地磁场的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“司南”的纸盘换成铁盘后也能正常使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“司南”勺柄的指向与勺内磁体的磁极方向无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每年的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日是全国防灾减灾日。地震与泥石流是两种常见的自然灾害，下列相关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地震是由于地壳变动引起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良好的植被可以减少泥石流的发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泥石流发生时，可以选择在泥石流中横渡逃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地震发生时，若在底楼应迅速跑到室外开阔地带避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四月份，金华人民齐心协力，又一次有效地防控了新冠肺炎疫情的蔓延。下列相关叙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新冠病毒没有细胞结构不属于生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新冠肺炎是一种高致病的遗传病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入侵人体内的新冠病毒属于传染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接种新冠疫苗是为了保护易感人群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“宏观—微观—符号—量”是科学特有的表征物质及其变化的方法。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，神舟十三号载人飞船圆满完成飞行任务。火箭助推器使用偏二甲肼和四氧化二氮作为推进剂，燃烧时发生反应的微观示意图如图，下列说法不正确的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01310" cy="1590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从量的角度看：反应前后原子总数减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从微观构成看：氮气是由氮分子构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从符号表征看：四氧化二氮的化学式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从宏观物质看：燃烧产物中含有单质与化合物两类物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阳台种植满足了一些城市白领的田园梦。小科在阳台上种植的番茄进入挂果期，下列相关说法中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29310" cy="924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番茄的果实是由胚珠发育而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番茄的种子是由受精卵发育而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番茄的根是吸收有机物的主要器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番茄的叶是进行蒸腾作用的主要器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日凌晨，“天舟四号”货运飞船由长征七号运载火箭成功发射，历经数小时飞行后与“天和”核心舱成功对接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04950" cy="866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火箭加速上升过程中，受到平衡力的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以上升的火箭为参照物，地面是静止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“天舟四号”完成对接后，仍具有惯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“天舟四号”绕地球运动过程中，运动状态始终不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观察是科学学习的重要方法，显微镜是常用的科学观察工具。下列使用显微镜的过程中操作规范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85800" cy="810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清洁时，用擦镜纸擦拭镜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安放时，显微镜放置于身体前方正中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对光时，光线过暗选用平面镜和小光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调焦时，找到物像后调节粗准焦螺旋使像更清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推理是根据已有的事实与结论推出新的判断的思维方法。下列根据已有事实或结论进行的推理正确的是（　　）</w:t>
      </w:r>
    </w:p>
    <w:tbl>
      <w:tblPr>
        <w:tblW w:w="81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3"/>
        <w:gridCol w:w="3325"/>
        <w:gridCol w:w="3927"/>
      </w:tblGrid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事实或结论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推理或判断</w:t>
            </w:r>
          </w:p>
        </w:tc>
      </w:tr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酸性溶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溶液一定是酸性溶液</w:t>
            </w:r>
          </w:p>
        </w:tc>
      </w:tr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碱能使无色酚酞溶液变红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能使无色酚酞溶液变红的一定是碱</w:t>
            </w:r>
          </w:p>
        </w:tc>
      </w:tr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酸与碱反应生成盐和水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生成盐和水的反应一定是酸与碱的反应</w:t>
            </w:r>
          </w:p>
        </w:tc>
      </w:tr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氧化物中都有氧元素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含有氧元素的化合物都是氧化物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某款“抓娃娃”机通过投币接通电源后，娃娃机内彩灯发光，接着用手接触“感应”开关接通电动机才能抓取“娃娃”，不投币只用手接触“感应”开关无法抓“娃娃”。下列简化电路中符合要求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66825" cy="990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66825" cy="990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66825" cy="1095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66825" cy="990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曲线能正确反映下列化学变化中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变化关系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47825" cy="1152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锌粒中滴入稀硫酸：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代表氢气的质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通入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：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代表沉淀的质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氢氧化钠溶液中滴入稀盐酸：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代表混合溶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的混合溶液中加入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：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代表沉淀的质量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日（农历十月十五）将发生今年最后一次月全食，届时我国大部分地区可以看到美丽的“红月亮”高悬夜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55620" cy="2042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这一天金华市的昼夜长短情况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这天晚上月球运行到图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位置（填字母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跳台滑雪是冬奥会比赛项目之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北京冬奥会上某运动员在跳台滑雪比赛时的运动轨迹如图所示，该运动员沿跳台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的下滑过程中，重力势能大小的变化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跳台采用的人造雪可循环利用，体现绿色奥运理念。造雪时不断吸入水，喷出粉状雪，该造雪过程中水发生的主要物态变化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1257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性能神奇的金属钛（</w:t>
      </w:r>
      <w:r>
        <w:rPr>
          <w:rFonts w:eastAsia="新宋体" w:cs="Times New Roman" w:ascii="Times New Roman" w:hAnsi="Times New Roman"/>
          <w:sz w:val="21"/>
          <w:szCs w:val="21"/>
        </w:rPr>
        <w:t>Ti</w:t>
      </w:r>
      <w:r>
        <w:rPr>
          <w:rFonts w:ascii="Times New Roman" w:hAnsi="Times New Roman" w:cs="Times New Roman" w:eastAsia="新宋体"/>
          <w:sz w:val="21"/>
          <w:szCs w:val="21"/>
        </w:rPr>
        <w:t>）是航空、军工、电力等领域的重要原材料。常温下钛不与非金属及强酸反应，加热时却可以和常见的非金属单质反应。金红石（主要成分</w:t>
      </w:r>
      <w:r>
        <w:rPr>
          <w:rFonts w:eastAsia="新宋体" w:cs="Times New Roman" w:ascii="Times New Roman" w:hAnsi="Times New Roman"/>
          <w:sz w:val="21"/>
          <w:szCs w:val="21"/>
        </w:rPr>
        <w:t>Ti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钛矿石之一，目前利用金红石大规模生产钛的过程是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在高温条件下在往金红石与碳粉混合物中通入氯气，反应制得四氯化钛（</w:t>
      </w:r>
      <w:r>
        <w:rPr>
          <w:rFonts w:eastAsia="新宋体" w:cs="Times New Roman" w:ascii="Times New Roman" w:hAnsi="Times New Roman"/>
          <w:sz w:val="21"/>
          <w:szCs w:val="21"/>
        </w:rPr>
        <w:t>Ti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和一种可燃性气体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在氩气的气流中，高温下用过量的镁跟四氯化钛反应制得钛和氯化镁。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过程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中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程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中发生的反应，属于基本反应类型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随着社会进步和科技发展，人们对糖尿病及其治疗方法的研究越来越深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1334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体内血糖含量升高时，正常人体内的胰岛素分泌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从而使血糖含量下降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低成本大量生产胰岛素，是通过将控制合成胰岛素这一性状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植入到大肠杆菌体内来实现的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学习《物质的溶解》时小科同学进行了如下实验：往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只烧杯中分别装入等质量的水，在相同温度下，向三只烧杯中分别加入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5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g</w:t>
      </w:r>
      <w:r>
        <w:rPr>
          <w:rFonts w:ascii="Times New Roman" w:hAnsi="Times New Roman" w:cs="Times New Roman" w:eastAsia="新宋体"/>
          <w:sz w:val="21"/>
          <w:szCs w:val="21"/>
        </w:rPr>
        <w:t>同种固体物质，充分溶解后，静置，现象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科认为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烧杯中的溶液一定是饱和溶液。他的判断依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只烧杯中，溶液的溶质质量分数大小关系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86635" cy="9340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节约粮食，反对浪费”已成为大家共识。人们食用的马铃薯（如图）通常长在地下，里面积累了大量的淀粉，是我国的五种主食之一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相关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马铃薯中的淀粉主要是由叶片的光合作用制造的。由此可知植物体内有机物运输的方向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自上而下”或“自下而上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马铃薯中的淀粉需经过消化才能被吸收，淀粉在人体内消化和吸收的主要器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67410" cy="600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已知物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重力为</w:t>
      </w:r>
      <w:r>
        <w:rPr>
          <w:rFonts w:eastAsia="新宋体" w:cs="Times New Roman" w:ascii="Times New Roman" w:hAnsi="Times New Roman"/>
          <w:sz w:val="21"/>
          <w:szCs w:val="21"/>
        </w:rPr>
        <w:t>10N</w:t>
      </w:r>
      <w:r>
        <w:rPr>
          <w:rFonts w:ascii="Times New Roman" w:hAnsi="Times New Roman" w:cs="Times New Roman" w:eastAsia="新宋体"/>
          <w:sz w:val="21"/>
          <w:szCs w:val="21"/>
        </w:rPr>
        <w:t>，物体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重力为</w:t>
      </w:r>
      <w:r>
        <w:rPr>
          <w:rFonts w:eastAsia="新宋体" w:cs="Times New Roman" w:ascii="Times New Roman" w:hAnsi="Times New Roman"/>
          <w:sz w:val="21"/>
          <w:szCs w:val="21"/>
        </w:rPr>
        <w:t>2N</w:t>
      </w:r>
      <w:r>
        <w:rPr>
          <w:rFonts w:ascii="Times New Roman" w:hAnsi="Times New Roman" w:cs="Times New Roman" w:eastAsia="新宋体"/>
          <w:sz w:val="21"/>
          <w:szCs w:val="21"/>
        </w:rPr>
        <w:t>，滑轮与绳子间的摩擦忽略不计。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甲，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作用下，物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水平向右做匀速直线运动，此时物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受到摩擦力的方向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乙，若给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施加一个水平向左的拉力，使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向左做匀速直线运动，则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大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39035" cy="8858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科学观念是指在理解科学知识的基础上对客观事物的整体认识。物质与能量观是重要的科学观念。图甲为小棉同学构建的植物体的能量变化模型，请模仿并完成图乙中动物体的能量变化模型建构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076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乙中“？”处应该填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生物呼吸作用产生的能量主要用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学习小组开展“测量小灯泡的功率”实验，实验电路如图甲，绘制出小灯泡的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关系曲线如图乙，已知小灯泡的额定电压为</w:t>
      </w:r>
      <w:r>
        <w:rPr>
          <w:rFonts w:eastAsia="新宋体" w:cs="Times New Roman" w:ascii="Times New Roman" w:hAnsi="Times New Roman"/>
          <w:sz w:val="21"/>
          <w:szCs w:val="21"/>
        </w:rPr>
        <w:t>3.8V</w:t>
      </w:r>
      <w:r>
        <w:rPr>
          <w:rFonts w:ascii="Times New Roman" w:hAnsi="Times New Roman" w:cs="Times New Roman" w:eastAsia="新宋体"/>
          <w:sz w:val="21"/>
          <w:szCs w:val="21"/>
        </w:rPr>
        <w:t>，电源电压恒为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。回答下列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01010" cy="14192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闭合开关后移动变阻器的滑片，当电压表示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时，读出电流表示数，即可计算小灯泡的额定功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时，变阻器的滑片向左移动过程中，电流表与电压表示数的比值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“不变”或“变小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混合气体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（水蒸气）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两种或两种以上组成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气体依次通过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装置（假定每步反应均完全），现象分别为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溶液变浑浊；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中固体变为红色；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中粉末变为蓝色；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中溶液变浑浊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8865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实验能得出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气体一定存在的证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只要在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加装一个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装置，就能确定原混合气体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中是否含有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写出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装置中试剂名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该装置连接在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哪两个装置之间（用字母表示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7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日为“世界无烟日”，项目学习小组决定开展探究香烟烟雾危害性活动，取得实证后便于开展“无烟日”宣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48660" cy="1314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材料及用具】：同种健康的四龄及五龄家蚕、气体收集装置（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、饲养盒（</w:t>
      </w:r>
      <w:r>
        <w:rPr>
          <w:rFonts w:eastAsia="新宋体" w:cs="Times New Roman" w:ascii="Times New Roman" w:hAnsi="Times New Roman"/>
          <w:sz w:val="21"/>
          <w:szCs w:val="21"/>
        </w:rPr>
        <w:t>19cm×12.5cm×7.5cm</w:t>
      </w:r>
      <w:r>
        <w:rPr>
          <w:rFonts w:ascii="Times New Roman" w:hAnsi="Times New Roman" w:cs="Times New Roman" w:eastAsia="新宋体"/>
          <w:sz w:val="21"/>
          <w:szCs w:val="21"/>
        </w:rPr>
        <w:t>）（注：四龄、五龄家蚕是指分别蜕皮过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次的家蚕。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过程】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设置对照实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设置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大组，每大组四龄、五龄家蚕各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只，平均分成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小组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大组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家蚕饲养盒中分别注入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毫升空气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大组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家蚕饲养盒中分别注入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毫升含有香烟烟雾的空气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密封观察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钟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收集事实与证据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注入气体后观察家蚕变化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大组的家蚕没有出现明显异常变化；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大组的绝大部分家蚕先是烦躁不安，然后胸部膨大，头胸昂起向后弯曲，随后吐出大量绿色或褐色的液体……，最后收集数据如表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香烟烟雾对不同蚕龄家蚕毒性的比较实验记录表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5"/>
        <w:gridCol w:w="1955"/>
        <w:gridCol w:w="1490"/>
        <w:gridCol w:w="1317"/>
        <w:gridCol w:w="1231"/>
        <w:gridCol w:w="1404"/>
      </w:tblGrid>
      <w:tr>
        <w:trPr/>
        <w:tc>
          <w:tcPr>
            <w:tcW w:w="3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虫龄（只数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死亡只数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死亡率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死亡率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.3%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五龄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结合上述实验过程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家蚕属于昆虫发育过程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阶段（选填“幼虫期”或“成虫期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该实验设置的对照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组；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实验中哪些设置可以减小实验的偶然性，使实验结论更具普遍性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一点即可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有同学只根据表中五龄家蚕的死亡率都为</w:t>
      </w:r>
      <w:r>
        <w:rPr>
          <w:rFonts w:eastAsia="新宋体" w:cs="Times New Roman" w:ascii="Times New Roman" w:hAnsi="Times New Roman"/>
          <w:sz w:val="21"/>
          <w:szCs w:val="21"/>
        </w:rPr>
        <w:t>0%</w:t>
      </w:r>
      <w:r>
        <w:rPr>
          <w:rFonts w:ascii="Times New Roman" w:hAnsi="Times New Roman" w:cs="Times New Roman" w:eastAsia="新宋体"/>
          <w:sz w:val="21"/>
          <w:szCs w:val="21"/>
        </w:rPr>
        <w:t>得出“香烟烟雾对五龄家蚕没有危害”的结论，你认为该结论合理吗？请做出判断并说明理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研究小组同学设计实验探究“电流与电阻的关系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器材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两节新干电池，滑动变阻器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A</w:t>
      </w:r>
      <w:r>
        <w:rPr>
          <w:rFonts w:ascii="Times New Roman" w:hAnsi="Times New Roman" w:cs="Times New Roman" w:eastAsia="新宋体"/>
          <w:sz w:val="21"/>
          <w:szCs w:val="21"/>
        </w:rPr>
        <w:t>），电流表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A</w:t>
      </w:r>
      <w:r>
        <w:rPr>
          <w:rFonts w:ascii="Times New Roman" w:hAnsi="Times New Roman" w:cs="Times New Roman" w:eastAsia="新宋体"/>
          <w:sz w:val="21"/>
          <w:szCs w:val="21"/>
        </w:rPr>
        <w:t>），电压表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V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15V</w:t>
      </w:r>
      <w:r>
        <w:rPr>
          <w:rFonts w:ascii="Times New Roman" w:hAnsi="Times New Roman" w:cs="Times New Roman" w:eastAsia="新宋体"/>
          <w:sz w:val="21"/>
          <w:szCs w:val="21"/>
        </w:rPr>
        <w:t>），定值电阻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），开关，导线若干（所有器材均完好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探究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组同学连接的电路如图甲所示，检查后发现有一根导线连接错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63110" cy="19716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甲电路开关闭合后，电流表、电压表会出现的现象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找出图甲中连接错误的导线并画“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再补充一根导线，使电路连接正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正确连接电路，依次接入电阻进行实验，如果实验中出现如图乙所示情况，为了此次读数更精确，在不更换电路元件的前提下，需要做的调整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问题讨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为确保电路安全，并能使所有定值电阻接入电路都能完成实验，定值电阻两端电压最大不能超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同学们在学习碱的化学性质时，进行了如图所示的实验。实验结束后，将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实验的废液倒入同一个干净烧杯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中，发现烧杯底部有白色沉淀，上层清液呈红色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63110" cy="16954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问题】烧杯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中上层清液含有哪些溶质（除指示剂外）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分析讨论】小组讨论后认为，确定反应后物质成分的思维路径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考虑反应物用量的不同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抓住化学反应的本质，即微粒的重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某小组同学分析过程笔记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171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初步结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通过分析确定：烧杯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上层清液中肯定不含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，肯定含有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。判断一定含有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的依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探究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组按如下方案进行实验探究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5105"/>
        <w:gridCol w:w="2375"/>
        <w:gridCol w:w="1265"/>
      </w:tblGrid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内容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少量上层清液于试管中，加入过量碳酸钠溶液，静置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沉淀，溶液呈红色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肯定没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+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Ⅱ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少量上层清液于试管中，加入过量“？”溶液，静置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白色沉淀，溶液呈红色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肯定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vertAlign w:val="superscript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vertAlign w:val="superscript"/>
                <w:lang w:val="en-US" w:eastAsia="zh-CN" w:bidi="ar-SA"/>
              </w:rPr>
              <w:t>﹣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实验Ⅰ可以初步推断：上层清液中溶质（除指示剂外）所有可能的组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化学式表示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Ⅱ中应加入过量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溶液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结论】烧杯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中上层清液的溶质有指示剂、氯化钠、氢氧化钠、碳酸钠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项目学习小组在使用密度计时发现由于刻度不均匀，估读时误差较大，由此准备制作一个刻度均匀的密度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小组讨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液体密度计是根据排开液体的体积变化判断密度大小；根据密度公式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想到是否可以通过密度与质量之间的关系来制作刻度均匀的密度计。经过查阅资料及深入讨论最后确定了制作方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杆秤是我国古老的质量称量工具（如图甲），刻度是均匀的。使用时先把被测物体挂在秤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处，提起秤纽，移动秤砣，当秤杆在水平位置平衡时，秤砣悬挂点对应的数值即为物体的质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20335" cy="12763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杆秤的工作原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产品制作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器材：木棒、塑料杯、细线、刻度尺、金属块（代替秤砣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步骤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模仿杆秤结构，用杯子代替秤钩，先自制一根无刻度“密度秤”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杯中不加液体，提起秤纽，移动秤砣，当秤杆在水平位置平衡时（如图乙），将此时秤砣的悬挂点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标记为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刻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杯中加水至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，提起秤纽，移动秤砣，当秤杆在水平位置平衡时，将此时秤砣的悬挂点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标记为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刻度（单位</w:t>
      </w:r>
      <w:r>
        <w:rPr>
          <w:rFonts w:eastAsia="新宋体" w:cs="Times New Roman" w:ascii="Times New Roman" w:hAnsi="Times New Roman"/>
          <w:sz w:val="21"/>
          <w:szCs w:val="21"/>
        </w:rPr>
        <w:t>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以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两点之间长度的</w:t>
      </w:r>
      <w:r>
        <w:rPr/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为标准，在整根秤杆上均匀地标上刻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制作过程中，秤杆出现左低右高现象（如图丙），要调至水平位置平衡，秤砣应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侧移动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中，秤砣悬挂点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标记的刻度值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产品检验】用多种密度已知的液体对“密度秤”刻度准确度进行检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产品升级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为了制作出精确度更高的“密度秤”，下列改进措施可行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把秤纽位置往远离秤钩一侧移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减小秤砣的质量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减少加入杯中的液体体积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换用更细的秤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校科学研究小组同学开展“二氧化碳的制取与性质”的实验探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382260" cy="422973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原理】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2HCl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+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发生装置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结合实验原理，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发生装置可用于实验室制取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的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探究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探究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影响因素探究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制取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时，为了探究影响反应快慢的因素，小组同学进行了四组实验，如表所示</w:t>
      </w:r>
    </w:p>
    <w:tbl>
      <w:tblPr>
        <w:tblW w:w="76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15"/>
        <w:gridCol w:w="1260"/>
        <w:gridCol w:w="1260"/>
        <w:gridCol w:w="1260"/>
        <w:gridCol w:w="1260"/>
      </w:tblGrid>
      <w:tr>
        <w:trPr/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组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</w:tr>
      <w:tr>
        <w:trPr/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大理石的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颗粒大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块状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块状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粉末状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粉末状</w:t>
            </w:r>
          </w:p>
        </w:tc>
      </w:tr>
      <w:tr>
        <w:trPr/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盐酸的体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浓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稀盐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盐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稀盐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盐酸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探究盐酸的浓度对上述反应的影响，可选择实验甲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实验组别）进行对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探究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性质探究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做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发生反应的验证实验时，同学们将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加入到充满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且质地较软的塑料瓶中，观察到塑料瓶变扁，由此得到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发生反应的结论。但有同学认为上述现象产生的原因还可能是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溶于水导致气压减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为回答该同学的质疑，小科进行了如下实验：在两个</w:t>
      </w:r>
      <w:r>
        <w:rPr>
          <w:rFonts w:eastAsia="新宋体" w:cs="Times New Roman" w:ascii="Times New Roman" w:hAnsi="Times New Roman"/>
          <w:sz w:val="21"/>
          <w:szCs w:val="21"/>
        </w:rPr>
        <w:t>250mL</w:t>
      </w:r>
      <w:r>
        <w:rPr>
          <w:rFonts w:ascii="Times New Roman" w:hAnsi="Times New Roman" w:cs="Times New Roman" w:eastAsia="新宋体"/>
          <w:sz w:val="21"/>
          <w:szCs w:val="21"/>
        </w:rPr>
        <w:t>的烧瓶中分别充满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，通过注射器同时向两个烧瓶中分别注入同体积的水和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，最后得到烧瓶内压强与时间的关系曲线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）。由此，小科得出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溶于水会导致塑料瓶变扁，同时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也发生了化学反应的结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合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曲线变化特点，写出能证明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发生了化学反应的证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拓展提高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组同学完成某石灰石样品中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分数测定，其方法是：将样品与一定量的稀盐酸反应，测定反应后生成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质量，再根据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质量求出样品中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分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组同学在实验室中组装了相应的实验装置（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。小科利用该实验装置按如下步骤进行实验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先通一段时间的空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称量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装置的质量为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打开分液漏斗的活塞，将稀盐酸全部加入锥形瓶，待充分反应后，关闭活塞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再次通空气一段时间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再次称量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装置的质量为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有同学指出实验步骤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操作明显不合理，你认为该同学的理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国家提出“乡村振兴战略”，大力发展生态农业建设，将乡村旅游与生态农业结合起来，实现共同富裕。某地依托农田、鱼塘等自然资源打造集人工湿地、生态农业、旅游观光一体化的田园综合体（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。其中人工湿地具有收集、蓄存雨水，净化生活污水实现循环使用，为野生动物提供栖息地等功能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219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某校学生到该生态园游学，科学老师布置了研学作业，请一起完成下列作业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人工湿地内的芦苇、藻类植物、浮游动物、微生物等所有生物共同组成了一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人工湿地生态系统中，属于非生物物质和能量的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两种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了增强人工湿地生态系统的自动调节能力，请提出一条合理建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是科研人员对人工湿地内某条食物链“Ⅰ→Ⅱ→Ⅲ”中的各级生物含有的能量进行检测的结果。结合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信息完成案例分析：“荒岛求生”竞赛游戏中，假如某人所剩食物除了水，就只有一袋玉米以及两只鸡（鸡除了玉米外没有其他食物来源）。以下提供的两个方案中，哪个方案可以使他生存更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先吃鸡，后吃玉米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先吃玉米，鸡养到最后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太阳能将成为全球未来供电的主要能源。某学校开展了“制作太阳能动力小车”的项目活动。小科制作的小车已经完成，测定的参数如下：小车的质量为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，车长</w:t>
      </w:r>
      <w:r>
        <w:rPr>
          <w:rFonts w:eastAsia="新宋体" w:cs="Times New Roman" w:ascii="Times New Roman" w:hAnsi="Times New Roman"/>
          <w:sz w:val="21"/>
          <w:szCs w:val="21"/>
        </w:rPr>
        <w:t>8cm</w:t>
      </w:r>
      <w:r>
        <w:rPr>
          <w:rFonts w:ascii="Times New Roman" w:hAnsi="Times New Roman" w:cs="Times New Roman" w:eastAsia="新宋体"/>
          <w:sz w:val="21"/>
          <w:szCs w:val="21"/>
        </w:rPr>
        <w:t>、宽</w:t>
      </w:r>
      <w:r>
        <w:rPr>
          <w:rFonts w:eastAsia="新宋体" w:cs="Times New Roman" w:ascii="Times New Roman" w:hAnsi="Times New Roman"/>
          <w:sz w:val="21"/>
          <w:szCs w:val="21"/>
        </w:rPr>
        <w:t>6.5cm</w:t>
      </w:r>
      <w:r>
        <w:rPr>
          <w:rFonts w:ascii="Times New Roman" w:hAnsi="Times New Roman" w:cs="Times New Roman" w:eastAsia="新宋体"/>
          <w:sz w:val="21"/>
          <w:szCs w:val="21"/>
        </w:rPr>
        <w:t>、高</w:t>
      </w:r>
      <w:r>
        <w:rPr>
          <w:rFonts w:eastAsia="新宋体" w:cs="Times New Roman" w:ascii="Times New Roman" w:hAnsi="Times New Roman"/>
          <w:sz w:val="21"/>
          <w:szCs w:val="21"/>
        </w:rPr>
        <w:t>3cm</w:t>
      </w:r>
      <w:r>
        <w:rPr>
          <w:rFonts w:ascii="Times New Roman" w:hAnsi="Times New Roman" w:cs="Times New Roman" w:eastAsia="新宋体"/>
          <w:sz w:val="21"/>
          <w:szCs w:val="21"/>
        </w:rPr>
        <w:t>，轮胎与地面的总接触面积为</w:t>
      </w:r>
      <w:r>
        <w:rPr>
          <w:rFonts w:eastAsia="新宋体" w:cs="Times New Roman" w:ascii="Times New Roman" w:hAnsi="Times New Roman"/>
          <w:sz w:val="21"/>
          <w:szCs w:val="21"/>
        </w:rPr>
        <w:t>2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完成下列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车静止在水平地面时，对地面的压强为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某次测试中，小车在阳光照射下行驶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米用时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秒，该次测试中小车的速度为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测试中，小车以最快速度</w:t>
      </w:r>
      <w:r>
        <w:rPr>
          <w:rFonts w:eastAsia="新宋体" w:cs="Times New Roman" w:ascii="Times New Roman" w:hAnsi="Times New Roman"/>
          <w:sz w:val="21"/>
          <w:szCs w:val="21"/>
        </w:rPr>
        <w:t>0.8m/s</w:t>
      </w:r>
      <w:r>
        <w:rPr>
          <w:rFonts w:ascii="Times New Roman" w:hAnsi="Times New Roman" w:cs="Times New Roman" w:eastAsia="新宋体"/>
          <w:sz w:val="21"/>
          <w:szCs w:val="21"/>
        </w:rPr>
        <w:t>在水平地面上匀速直线行驶，若受到的阻力为重力的</w:t>
      </w:r>
      <w:r>
        <w:rPr>
          <w:rFonts w:eastAsia="新宋体" w:cs="Times New Roman" w:ascii="Times New Roman" w:hAnsi="Times New Roman"/>
          <w:sz w:val="21"/>
          <w:szCs w:val="21"/>
        </w:rPr>
        <w:t>0.1</w:t>
      </w:r>
      <w:r>
        <w:rPr>
          <w:rFonts w:ascii="Times New Roman" w:hAnsi="Times New Roman" w:cs="Times New Roman" w:eastAsia="新宋体"/>
          <w:sz w:val="21"/>
          <w:szCs w:val="21"/>
        </w:rPr>
        <w:t>倍，此时小车的功率为多少瓦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5535" cy="92456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为了保护生态环境，针对全球气候变化，中国政府向全球承诺，力争于</w:t>
      </w:r>
      <w:r>
        <w:rPr>
          <w:rFonts w:eastAsia="新宋体" w:cs="Times New Roman" w:ascii="Times New Roman" w:hAnsi="Times New Roman"/>
          <w:sz w:val="21"/>
          <w:szCs w:val="21"/>
        </w:rPr>
        <w:t>2060</w:t>
      </w:r>
      <w:r>
        <w:rPr>
          <w:rFonts w:ascii="Times New Roman" w:hAnsi="Times New Roman" w:cs="Times New Roman" w:eastAsia="新宋体"/>
          <w:sz w:val="21"/>
          <w:szCs w:val="21"/>
        </w:rPr>
        <w:t>年前实现“碳中和”。“碳中和”是指在一定时间内，使二氧化碳的排放总量与吸收总量平衡，实现“零排放”。实现“碳中和”通常可采取如下措施：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碳减排：减少人类生产和生活中二氧化碳的排放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做法不能实现“碳减排”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加高烟囱排放工业废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推进新能源汽车使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废弃物分类投放并回收利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养成节约用水用电习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碳吸收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利用植物光合作用，这是自然界消耗二氧化碳的最重要途径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利用“碳捕捉与封存技术”，即通过一定的方法，将工业生产中产生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离出来进行储存。在实际生产中，经常用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来“捕捉”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流程如图所示（部分条件及物质未标出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96266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该技术进行“碳捕获”有效利用了原材料，该过程中被循环利用的物质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离器中发生的反应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CaO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↓</w:t>
      </w:r>
      <w:r>
        <w:rPr>
          <w:rFonts w:eastAsia="新宋体" w:cs="Times New Roman" w:ascii="Times New Roman" w:hAnsi="Times New Roman"/>
          <w:sz w:val="21"/>
          <w:szCs w:val="21"/>
        </w:rPr>
        <w:t>+2NaOH</w:t>
      </w:r>
      <w:r>
        <w:rPr>
          <w:rFonts w:ascii="Times New Roman" w:hAnsi="Times New Roman" w:cs="Times New Roman" w:eastAsia="新宋体"/>
          <w:sz w:val="21"/>
          <w:szCs w:val="21"/>
        </w:rPr>
        <w:t>。现有溶质质量分数为</w:t>
      </w:r>
      <w:r>
        <w:rPr>
          <w:rFonts w:eastAsia="新宋体" w:cs="Times New Roman" w:ascii="Times New Roman" w:hAnsi="Times New Roman"/>
          <w:sz w:val="21"/>
          <w:szCs w:val="21"/>
        </w:rPr>
        <w:t>10.6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千克，求完全反应后，理论上可生成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（要求根据化学方程式计算）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Ⅲ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碳转化：指二氧化碳的资源化利用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图甲为市面上的某款电热毛巾架，额定电压</w:t>
      </w:r>
      <w:r>
        <w:rPr>
          <w:rFonts w:eastAsia="新宋体" w:cs="Times New Roman" w:ascii="Times New Roman" w:hAnsi="Times New Roman"/>
          <w:sz w:val="21"/>
          <w:szCs w:val="21"/>
        </w:rPr>
        <w:t>220V</w:t>
      </w:r>
      <w:r>
        <w:rPr>
          <w:rFonts w:ascii="Times New Roman" w:hAnsi="Times New Roman" w:cs="Times New Roman" w:eastAsia="新宋体"/>
          <w:sz w:val="21"/>
          <w:szCs w:val="21"/>
        </w:rPr>
        <w:t>，简化的工作电路如图乙，该毛巾架通过智能系统实现加热、保温挡自动切换，图丙为该毛巾架在正常工作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分钟内功率的变化情况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801235" cy="1685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完成下列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加热状态下，毛巾架正常工作时的电流为多大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析计算图乙电路中定值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阻值各为多少欧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毛巾架正常工作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分钟总共消耗多少电能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项目学习小组用传感器开展“影响铁锈蚀因素”的探究，设计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实验装置并完成实验。实验过程中，传感器采集数据绘制得到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甲、乙两幅曲线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资料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】一定条件下，碳和氯化钠溶液可加快铁的锈蚀，但它们本身不参加反应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资料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】该实验步骤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检查装置气密性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装药品，将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克铁粉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克碳粉加入锥形瓶，并加入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毫升饱和氯化钠溶液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立即塞紧橡皮塞，橡皮塞上已插有一支装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毫升稀盐酸的注射器及传感器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观察现象，采集数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91560" cy="393446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用所学知识及以上资料信息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进行一段时间后，注射器中的盐酸会自动注入瓶内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甲、乙曲线图中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段温度升高，瓶内压强减小；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段温度升高，瓶内压强增大。解释产生这两个不同现象的原因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8:1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40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8:14Z</dcterms:created>
  <dc:creator>©2010-2024 jyeoo.com</dc:creator>
  <dc:description/>
  <cp:keywords>jyeoo 菁优网</cp:keywords>
  <dc:language>en-US</dc:language>
  <cp:lastModifiedBy>菁优网</cp:lastModifiedBy>
  <cp:lastPrinted>2024-09-18T22:48:00Z</cp:lastPrinted>
  <dcterms:modified xsi:type="dcterms:W3CDTF">2024-09-18T14:48:14Z</dcterms:modified>
  <cp:revision>1</cp:revision>
  <dc:subject/>
  <dc:title>2022年浙江省金华市中考科学试卷</dc:title>
</cp:coreProperties>
</file>