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3</w:t>
      </w:r>
      <w:r>
        <w:rPr>
          <w:rFonts w:ascii="Times New Roman" w:hAnsi="Times New Roman" w:cs="Times New Roman" w:eastAsia="新宋体"/>
          <w:b/>
          <w:sz w:val="30"/>
          <w:szCs w:val="30"/>
        </w:rPr>
        <w:t>年浙江省丽水市中考科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～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是正确的，不选、多选、错选均不得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世界环境日的主题为“减塑捡塑”，倡导减少使用，回收利用塑料制品。空矿泉水瓶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200" cy="9906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9625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962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9625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首场月食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日（农历三月十六）登场，这一天的月相最接近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47700" cy="676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新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85800" cy="657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弦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647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满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66750" cy="657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下弦月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在丽水景宁发现全球新物种——细齿茵芋（如图）。细齿茵芋株型矮小，叶缘有齿，花瓣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瓣，果实红艳。细齿茵芋在植物分类上属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90700" cy="1685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被子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蕨类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苔藓植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藻类植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下列现象中由光的折射形成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1100" cy="1057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树荫下的光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71575" cy="857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“折断”的铅笔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4900" cy="895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镜中的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72210" cy="11531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日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近年来丽水市内全城旅游兴起，游客在豆腐工坊、绿茶工坊、红糖工坊、白酒工坊游玩。下列过程主要发生化学变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磨碎豆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采摘茶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压榨甘蔗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酿制米酒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第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届亚运会将于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日在杭州开幕，这一天地球所处的位置恰好在图中丙处，这一天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611245" cy="2420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春分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夏至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秋分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冬至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做有关酸的性质实验中，下列操作规范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3400" cy="10769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滴加盐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0785" cy="10102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稀释浓硫酸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72210" cy="14008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倾倒盐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85850" cy="876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测盐酸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诺贝尔生理学或医学奖授予斯万特•帕博，以表彰他在“已灭绝人类基因组和人类演化方面的发现”。其研究成果包括发现了此前不为人知的古人类丹尼索瓦人，并完成对人类已经灭绝的近亲尼安德特人的基因组测序等。智人和已灭绝的古人类的演化关系如图所示。下列分析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39950" cy="24993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黑猩猩由智人演化而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丹尼索瓦人出现在</w:t>
      </w:r>
      <w:r>
        <w:rPr>
          <w:rFonts w:eastAsia="新宋体" w:cs="Times New Roman" w:ascii="Times New Roman" w:hAnsi="Times New Roman"/>
          <w:sz w:val="21"/>
          <w:szCs w:val="21"/>
        </w:rPr>
        <w:t>700</w:t>
      </w:r>
      <w:r>
        <w:rPr>
          <w:rFonts w:ascii="Times New Roman" w:hAnsi="Times New Roman" w:cs="Times New Roman" w:eastAsia="新宋体"/>
          <w:sz w:val="21"/>
          <w:szCs w:val="21"/>
        </w:rPr>
        <w:t>万年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生物进化的规律是从高等到低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智人、尼安德特人有共同的祖先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载人航天器中处理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反应原理之一是</w:t>
      </w:r>
      <w:r>
        <w:rPr>
          <w:rFonts w:eastAsia="新宋体" w:cs="Times New Roman" w:ascii="Times New Roman" w:hAnsi="Times New Roman"/>
          <w:sz w:val="21"/>
          <w:szCs w:val="21"/>
        </w:rPr>
        <w:t>2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X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化学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iOH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哈尔滨、杭州等地将打造低真空超高速磁浮飞行巴士，时速可达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公里以上。磁浮飞行巴士采用能量回收制动方式，巴士到站前停止动力供应，继续向前运行，内部线圈切割磁感线产生电流，部分机械能转化为电能进行回收。下列四幅图中能反映能量回收原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3635" cy="12484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3135" cy="8483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81710" cy="8578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810385" cy="11817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丽水某学校劳动实践基地利用气雾栽培技术立体种植蔬菜（如图），蔬菜产量比传统技术提高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倍以上。气雾栽培是把植物的根系完全暴露在空气中，营养液以气雾的方式直接喷到根上，更利于吸收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95500" cy="14192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营养液的主要成分是有机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蔬菜利用种子繁殖属于无性生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营养液的浓度大于根毛细胞液的浓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根吸收的水分主要通过蒸腾作用散失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公交车后门左右扶杆上各装有一个按钮开关（如图），当乘客按下任一按钮时，蜂鸣器响起提示音，提醒司机有乘客要下车。下列电路符合要求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3975" cy="1152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16025" cy="9232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52855" cy="8686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7615" cy="938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6175" cy="8166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在盛有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克水的烧杯中加入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克硝酸钾，充分搅拌后加图甲；加入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克水，充分搅拌后如图乙；再加入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克水如图丙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58820" cy="9626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中溶液是不饱和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乙中溶液一定是饱和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丙中溶液的溶质质量分数为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→丙过程中，溶液的溶质质量分数变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日，丽水“山水诗路桨板赛”开赛。比赛时人在板上用力划桨，板船快速前行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15160" cy="13531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以岸边的树木为参照物行进中的板船是运动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桨对水的作用力和水对桨的作用力是一对平衡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划桨时板船会前进说明力是维持物体运动的原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停止划桨后板船仍能前进是由于受到惯性的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教室壁挂式实物展台示意图，</w:t>
      </w:r>
      <w:r>
        <w:rPr>
          <w:rFonts w:eastAsia="新宋体" w:cs="Times New Roman" w:ascii="Times New Roman" w:hAnsi="Times New Roman"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为展示台，</w:t>
      </w:r>
      <w:r>
        <w:rPr>
          <w:rFonts w:eastAsia="新宋体" w:cs="Times New Roman" w:ascii="Times New Roman" w:hAnsi="Times New Roman"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为连杆拉柱展示台，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展示物。以下是展示台承载展示物时杠杆的示意图，其中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810" cy="10388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7090" cy="7226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7090" cy="5213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1855" cy="70421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1855" cy="4876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感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全球首创的架空式粮食气膜仓在四川建成使用（如图），气膜仓具有良好的气密性和隔热性，仓内温度常年保持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以下，单仓能储粮</w:t>
      </w:r>
      <w:r>
        <w:rPr>
          <w:rFonts w:eastAsia="新宋体" w:cs="Times New Roman" w:ascii="Times New Roman" w:hAnsi="Times New Roman"/>
          <w:sz w:val="21"/>
          <w:szCs w:val="21"/>
        </w:rPr>
        <w:t>7500</w:t>
      </w:r>
      <w:r>
        <w:rPr>
          <w:rFonts w:ascii="Times New Roman" w:hAnsi="Times New Roman" w:cs="Times New Roman" w:eastAsia="新宋体"/>
          <w:sz w:val="21"/>
          <w:szCs w:val="21"/>
        </w:rPr>
        <w:t>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杂交水稻能遗传的高产的性状是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决定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稻谷所含的营养素主要是糖类（淀粉），在消化系统内消化分解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后才能被吸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低温使酶的活性降低，种子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减弱，从而减少有机物消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1415" cy="8534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北宋沈括《梦溪笔谈》中记载：“信州铅山有苦泉，流以为涧。挹其水熬之则成胆矾，烹胆矾则成钢。熬胆矾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铁釜，久之亦化为铜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胆矾的化学式为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5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中硫元素的化合价为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ascii="Times New Roman" w:hAnsi="Times New Roman" w:cs="Times New Roman" w:eastAsia="新宋体"/>
          <w:sz w:val="21"/>
          <w:szCs w:val="21"/>
        </w:rPr>
        <w:t>价，则铜元素的化合价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价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“熬胆矾铁釜，久之亦化为铜”可知铁与硫酸铜溶液反应生成铜，说明铁的金属活动性比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是电热液体蚁香器，工作时内部的发热部件对蚊香液加热，一段时间后，其顶部有“白雾”飘出，房间里弥漫着蚊香液的清香，起到驱蚊和灭蚊的作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发热部件使蚊香液温度升高，该过程主要通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使蚊香液的内能增加（填“做功”或“热传递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白雾”是蚊香液先汽化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形成的（填物态变化名称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房间里弥漫着清香说明分子在不停地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14375" cy="647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氢元素概念的建立是不断完善和修正的，请结合资料回答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8675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卡文迪许用锌与足量的酸反应得到可燃空气，该可燃空气其实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甲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原子和图乙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原子的总称为氢元素（填字母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45305" cy="12579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日，“奋斗者”号载人潜水器圆满完成了国际首次环大洋洲载人深潜科考任务。“奋斗者”号外壳坚硬，下潜过程中体积保持不变，依靠调整配备的压载铁来实现下潜和上浮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潜水器浸没后在下潜的过程中所受的液体压强逐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潜水器悬浮在海水中时，所受的浮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重力（填“大于”、“小于”或“等于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7460" cy="8769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每年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设为世界心脏病日，目的是科普心脏健康知识，让大家认识到心脏健康对生命的重要意义，心脏通过不停博动，推动血液流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观察心脏的内部结构时，可以看到心脏瓣膜只能向一个方向开放，以保证血液流动的方向始终是心房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→动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血液循环的主要功能是不断地将营养物质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和激素等物质运送到全身各个组织器官，并将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其他代谢废物运送到排泄器官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使用显微镜观察已染色的血涂片，观察到的视野如图所示，若将图中细胞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移到视野中央，血涂片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向下移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向左移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向右移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79830" cy="8870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小科学习了物质的性质后，梳理单质、氧化物、酸、碱、盐与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之间的转化关系如图所示。“→”表示某一种物质经一步反应可转化为另一种物质，部分反应物、生成物及反应条件已略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氯化钠，它在物质分类上属于化合物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图中碱的化学式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水，则能实现图中物质转化的基本反应类型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化合反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分解反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置换反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复分解反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92045" cy="115316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重为</w:t>
      </w:r>
      <w:r>
        <w:rPr>
          <w:rFonts w:eastAsia="新宋体" w:cs="Times New Roman" w:ascii="Times New Roman" w:hAnsi="Times New Roman"/>
          <w:sz w:val="21"/>
          <w:szCs w:val="21"/>
        </w:rPr>
        <w:t>0.027</w:t>
      </w:r>
      <w:r>
        <w:rPr>
          <w:rFonts w:ascii="Times New Roman" w:hAnsi="Times New Roman" w:cs="Times New Roman" w:eastAsia="新宋体"/>
          <w:sz w:val="21"/>
          <w:szCs w:val="21"/>
        </w:rPr>
        <w:t>牛的乒乓球，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高的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自由下落，第一次落地弹起至</w:t>
      </w:r>
      <w:r>
        <w:rPr>
          <w:rFonts w:eastAsia="新宋体" w:cs="Times New Roman" w:ascii="Times New Roman" w:hAnsi="Times New Roman"/>
          <w:sz w:val="21"/>
          <w:szCs w:val="21"/>
        </w:rPr>
        <w:t>0.6</w:t>
      </w:r>
      <w:r>
        <w:rPr>
          <w:rFonts w:ascii="Times New Roman" w:hAnsi="Times New Roman" w:cs="Times New Roman" w:eastAsia="新宋体"/>
          <w:sz w:val="21"/>
          <w:szCs w:val="21"/>
        </w:rPr>
        <w:t>米的最高点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如图甲），将乒乓球置于装有适量水的杯子中，一起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高处自由下落，杯子落地后乒乓球弹起的高度远大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（如图乙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甲中的乒乓球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下落到弹起至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的过程中，机械能减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乙中的乒乓球弹起的高度远大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，是由于乒乓球弹起瞬间机械能增大，此时对乒乓球做功的物体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73045" cy="21151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探究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科学家探究尿液的形成经历了漫长的过程。阅读以下资料并回答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一：古希腊时期科学家认为，水汽在膀胱形成尿液。</w:t>
            </w:r>
          </w:p>
        </w:tc>
      </w:tr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二：古罗马解剖学家盖伦曾在小狗上实验，将肾脏下行的管道结扎，一段时间后，观察到膀胱中没有尿液，管道变得肿大；解开结扎绳。尿液顺着管道流入膀胱。</w:t>
            </w:r>
          </w:p>
        </w:tc>
      </w:tr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三：盖伦在《论身体各部分的功能》一书中提到，血液在肾脏上腔被一层坚硬的膜所阻挡。有害物质能过滤除去，其追随者根据这一描述，建立了如图所示的肾脏模型。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盖伦的实验结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资料一的观点（填“支持”或“不支持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模型中膜的功能与肾小球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类似，但该模型还存在不足，未能科学解释尿液的形成过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13890" cy="158178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实验室用</w:t>
      </w:r>
      <w:r>
        <w:rPr>
          <w:rFonts w:eastAsia="新宋体" w:cs="Times New Roman" w:ascii="Times New Roman" w:hAnsi="Times New Roman"/>
          <w:sz w:val="21"/>
          <w:szCs w:val="21"/>
        </w:rPr>
        <w:t>15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在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催化作用下制取氧气，实验前露在烧瓶中加入一定量的水，是不是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浓度会影响氧气产生的速度？小科利用如图装置进行探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建立假设】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浓度越小，产生氧气的速度越慢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方案】在相同条件下，分别用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毫升</w:t>
      </w:r>
      <w:r>
        <w:rPr>
          <w:rFonts w:eastAsia="新宋体" w:cs="Times New Roman" w:ascii="Times New Roman" w:hAnsi="Times New Roman"/>
          <w:sz w:val="21"/>
          <w:szCs w:val="21"/>
        </w:rPr>
        <w:t>2%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%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6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进行实验，记录收集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毫升氧气所需的时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数据】</w:t>
      </w:r>
    </w:p>
    <w:tbl>
      <w:tblPr>
        <w:tblW w:w="93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5"/>
        <w:gridCol w:w="2205"/>
        <w:gridCol w:w="2205"/>
        <w:gridCol w:w="2205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的浓度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%</w:t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收集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毫升氧气所需时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秒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结论】在相同条件下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浓度越小，产生氧气的速度越慢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交流反思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上述实验除了实验装置相同，还要控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相同（填字母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质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滴加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的速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该实验通过分解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制取氧气，可用化学方程式表示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表中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大小关系是支持上述实验结论的，其中最大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68245" cy="15722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小科通过实验对“串联电路各部分电压的关系”进行了验证。利用学生电源、小灯泡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、电压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、开关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、导线若干等器材，按图甲电路逐一接入电压表进行实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小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规格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相同”或“不同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被测电压难以估计时，为避免电压过大而损坏电压表，应正确选择量程，具体操作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某次测量时电压表示数如图乙，则读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整理实验数据时，小科发现两灯泡上的电压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之和略小于两灯泡两端的总电压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，与预期结果不相符。换用其他器材并规范操作，多次实验后结果均相同，其原因可能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45665" cy="96647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小科通过实验验证外界因素对植物光合作用的影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器材】吸管、菠菜、注射器、烧杯、</w:t>
      </w:r>
      <w:r>
        <w:rPr>
          <w:rFonts w:eastAsia="新宋体" w:cs="Times New Roman" w:ascii="Times New Roman" w:hAnsi="Times New Roman"/>
          <w:sz w:val="21"/>
          <w:szCs w:val="21"/>
        </w:rPr>
        <w:t>LED</w:t>
      </w:r>
      <w:r>
        <w:rPr>
          <w:rFonts w:ascii="Times New Roman" w:hAnsi="Times New Roman" w:cs="Times New Roman" w:eastAsia="新宋体"/>
          <w:sz w:val="21"/>
          <w:szCs w:val="21"/>
        </w:rPr>
        <w:t>灯（冷光源）、秒表、刻度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步骤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吸管在菠菜叶片上打孔（如图甲），取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叶圆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叶圆片置于注射器中，吸取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毫升水，用手堵住注射器小孔，拉动活塞，反复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次，使叶圆片内气体逸出（如图乙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将叶圆片取出放入含有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释放剂的烧杯中，叶圆片沉于底部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sz w:val="21"/>
          <w:szCs w:val="21"/>
        </w:rPr>
        <w:t>LED</w:t>
      </w:r>
      <w:r>
        <w:rPr>
          <w:rFonts w:ascii="Times New Roman" w:hAnsi="Times New Roman" w:cs="Times New Roman" w:eastAsia="新宋体"/>
          <w:sz w:val="21"/>
          <w:szCs w:val="21"/>
        </w:rPr>
        <w:t>灯放置在离烧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厘米处照射（如图丙）并开始计时；观察并记录所有叶圆片都上浮所需时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改变</w:t>
      </w:r>
      <w:r>
        <w:rPr>
          <w:rFonts w:eastAsia="新宋体" w:cs="Times New Roman" w:ascii="Times New Roman" w:hAnsi="Times New Roman"/>
          <w:sz w:val="21"/>
          <w:szCs w:val="21"/>
        </w:rPr>
        <w:t>LED</w:t>
      </w:r>
      <w:r>
        <w:rPr>
          <w:rFonts w:ascii="Times New Roman" w:hAnsi="Times New Roman" w:cs="Times New Roman" w:eastAsia="新宋体"/>
          <w:sz w:val="21"/>
          <w:szCs w:val="21"/>
        </w:rPr>
        <w:t>灯与烧杯的距离，使距离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厘米、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厘米，重复上述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92905" cy="338264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原理解释】原来沉在水底的叶圆片，因为进行光合作用产生氧气，氧气附着在叶圆片上，使叶圆片受到的浮力变大，当浮力大于叶圆片的重力，叶圆片上浮，叶圆片上浮所需时间越短，表示光合作用越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科验证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对光合作用的影响（填“湿度”或“光照强度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LED</w:t>
      </w:r>
      <w:r>
        <w:rPr>
          <w:rFonts w:ascii="Times New Roman" w:hAnsi="Times New Roman" w:cs="Times New Roman" w:eastAsia="新宋体"/>
          <w:sz w:val="21"/>
          <w:szCs w:val="21"/>
        </w:rPr>
        <w:t>灯距烧杯越近，叶圆片上浮所需时间越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前菠菜不需要进行暗处理的理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科学学习小组开展了“自制测力计”的项目化学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项目任务】自制测力计并用于测量力的大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项目准备】提供材料如图甲，弹簧和橡皮筋的伸长量与受到拉力的关系如图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25695" cy="12585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评价量规】在老师的指导下小组同学制定了评价量规，表中为部分评价指标。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4"/>
        <w:gridCol w:w="2677"/>
        <w:gridCol w:w="2986"/>
        <w:gridCol w:w="2445"/>
      </w:tblGrid>
      <w:tr>
        <w:trPr/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评价指标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评价等级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优秀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良好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待改进</w:t>
            </w:r>
          </w:p>
        </w:tc>
      </w:tr>
      <w:tr>
        <w:trPr/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调零方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多种方式调零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只能移动指针调零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能调零</w:t>
            </w:r>
          </w:p>
        </w:tc>
      </w:tr>
      <w:tr>
        <w:trPr/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精确度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达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牛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达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牛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大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牛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项目制作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选择材料时，弹簧比橡皮筋更合适。理由是一定范围内，弹簧的伸长量与受到的拉力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关系，便于标注均匀刻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选用图乙中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弹簧制作测力计，确定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和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牛”刻度后，两者之间分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等份，则该测力计的最小刻度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牛，小组同学用制好的弹簧测力计称量身边小物件的重力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项目评价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自制测力计“调零方式”指标为良好。用该测力计测量水平拉力，应先将测力计水平放置，弹簧处于自由状态，指针调整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刻度位置，方可进行测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实测时，挂上</w:t>
      </w:r>
      <w:r>
        <w:rPr>
          <w:rFonts w:eastAsia="新宋体" w:cs="Times New Roman" w:ascii="Times New Roman" w:hAnsi="Times New Roman"/>
          <w:sz w:val="21"/>
          <w:szCs w:val="21"/>
        </w:rPr>
        <w:t>0.1</w:t>
      </w:r>
      <w:r>
        <w:rPr>
          <w:rFonts w:ascii="Times New Roman" w:hAnsi="Times New Roman" w:cs="Times New Roman" w:eastAsia="新宋体"/>
          <w:sz w:val="21"/>
          <w:szCs w:val="21"/>
        </w:rPr>
        <w:t>牛的铅粒，发现测力计示数几乎没有变化，为使“精确度”指标表现更优秀，需选取图乙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弹簧取代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弹簧制作测力计（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实验室里有两个试剂瓶，各装有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克氢氧化钠固体，久置未用。为检验氢氧化钠变质程度，小科和小丽对瓶中样品进行了如下探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定性探究】小科取其中一瓶氢氧化钠样品进行实验，实验过程及现象如图甲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345430" cy="10960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中蓝色絮状沉淀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上述探究可得出该瓶氢氧化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没有变质”或“部分变质”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定量实验】小丽取另—瓶氢氧化钠样品进行定量实验。将瓶中样品全部倒入烧杯中，加水充分溶解。逐滴加入溶质质量分数为</w:t>
      </w:r>
      <w:r>
        <w:rPr>
          <w:rFonts w:eastAsia="新宋体" w:cs="Times New Roman" w:ascii="Times New Roman" w:hAnsi="Times New Roman"/>
          <w:sz w:val="21"/>
          <w:szCs w:val="21"/>
        </w:rPr>
        <w:t>7.3%</w:t>
      </w:r>
      <w:r>
        <w:rPr>
          <w:rFonts w:ascii="Times New Roman" w:hAnsi="Times New Roman" w:cs="Times New Roman" w:eastAsia="新宋体"/>
          <w:sz w:val="21"/>
          <w:szCs w:val="21"/>
        </w:rPr>
        <w:t>的稀盐酸充分反应，当溶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恰好为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时，所加稀盐酸的质量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丽通过计算得出结论氢氧化钠完全变质（如图乙）。小科认为小丽的结论不正确，理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59131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要确定样品中氢氧化钠的质量，在小丽的实验方案中，缺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质量的测定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日通过了《青藏高原生态保护法》。青藏高原有世界独一无二的高原湿地生态系统，其南部还有世界最高峰珠穆朗玛峰。这里有许多珍惜动植物资源，但是由于海拔高、寒冷、干旱，植物生长缓慢。青藏高原生态系统很脆弱，—旦遭到破坏，将很难恢复甚至无法恢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珠穆朗玛峰的形成主要是板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结果（填“碰撞”或“张裂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青藏高原上所有的藏羚羊是一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种群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群落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生态系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生态系统中的分解者细菌与生产者植物相比，其细胞结构上的特点是没有成形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青藏高原生态系统的成分单纯、生物种类少，自动调节能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国家通过立法加强青藏高原生态保护和修复，有利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一点即可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，广交会上展出的可骑行电动行李箱，受到许多客商的欢迎。某品牌电动行李箱的部分参数如下表。质量为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千克的测试者坐在空行李箱上（如图），以最大速度在展厅匀速直线骑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秒，骑行时所受阻力是总重的</w:t>
      </w:r>
      <w:r>
        <w:rPr>
          <w:rFonts w:eastAsia="新宋体" w:cs="Times New Roman" w:ascii="Times New Roman" w:hAnsi="Times New Roman"/>
          <w:sz w:val="21"/>
          <w:szCs w:val="21"/>
        </w:rPr>
        <w:t>0.04</w:t>
      </w:r>
      <w:r>
        <w:rPr>
          <w:rFonts w:ascii="Times New Roman" w:hAnsi="Times New Roman" w:cs="Times New Roman" w:eastAsia="新宋体"/>
          <w:sz w:val="21"/>
          <w:szCs w:val="21"/>
        </w:rPr>
        <w:t>倍。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1"/>
        <w:gridCol w:w="4212"/>
      </w:tblGrid>
      <w:tr>
        <w:trPr/>
        <w:tc>
          <w:tcPr>
            <w:tcW w:w="9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部分参数</w:t>
            </w:r>
          </w:p>
        </w:tc>
      </w:tr>
      <w:tr>
        <w:trPr/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最大速度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秒</w:t>
            </w:r>
          </w:p>
        </w:tc>
      </w:tr>
      <w:tr>
        <w:trPr/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空箱质量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克</w:t>
            </w:r>
          </w:p>
        </w:tc>
      </w:tr>
      <w:tr>
        <w:trPr/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轮子与地面的总接触面积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0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米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测试者在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秒内骑行的路程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米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测试者坐在电动行李箱上时，行李箱对水平地面的压强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求测试过程中电动行李箱克服阻力做功的功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5535" cy="15341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思维模型是依据事物发展内在规律建立的解决问题的基本框架，能引导有序思维、增进深度理解，促进问题解决。小科建构了“物质除杂”的思维模型（如图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7715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铜粉中混有少量的铁粉，用磁铁吸引除去，该方法属于上述模型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分离转移”或”反应转化”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“性质差异”，铜粉中混有少量的氧化铜可用足量稀盐酸除去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与稀盐酸反应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上述模型中“不增不减”是除杂原则，“不增”是指不增加新杂质，“不减”是指不减少目标物质质量。除去氯化钠中的杂质氯化钡，小科采用反应转化的方法，原理是</w:t>
      </w:r>
      <w:r>
        <w:rPr>
          <w:rFonts w:eastAsia="新宋体" w:cs="Times New Roman" w:ascii="Times New Roman" w:hAnsi="Times New Roman"/>
          <w:sz w:val="21"/>
          <w:szCs w:val="21"/>
        </w:rPr>
        <w:t>B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B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↓</w:t>
      </w:r>
      <w:r>
        <w:rPr>
          <w:rFonts w:eastAsia="新宋体" w:cs="Times New Roman" w:ascii="Times New Roman" w:hAnsi="Times New Roman"/>
          <w:sz w:val="21"/>
          <w:szCs w:val="21"/>
        </w:rPr>
        <w:t>+2KCl</w:t>
      </w:r>
      <w:r>
        <w:rPr>
          <w:rFonts w:ascii="Times New Roman" w:hAnsi="Times New Roman" w:cs="Times New Roman" w:eastAsia="新宋体"/>
          <w:sz w:val="21"/>
          <w:szCs w:val="21"/>
        </w:rPr>
        <w:t>。从反应的生成物有</w:t>
      </w:r>
      <w:r>
        <w:rPr>
          <w:rFonts w:eastAsia="新宋体" w:cs="Times New Roman" w:ascii="Times New Roman" w:hAnsi="Times New Roman"/>
          <w:sz w:val="21"/>
          <w:szCs w:val="21"/>
        </w:rPr>
        <w:t>KCl</w:t>
      </w:r>
      <w:r>
        <w:rPr>
          <w:rFonts w:ascii="Times New Roman" w:hAnsi="Times New Roman" w:cs="Times New Roman" w:eastAsia="新宋体"/>
          <w:sz w:val="21"/>
          <w:szCs w:val="21"/>
        </w:rPr>
        <w:t>可知，这种方法是不正确的，原因是不符合除杂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原则（填“不增”或“不减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将氯化钠中的杂质</w:t>
      </w:r>
      <w:r>
        <w:rPr>
          <w:rFonts w:eastAsia="新宋体" w:cs="Times New Roman" w:ascii="Times New Roman" w:hAnsi="Times New Roman"/>
          <w:sz w:val="21"/>
          <w:szCs w:val="21"/>
        </w:rPr>
        <w:t>B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除去，实质上是除去钡离子。</w:t>
      </w:r>
      <w:r>
        <w:rPr>
          <w:rFonts w:eastAsia="新宋体" w:cs="Times New Roman" w:ascii="Times New Roman" w:hAnsi="Times New Roman"/>
          <w:sz w:val="21"/>
          <w:szCs w:val="21"/>
        </w:rPr>
        <w:t>2.08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>
          <w:rFonts w:eastAsia="新宋体" w:cs="Times New Roman" w:ascii="Times New Roman" w:hAnsi="Times New Roman"/>
          <w:sz w:val="21"/>
          <w:szCs w:val="21"/>
        </w:rPr>
        <w:t>B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钡元素的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克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图甲是一款电热服，衣服里嵌有电热纤维。图乙是其简化的工作电路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为电热纤维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阻值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欧；利用配套的锂电池供电，输出电压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伏；可在低温、中温、高温三挡间切换，高温挡功率为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瓦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34260" cy="158178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热服是利用电流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效应工作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热纤维应具有能导电、抗氧化、耐腐蚀、轻便柔软等性质，下列材料最适合做电热纤维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石墨纤维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棉纤维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细铁丝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求电热服在高温挡工作时通过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电流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（忽略温度对电阻的影响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小科在某次家庭劳动实践时发现，厕所污垢通常用洁厕灵进行清洗，他对家里某品牌洁厕灵的有效成分及其含量进行实验研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查阅资料可知洁厕灵（如图）的有效成分是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的含量可利用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来测定，反应的化学方程式为</w:t>
      </w:r>
      <w:r>
        <w:rPr>
          <w:rFonts w:eastAsia="新宋体" w:cs="Times New Roman" w:ascii="Times New Roman" w:hAnsi="Times New Roman"/>
          <w:sz w:val="21"/>
          <w:szCs w:val="21"/>
        </w:rPr>
        <w:t>HCl+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NaCl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+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。洁厕灵其他成分均不参加反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向一锥形瓶中加入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克该品牌洁厕灵，再逐次加入相同质量分数的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，测出每次锥形瓶中充分反应后溶液的总质量，数据记录如表。</w:t>
      </w:r>
    </w:p>
    <w:tbl>
      <w:tblPr>
        <w:tblW w:w="935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2"/>
        <w:gridCol w:w="2381"/>
        <w:gridCol w:w="1924"/>
        <w:gridCol w:w="1827"/>
      </w:tblGrid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三次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H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的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反应后溶液的总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7.8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5.6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5.6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洁厕灵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酸性”或“碱性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第一次实验产生的气体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求该品牌洁厕灵中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的质量分数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下列关于家庭小实验活动的说法中，你认为合理的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开展家庭小实验活动时，需要规范操作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明白实验原理和安全事项后，有安全保障才开展实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只要网上能买到的，可随意购买药品或器材进行各类实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85775" cy="10198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4" t="-35" r="-7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按压泵常用于瓶装的洗手液、洗发水等，既方便取用，又节约用量。图甲是一瓶已启用的洗手液，按压泵中已充满洗手液。图乙是按压泵的结构示意图，其中手柄与活塞连成一个整体，小球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阀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）、小球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阀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）密度比洗手液略大，小球的上下活动引起阀门的开合。取液时，按压手柄，少量洗手液从出液口溢出；松手后，手柄弹回原位，洗手液又充满储液室。请用所学知识解释上述工作过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19145" cy="203327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9/18 14:43:5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5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56Z</dcterms:created>
  <dc:creator>©2010-2024 jyeoo.com</dc:creator>
  <dc:description/>
  <cp:keywords>jyeoo 菁优网</cp:keywords>
  <dc:language>en-US</dc:language>
  <cp:lastModifiedBy>菁优网</cp:lastModifiedBy>
  <cp:lastPrinted>2024-09-18T22:43:00Z</cp:lastPrinted>
  <dcterms:modified xsi:type="dcterms:W3CDTF">2024-09-18T14:43:56Z</dcterms:modified>
  <cp:revision>1</cp:revision>
  <dc:subject/>
  <dc:title>2023年浙江省丽水市中考科学试卷</dc:title>
</cp:coreProperties>
</file>