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3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台州市中考科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6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请选出一个符合题意的正确选项，不选、多选、错选均不给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规范的实验操作有助于达成实验目的，并保证实验安全。下列实验操作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09650" cy="12001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过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42950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点燃酒精灯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33400" cy="1076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33" r="-6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滴加液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95985" cy="943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闻气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今年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，我市某同学运用“心肺复苏”急救技能挽救了同学的生命。下列说法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90625" cy="1143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在进行急救之前先拨打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急救电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进行人工呼吸前，应先清除患者口鼻中的异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进行如图的胸外心脏按压时，用力越大效果越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胸外心脏按压与人工呼吸要有规律地交替进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是某温度计的示数。该温度最有可能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66750" cy="9436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冰熔化时的温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人体的正常体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台州夏天的室外温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人体感到舒适的环境温度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某同学制作了成熟叶肉细胞的模型，如图所示。其中表示液泡结构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910" cy="1069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会自动驾驶的汽车通过安装在车内的行车电脑，分析传感器收集的外界信息，处理外界信息输出到机械装置，实现自动驾驶。行车电脑相当于人体反射弧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感受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传入神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神经中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传出神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“</w:t>
      </w:r>
      <w:r>
        <w:rPr>
          <w:rFonts w:eastAsia="新宋体" w:cs="Times New Roman" w:ascii="Times New Roman" w:hAnsi="Times New Roman"/>
          <w:sz w:val="21"/>
          <w:szCs w:val="21"/>
        </w:rPr>
        <w:t>84</w:t>
      </w:r>
      <w:r>
        <w:rPr>
          <w:rFonts w:ascii="Times New Roman" w:hAnsi="Times New Roman" w:cs="Times New Roman" w:eastAsia="新宋体"/>
          <w:sz w:val="21"/>
          <w:szCs w:val="21"/>
        </w:rPr>
        <w:t>消毒液”的有效成分是次氯酸钠（</w:t>
      </w:r>
      <w:r>
        <w:rPr>
          <w:rFonts w:eastAsia="新宋体" w:cs="Times New Roman" w:ascii="Times New Roman" w:hAnsi="Times New Roman"/>
          <w:sz w:val="21"/>
          <w:szCs w:val="21"/>
        </w:rPr>
        <w:t>NaClO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  <w:r>
        <w:rPr>
          <w:rFonts w:eastAsia="新宋体" w:cs="Times New Roman" w:ascii="Times New Roman" w:hAnsi="Times New Roman"/>
          <w:sz w:val="21"/>
          <w:szCs w:val="21"/>
        </w:rPr>
        <w:t>NaClO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ascii="Times New Roman" w:hAnsi="Times New Roman" w:cs="Times New Roman" w:eastAsia="新宋体"/>
          <w:sz w:val="21"/>
          <w:szCs w:val="21"/>
        </w:rPr>
        <w:t>的化合价为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价，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化合价为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价，则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的化合价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模型可以帮助人们认识和理解一些不能直接观察到的事物。下列磁感线模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496060" cy="810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48410" cy="12674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38835" cy="13627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885" cy="915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大熊猫最爱吃竹子。从生物体结构层次分析，大熊猫比竹子多了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细胞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组织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器官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系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碳酸氢钠（</w:t>
      </w:r>
      <w:r>
        <w:rPr>
          <w:rFonts w:eastAsia="新宋体" w:cs="Times New Roman" w:ascii="Times New Roman" w:hAnsi="Times New Roman"/>
          <w:sz w:val="21"/>
          <w:szCs w:val="21"/>
        </w:rPr>
        <w:t>Na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俗称小苏打，是发酵粉的主要成分，也可用于治疗胃酸过多。以下关于碳酸氢钠性质的描述中，属于物理性质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受热易分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白色固体，易溶于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水溶液呈碱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能与盐酸反应产生二氧化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日，神舟十六号在酒泉卫星发射中心成功发射。该中心位于东经</w:t>
      </w:r>
      <w:r>
        <w:rPr>
          <w:rFonts w:eastAsia="新宋体" w:cs="Times New Roman" w:ascii="Times New Roman" w:hAnsi="Times New Roman"/>
          <w:sz w:val="21"/>
          <w:szCs w:val="21"/>
        </w:rPr>
        <w:t>100.3°</w:t>
      </w:r>
      <w:r>
        <w:rPr>
          <w:rFonts w:ascii="Times New Roman" w:hAnsi="Times New Roman" w:cs="Times New Roman" w:eastAsia="新宋体"/>
          <w:sz w:val="21"/>
          <w:szCs w:val="21"/>
        </w:rPr>
        <w:t>、北纬</w:t>
      </w:r>
      <w:r>
        <w:rPr>
          <w:rFonts w:eastAsia="新宋体" w:cs="Times New Roman" w:ascii="Times New Roman" w:hAnsi="Times New Roman"/>
          <w:sz w:val="21"/>
          <w:szCs w:val="21"/>
        </w:rPr>
        <w:t>40.97°</w:t>
      </w:r>
      <w:r>
        <w:rPr>
          <w:rFonts w:ascii="Times New Roman" w:hAnsi="Times New Roman" w:cs="Times New Roman" w:eastAsia="新宋体"/>
          <w:sz w:val="21"/>
          <w:szCs w:val="21"/>
        </w:rPr>
        <w:t>，即图中的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67510" cy="16198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是一只白鹤在水面散步时的优美场景。关于白鹤两个“影”的形成原理，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67485" cy="16103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影子——光的反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影子——光的色散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倒影——光的反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倒影——光的折射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是我市三门核电站的发电流程示意图。在发电时，能量转化过程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373120" cy="15722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核能→机械能→内能→电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核能→内能→机械能→电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内能→核能→机械能→电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机械能→核能→内能→电能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某同学根据四种淡水鱼的外部特征编制了如图检索表。表中“丙”对应的是（　　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331720" cy="12680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85800" cy="3714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鲫鱼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428750" cy="7143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鲤鱼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381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白鲢鱼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76350" cy="3714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鳙鱼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某同学研究滑轮的作用，用重为</w:t>
      </w:r>
      <w:r>
        <w:rPr>
          <w:rFonts w:eastAsia="新宋体" w:cs="Times New Roman" w:ascii="Times New Roman" w:hAnsi="Times New Roman"/>
          <w:sz w:val="21"/>
          <w:szCs w:val="21"/>
        </w:rPr>
        <w:t>0.2</w:t>
      </w:r>
      <w:r>
        <w:rPr>
          <w:rFonts w:ascii="Times New Roman" w:hAnsi="Times New Roman" w:cs="Times New Roman" w:eastAsia="新宋体"/>
          <w:sz w:val="21"/>
          <w:szCs w:val="21"/>
        </w:rPr>
        <w:t>牛的滑轮，把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牛的钩码匀速提升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。在不计绳重和摩擦的情况下，拉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做的功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37870" cy="14236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25" r="-4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1</w:t>
      </w:r>
      <w:r>
        <w:rPr>
          <w:rFonts w:ascii="Times New Roman" w:hAnsi="Times New Roman" w:cs="Times New Roman" w:eastAsia="新宋体"/>
          <w:sz w:val="21"/>
          <w:szCs w:val="21"/>
        </w:rPr>
        <w:t>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.2</w:t>
      </w:r>
      <w:r>
        <w:rPr>
          <w:rFonts w:ascii="Times New Roman" w:hAnsi="Times New Roman" w:cs="Times New Roman" w:eastAsia="新宋体"/>
          <w:sz w:val="21"/>
          <w:szCs w:val="21"/>
        </w:rPr>
        <w:t>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.4</w:t>
      </w:r>
      <w:r>
        <w:rPr>
          <w:rFonts w:ascii="Times New Roman" w:hAnsi="Times New Roman" w:cs="Times New Roman" w:eastAsia="新宋体"/>
          <w:sz w:val="21"/>
          <w:szCs w:val="21"/>
        </w:rPr>
        <w:t>焦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硫酸锌（</w:t>
      </w:r>
      <w:r>
        <w:rPr>
          <w:rFonts w:eastAsia="新宋体" w:cs="Times New Roman" w:ascii="Times New Roman" w:hAnsi="Times New Roman"/>
          <w:sz w:val="21"/>
          <w:szCs w:val="21"/>
        </w:rPr>
        <w:t>Zn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可用于治疗锌缺乏引起的食欲不振、生长发育迟缓等病症。下列选项中的两种物质，不能直接反应制得硫酸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ZnO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Zn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空格，每空格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为提高学校农场种子的萌发率，某同学设计了育种箱（如图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育种箱配备的恒温垫，为种子萌发提供了适宜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育种箱留有几个透气孔，是因为种子萌发过程需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46375" cy="10579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以下是研究木质茎结构和功能的两个活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65450" cy="11461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新鲜带叶枝条插人稀释后的红墨水，置于温暖、光照充足的环境中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钟后取出，横切枝条的中上部，放大观察，如图甲所示。横切面变红的部位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图中字母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盆栽木本植物一枝条中部的树皮环剥，一两个月后，切口上方的树皮膨大形成枝瘤，如图乙。这一现象表明有机物在茎中的运输方向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塑料吸管和塑料瓶轻巧、易裁剪，可用于科学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231130" cy="15151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把浸在肥皂液里的吸管框架取出，框架上有一层肥皂膜，在膜上放一细线圈（如图甲）。刺破线圈内的肥皂膜，线圈变成了圆形（如图乙）。这个现象说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物质由大量分子构成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分子体积会变小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分子之间存在作用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剪掉塑料瓶底部，蒙上橡皮膜并扎紧，如图丙。固定塑料瓶，用力拍击橡皮膜，能使烛焰熄灭。这是因为瓶内的空气离开瓶子后仍能继续前进，说明瓶内的空气具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幽门螺杆菌是引起胃炎的原因之一，临床上常用吞服尿素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/>
        <w:drawing>
          <wp:inline distT="0" distB="0" distL="0" distR="0">
            <wp:extent cx="142875" cy="247650"/>
            <wp:effectExtent l="0" t="0" r="0" b="0"/>
            <wp:docPr id="2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87" t="-455" r="-787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胶囊进行诊断。其中的</w:t>
      </w:r>
      <w:r>
        <w:rPr/>
        <w:drawing>
          <wp:inline distT="0" distB="0" distL="0" distR="0">
            <wp:extent cx="142875" cy="2476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87" t="-455" r="-787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表示原子核中有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质子和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个中子的碳原子，而自然界中的碳原子绝大多数是以</w:t>
      </w:r>
      <w:r>
        <w:rPr/>
        <w:drawing>
          <wp:inline distT="0" distB="0" distL="0" distR="0">
            <wp:extent cx="142875" cy="2476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87" t="-455" r="-787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形式存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幽门螺杆菌会产生尿素酶，可将尿素分解为二氧化碳和氨气。健康人体内有多种酶，但不能分解所服用的尿素，这是因为酶具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性。若受检者胃内有幽门螺杆菌，则在服用尿素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/>
        <w:drawing>
          <wp:inline distT="0" distB="0" distL="0" distR="0">
            <wp:extent cx="142875" cy="2476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87" t="-455" r="-787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胶囊后，与健康人相比，其呼出的二氧化碳气体中含有较多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未分解的尿素进入血液后，主要通过人体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系统排出体外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科幻电影《流浪地球》讲述的是：太阳因某种原因快速老化，体积膨胀，将逐渐吞没邻近星球，所以政府计划采取措施推动地球走向新家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假设太阳逐渐膨胀，最先被吞没的行星会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计划”的第一步是在地球赤道附近建造多台巨大的发动机，产生和地球自转方向相反的推力，使地球停止自转。该推力的方向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地球最后到达离太阳最近的恒星附近。该恒星可能位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地月系”“太阳系”或“银河系”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某同学用图甲装置验证质量守恒定律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367655" cy="12071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图甲中的两种溶液混合，观察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现象，证明两者发生了化学反应，且天平仍然保持平衡，可验证质量守恒定律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仅利用图甲的器材，可继续验证质量守恒定律的实验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冰熔化成水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铜丝和硝酸银溶液反应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碳酸钙固体和稀盐酸混合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该同学以电解水为例，用图乙从分子和原子的角度解释质量守恒定律的微观本质，请你帮他补充完整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某同学进行“观察金鱼尾鳍内的血液流动”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99815" cy="11582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甲，装有金鱼和水的塑料袋受到的总重力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牛。该同学将扎紧袋口的塑料袋放入水中，发现它漂浮在水面上，则排开水的体积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用显微镜观察图乙中鱼尾鳍内的血液流动，结果如图丙所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判断图丙中血管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毛细血管的依据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要将图丙中右下角的血管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移到视野中央，应将培养皿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移动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“小数据”引发“大发现”。</w:t>
      </w:r>
      <w:r>
        <w:rPr>
          <w:rFonts w:eastAsia="新宋体" w:cs="Times New Roman" w:ascii="Times New Roman" w:hAnsi="Times New Roman"/>
          <w:sz w:val="21"/>
          <w:szCs w:val="21"/>
        </w:rPr>
        <w:t>1892</w:t>
      </w:r>
      <w:r>
        <w:rPr>
          <w:rFonts w:ascii="Times New Roman" w:hAnsi="Times New Roman" w:cs="Times New Roman" w:eastAsia="新宋体"/>
          <w:sz w:val="21"/>
          <w:szCs w:val="21"/>
        </w:rPr>
        <w:t>年，瑞利经多次实验测得从空气中分离出来的氮气密度为</w:t>
      </w:r>
      <w:r>
        <w:rPr>
          <w:rFonts w:eastAsia="新宋体" w:cs="Times New Roman" w:ascii="Times New Roman" w:hAnsi="Times New Roman"/>
          <w:sz w:val="21"/>
          <w:szCs w:val="21"/>
        </w:rPr>
        <w:t>1.2572</w:t>
      </w:r>
      <w:r>
        <w:rPr>
          <w:rFonts w:ascii="Times New Roman" w:hAnsi="Times New Roman" w:cs="Times New Roman" w:eastAsia="新宋体"/>
          <w:sz w:val="21"/>
          <w:szCs w:val="21"/>
        </w:rPr>
        <w:t>克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升，与相同条件下纯净氮气的密度比较，发现均偏大</w:t>
      </w:r>
      <w:r>
        <w:rPr>
          <w:rFonts w:eastAsia="新宋体" w:cs="Times New Roman" w:ascii="Times New Roman" w:hAnsi="Times New Roman"/>
          <w:sz w:val="21"/>
          <w:szCs w:val="21"/>
        </w:rPr>
        <w:t>0.5%</w:t>
      </w:r>
      <w:r>
        <w:rPr>
          <w:rFonts w:ascii="Times New Roman" w:hAnsi="Times New Roman" w:cs="Times New Roman" w:eastAsia="新宋体"/>
          <w:sz w:val="21"/>
          <w:szCs w:val="21"/>
        </w:rPr>
        <w:t>，继续研究发现了氩气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元素周期表中氩元素的信息如图所示，则氩原子的质子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瑞利认为偏大</w:t>
      </w:r>
      <w:r>
        <w:rPr>
          <w:rFonts w:eastAsia="新宋体" w:cs="Times New Roman" w:ascii="Times New Roman" w:hAnsi="Times New Roman"/>
          <w:sz w:val="21"/>
          <w:szCs w:val="21"/>
        </w:rPr>
        <w:t>0.5%</w:t>
      </w:r>
      <w:r>
        <w:rPr>
          <w:rFonts w:ascii="Times New Roman" w:hAnsi="Times New Roman" w:cs="Times New Roman" w:eastAsia="新宋体"/>
          <w:sz w:val="21"/>
          <w:szCs w:val="21"/>
        </w:rPr>
        <w:t>的细微差别不是误差。下列事实能支持瑞利这一观点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所有的科学实验中都是存在误差的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当时的实验技术，能使误差小于</w:t>
      </w:r>
      <w:r>
        <w:rPr>
          <w:rFonts w:eastAsia="新宋体" w:cs="Times New Roman" w:ascii="Times New Roman" w:hAnsi="Times New Roman"/>
          <w:sz w:val="21"/>
          <w:szCs w:val="21"/>
        </w:rPr>
        <w:t>0.5%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当时其他科学家重复该实验，也得到相近的结果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01240" cy="7404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探究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题第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、第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分，其余各题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冰雹是一种灾害性天气，会损坏农作物和各种设施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冰雹在高空具有较大的重力势能，落到地面时速度较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探究不同速度的冰雹下落时对塑料薄膜的损坏程度，某同学进行模拟实验；取三块相同的塑料薄膜，画上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毫米</w:t>
      </w:r>
      <w:r>
        <w:rPr>
          <w:rFonts w:eastAsia="新宋体" w:cs="Times New Roman" w:ascii="Times New Roman" w:hAnsi="Times New Roman"/>
          <w:sz w:val="21"/>
          <w:szCs w:val="21"/>
        </w:rPr>
        <w:t>×20</w:t>
      </w:r>
      <w:r>
        <w:rPr>
          <w:rFonts w:ascii="Times New Roman" w:hAnsi="Times New Roman" w:cs="Times New Roman" w:eastAsia="新宋体"/>
          <w:sz w:val="21"/>
          <w:szCs w:val="21"/>
        </w:rPr>
        <w:t>毫米的小方格，让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相同的圆冰球以不同的速度分别撞击，实验结果如图所示。利用方格计算受损面积，发现图甲、乙难以比较。若要更准确比较图甲、乙受损面积大小，不增加其它工具，可如何改进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821555" cy="141033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总厚度不变的情况下，使用双层薄膜是否可以更好地抵挡冰雹？于是该同学再次进行模拟实验：选用材质相同的单层和双层薄膜，利用大小和速度相同的圆冰球撞击，比较受损程度，实验结果如表。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4"/>
        <w:gridCol w:w="2240"/>
        <w:gridCol w:w="2042"/>
        <w:gridCol w:w="2042"/>
        <w:gridCol w:w="2240"/>
      </w:tblGrid>
      <w:tr>
        <w:trPr/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2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单层薄膜（厚度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4m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63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双层薄膜（厚度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2m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间隔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mm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间隔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mm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间隔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mm</w:t>
            </w:r>
          </w:p>
        </w:tc>
      </w:tr>
      <w:tr>
        <w:trPr/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受损程度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破损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上、下两层均轻微形变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上、下两层均中度形变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上层破损、下层严重形变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表中信息，请对大棚铺设塑料薄膜提出合理的建议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浓盐酸具有挥发性，敞口放置于空气中，溶质质量分数变小。稀盐酸会发生同样的变化吗？某同学通过如下步骤进行探究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取两个烧杯，各倒入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毫升</w:t>
      </w:r>
      <w:r>
        <w:rPr>
          <w:rFonts w:eastAsia="新宋体" w:cs="Times New Roman" w:ascii="Times New Roman" w:hAnsi="Times New Roman"/>
          <w:sz w:val="21"/>
          <w:szCs w:val="21"/>
        </w:rPr>
        <w:t>3%</w:t>
      </w:r>
      <w:r>
        <w:rPr>
          <w:rFonts w:ascii="Times New Roman" w:hAnsi="Times New Roman" w:cs="Times New Roman" w:eastAsia="新宋体"/>
          <w:sz w:val="21"/>
          <w:szCs w:val="21"/>
        </w:rPr>
        <w:t>的稀盐酸，分别标为甲和乙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甲密封，液体体积不变。乙敞口放置于空气中至液体体积变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毫升。（溶液密度变化忽略不计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向甲、乙中滴加几滴石蕊试液，再分别缓慢滴加相同溶质质量分数的氢氧化钠溶液，恰好完全反应时，消耗的氢氧化钠溶液体积分别为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毫升、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毫升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中，“恰好完全反应”的判断依据是：溶液颜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乙烧杯中的稀盐酸敞口放置后，溶质质量分数变大，依据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为了确定稀盐酸敞口放置于空气中，溶质质量分数一定会变大，请简要阐述应补充的实验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图甲是一个“水绵伞”：透明塑料袋中装满水和水绵（水生藻类植物），袋口的吸管能与外界连通，调节配重能使其直立于水底。光照一段时间后，发现“水绵伞”浮到水面。某同学自制了两个相同的“水绵伞”，置于离光源距离不同的水底（水中各处温度相同且不变），如图乙，以验证光合作用的影响因素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407410" cy="11366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实验验证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对光合作用的影响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过程中，需要观测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该同学观察了一整天，都没发现“水绵伞”上浮。可如何改进实验？（写出一种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将燃烧的蜡烛放入图甲装置中，一段时间后，蜡烛会慢慢熄灭。兴趣小组探究其原因的过程如下（气体的含量用体积分数表示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甲同学认为，蜡烛熄灭是装置内的氧气被消耗完了。他设计了图乙的实验装置，待蜡烛熄灭后，用凸透镜聚焦太阳光使白磷的温度达到着火点，观察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现象，从而否定了自己的猜想。他重新实验，测得蜡烛燃烧过程中烛焰附近的二氧化碳含量从</w:t>
      </w:r>
      <w:r>
        <w:rPr>
          <w:rFonts w:eastAsia="新宋体" w:cs="Times New Roman" w:ascii="Times New Roman" w:hAnsi="Times New Roman"/>
          <w:sz w:val="21"/>
          <w:szCs w:val="21"/>
        </w:rPr>
        <w:t>0.04%</w:t>
      </w:r>
      <w:r>
        <w:rPr>
          <w:rFonts w:ascii="Times New Roman" w:hAnsi="Times New Roman" w:cs="Times New Roman" w:eastAsia="新宋体"/>
          <w:sz w:val="21"/>
          <w:szCs w:val="21"/>
        </w:rPr>
        <w:t>上升到</w:t>
      </w:r>
      <w:r>
        <w:rPr>
          <w:rFonts w:eastAsia="新宋体" w:cs="Times New Roman" w:ascii="Times New Roman" w:hAnsi="Times New Roman"/>
          <w:sz w:val="21"/>
          <w:szCs w:val="21"/>
        </w:rPr>
        <w:t>7.4%</w:t>
      </w:r>
      <w:r>
        <w:rPr>
          <w:rFonts w:ascii="Times New Roman" w:hAnsi="Times New Roman" w:cs="Times New Roman" w:eastAsia="新宋体"/>
          <w:sz w:val="21"/>
          <w:szCs w:val="21"/>
        </w:rPr>
        <w:t>，氧气含量从</w:t>
      </w:r>
      <w:r>
        <w:rPr>
          <w:rFonts w:eastAsia="新宋体" w:cs="Times New Roman" w:ascii="Times New Roman" w:hAnsi="Times New Roman"/>
          <w:sz w:val="21"/>
          <w:szCs w:val="21"/>
        </w:rPr>
        <w:t>21%</w:t>
      </w:r>
      <w:r>
        <w:rPr>
          <w:rFonts w:ascii="Times New Roman" w:hAnsi="Times New Roman" w:cs="Times New Roman" w:eastAsia="新宋体"/>
          <w:sz w:val="21"/>
          <w:szCs w:val="21"/>
        </w:rPr>
        <w:t>下降到</w:t>
      </w:r>
      <w:r>
        <w:rPr>
          <w:rFonts w:eastAsia="新宋体" w:cs="Times New Roman" w:ascii="Times New Roman" w:hAnsi="Times New Roman"/>
          <w:sz w:val="21"/>
          <w:szCs w:val="21"/>
        </w:rPr>
        <w:t>13.8%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甲同学又认为可能是二氧化碳含量过高导致蜡烛熄灭。乙同学不赞同，他改变图甲装置中的气体成分，只进行了一次实验，就否定了甲同学的观点。则乙同学进行的实验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tbl>
      <w:tblPr>
        <w:tblW w:w="884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2"/>
        <w:gridCol w:w="2212"/>
        <w:gridCol w:w="2212"/>
        <w:gridCol w:w="2212"/>
      </w:tblGrid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氧气含量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二氧化碳含量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蜡烛能否燃烧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1%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4%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能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1%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4%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能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.8%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4%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能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还有一种观点：随着蜡烛的燃烧，氧气含量下降，产热速度变慢；当产热量小于散热量，烛芯的温度下降至着火点以下，蜡烛熄灭。如果该观点正确，将图甲装置置于温度更低的环境中实验，则测得烛焰附近的氧气含量最小值会如何变化？并解释原因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49425" cy="12344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某同学查阅资料得知：溶液的导电能力与溶质的种类、溶质的质量分数、电极间的距离，电极与溶液接触面积等因素有关。该同学用如图装置，利用</w:t>
      </w:r>
      <w:r>
        <w:rPr>
          <w:rFonts w:eastAsia="新宋体" w:cs="Times New Roman" w:ascii="Times New Roman" w:hAnsi="Times New Roman"/>
          <w:sz w:val="21"/>
          <w:szCs w:val="21"/>
        </w:rPr>
        <w:t>5%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10%</w:t>
      </w:r>
      <w:r>
        <w:rPr>
          <w:rFonts w:ascii="Times New Roman" w:hAnsi="Times New Roman" w:cs="Times New Roman" w:eastAsia="新宋体"/>
          <w:sz w:val="21"/>
          <w:szCs w:val="21"/>
        </w:rPr>
        <w:t>的氢氧化钠溶液，验证溶液导电能力与溶质质量分数大小的关系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配制</w:t>
      </w:r>
      <w:r>
        <w:rPr>
          <w:rFonts w:eastAsia="新宋体" w:cs="Times New Roman" w:ascii="Times New Roman" w:hAnsi="Times New Roman"/>
          <w:sz w:val="21"/>
          <w:szCs w:val="21"/>
        </w:rPr>
        <w:t>5%</w:t>
      </w:r>
      <w:r>
        <w:rPr>
          <w:rFonts w:ascii="Times New Roman" w:hAnsi="Times New Roman" w:cs="Times New Roman" w:eastAsia="新宋体"/>
          <w:sz w:val="21"/>
          <w:szCs w:val="21"/>
        </w:rPr>
        <w:t>的氢氧化钠溶液</w:t>
      </w:r>
      <w:r>
        <w:rPr>
          <w:rFonts w:eastAsia="新宋体" w:cs="Times New Roman" w:ascii="Times New Roman" w:hAnsi="Times New Roman"/>
          <w:sz w:val="21"/>
          <w:szCs w:val="21"/>
        </w:rPr>
        <w:t>200</w:t>
      </w:r>
      <w:r>
        <w:rPr>
          <w:rFonts w:ascii="Times New Roman" w:hAnsi="Times New Roman" w:cs="Times New Roman" w:eastAsia="新宋体"/>
          <w:sz w:val="21"/>
          <w:szCs w:val="21"/>
        </w:rPr>
        <w:t>克，取现有</w:t>
      </w:r>
      <w:r>
        <w:rPr>
          <w:rFonts w:eastAsia="新宋体" w:cs="Times New Roman" w:ascii="Times New Roman" w:hAnsi="Times New Roman"/>
          <w:sz w:val="21"/>
          <w:szCs w:val="21"/>
        </w:rPr>
        <w:t>10%</w:t>
      </w:r>
      <w:r>
        <w:rPr>
          <w:rFonts w:ascii="Times New Roman" w:hAnsi="Times New Roman" w:cs="Times New Roman" w:eastAsia="新宋体"/>
          <w:sz w:val="21"/>
          <w:szCs w:val="21"/>
        </w:rPr>
        <w:t>的氢氧化钠溶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克，再加一定量的水混合均匀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用笔画线将图中电路连接完整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实验步骤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连接实验电路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请补充实验的其他步骤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34945" cy="18199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解答题（本题有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9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9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1</w:t>
      </w:r>
      <w:r>
        <w:rPr>
          <w:rFonts w:ascii="Times New Roman" w:hAnsi="Times New Roman" w:cs="Times New Roman" w:eastAsia="新宋体"/>
          <w:b/>
          <w:sz w:val="21"/>
          <w:szCs w:val="21"/>
        </w:rPr>
        <w:t>，</w:t>
      </w:r>
      <w:r>
        <w:rPr>
          <w:rFonts w:eastAsia="新宋体" w:cs="Times New Roman" w:ascii="Times New Roman" w:hAnsi="Times New Roman"/>
          <w:b/>
          <w:sz w:val="21"/>
          <w:szCs w:val="21"/>
        </w:rPr>
        <w:t>32</w:t>
      </w:r>
      <w:r>
        <w:rPr>
          <w:rFonts w:ascii="Times New Roman" w:hAnsi="Times New Roman" w:cs="Times New Roman" w:eastAsia="新宋体"/>
          <w:b/>
          <w:sz w:val="21"/>
          <w:szCs w:val="21"/>
        </w:rPr>
        <w:t>题各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3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34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布洛芬片是一种常见的解热镇痛类药物，其有效成分的化学式为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3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8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辅料为淀粉、蔗糖、糊精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布洛芬片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混合物”或“纯净物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3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8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种元素组成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3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8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碳元素和氢元素的质量比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高烧时，除服用药物外，用温水擦拭身体也有一定的降温作用，其原理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电动微单车可有效地减轻交通压力。如图为某一电动微单车，其部分参数如下表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992880" cy="122936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装有电动微单车的包装箱总质量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千克，平放在水平地面上时对地面的最小压强是多少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是某同学使用扳手组装电动微单车时的简化俯视图，其中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支点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是动力作用点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阻力作用点，此时扳手相当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省力”“费力”或“等臂”）杠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27505" cy="117348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一定条件下，电动微单车充满电后，能以最高时速匀速行驶</w:t>
      </w:r>
      <w:r>
        <w:rPr>
          <w:rFonts w:eastAsia="新宋体" w:cs="Times New Roman" w:ascii="Times New Roman" w:hAnsi="Times New Roman"/>
          <w:sz w:val="21"/>
          <w:szCs w:val="21"/>
        </w:rPr>
        <w:t>0.8</w:t>
      </w:r>
      <w:r>
        <w:rPr>
          <w:rFonts w:ascii="Times New Roman" w:hAnsi="Times New Roman" w:cs="Times New Roman" w:eastAsia="新宋体"/>
          <w:sz w:val="21"/>
          <w:szCs w:val="21"/>
        </w:rPr>
        <w:t>小时，共行驶了多少千米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大气中二氧化碳含量的迅速增加已被认为是全球变暖的主要因素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53970" cy="133413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生物的呼吸作用、煤和石油等物质的燃烧会产生大量二氧化碳气体。正常情况下，大气中二氧化碳的含量能保持相对稳定（如图），主要是因为植物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能吸收大量的二氧化碳气体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表示吸收工业尾气中二氧化碳气体的一种传统方法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108450" cy="89916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生成的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固体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反应器中，氢氧化钠溶液喷成雾状可以使反应更充分。在科学中有很多“通过增大表面积以提高物质反应或交换效率”的例子，如人体的肺部有数量众多的肺泡可以提高气体交换效率，请你再举一个类似的例子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目前，科学家正在研究“液态阳光技术”，以甲醇作为新型燃料来代替传统的煤、石油和天然气，其原理如图所示。通过该技术，将太阳能转化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能贮存在甲醇中。请你说出“液态阳光技术”的一个优点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00655" cy="70104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市场上有一种“茶垢净”，遇到热水后会产生氧气，并能深入微小的缝隙快速去除茶垢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向“茶垢净”中倒入热水，收集一瓶氧气，将带火星的木条伸入，能观察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是一台简易制氧机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瓶中装有“茶垢净”、二氧化锰和水，氧气可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瓶盖子上的出气孔排出，供人呼吸。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瓶的导管伸入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瓶水中的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出一点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现有一瓶“茶垢净”，其制氧量相当于</w:t>
      </w:r>
      <w:r>
        <w:rPr>
          <w:rFonts w:eastAsia="新宋体" w:cs="Times New Roman" w:ascii="Times New Roman" w:hAnsi="Times New Roman"/>
          <w:sz w:val="21"/>
          <w:szCs w:val="21"/>
        </w:rPr>
        <w:t>119</w:t>
      </w:r>
      <w:r>
        <w:rPr>
          <w:rFonts w:ascii="Times New Roman" w:hAnsi="Times New Roman" w:cs="Times New Roman" w:eastAsia="新宋体"/>
          <w:sz w:val="21"/>
          <w:szCs w:val="21"/>
        </w:rPr>
        <w:t>克过氧化氢分解产生的氧气量。某人吸氧时需要制氧机提供每分钟</w:t>
      </w:r>
      <w:r>
        <w:rPr>
          <w:rFonts w:eastAsia="新宋体" w:cs="Times New Roman" w:ascii="Times New Roman" w:hAnsi="Times New Roman"/>
          <w:sz w:val="21"/>
          <w:szCs w:val="21"/>
        </w:rPr>
        <w:t>0.5</w:t>
      </w:r>
      <w:r>
        <w:rPr>
          <w:rFonts w:ascii="Times New Roman" w:hAnsi="Times New Roman" w:cs="Times New Roman" w:eastAsia="新宋体"/>
          <w:sz w:val="21"/>
          <w:szCs w:val="21"/>
        </w:rPr>
        <w:t>升的氧气，请计算用这瓶“茶垢净”制得的氧气，最多能供他持续吸氧多长时间？（氧气密度取</w:t>
      </w:r>
      <w:r>
        <w:rPr>
          <w:rFonts w:eastAsia="新宋体" w:cs="Times New Roman" w:ascii="Times New Roman" w:hAnsi="Times New Roman"/>
          <w:sz w:val="21"/>
          <w:szCs w:val="21"/>
        </w:rPr>
        <w:t>1.4</w:t>
      </w:r>
      <w:r>
        <w:rPr>
          <w:rFonts w:ascii="Times New Roman" w:hAnsi="Times New Roman" w:cs="Times New Roman" w:eastAsia="新宋体"/>
          <w:sz w:val="21"/>
          <w:szCs w:val="21"/>
        </w:rPr>
        <w:t>克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升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48435" cy="174371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加拿大一枝黄花是我国重点管理的外来入侵物种。调查我市目前的植被情况，发现各地均有较多生长。兴趣小组收集到加拿大一枝黄花的相关资料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多年生植物，终年常绿，株高通常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以上，甚至达到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米，能在贫瘠的土壤生长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每棵植株大约能产生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万颗细小种子，易随风扩散；能利用根或茎快速繁殖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能分泌抑制其它植物生长发育的物质，影响农作物的产量和质量，并已造成多种野生植物灭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台州市内所有加拿大一枝黄花的总和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种群”“群落”或“生态系统”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阅读上述资料，结合相关知识，分析加拿大一枝黄花对本地生态造成巨大威胁的原因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0150" cy="18288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我省实施“清凉工程”，为每个教室安装了空调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安装一台额定电压为</w:t>
      </w:r>
      <w:r>
        <w:rPr>
          <w:rFonts w:eastAsia="新宋体" w:cs="Times New Roman" w:ascii="Times New Roman" w:hAnsi="Times New Roman"/>
          <w:sz w:val="21"/>
          <w:szCs w:val="21"/>
        </w:rPr>
        <w:t>220</w:t>
      </w:r>
      <w:r>
        <w:rPr>
          <w:rFonts w:ascii="Times New Roman" w:hAnsi="Times New Roman" w:cs="Times New Roman" w:eastAsia="新宋体"/>
          <w:sz w:val="21"/>
          <w:szCs w:val="21"/>
        </w:rPr>
        <w:t>伏，最大功率为</w:t>
      </w:r>
      <w:r>
        <w:rPr>
          <w:rFonts w:eastAsia="新宋体" w:cs="Times New Roman" w:ascii="Times New Roman" w:hAnsi="Times New Roman"/>
          <w:sz w:val="21"/>
          <w:szCs w:val="21"/>
        </w:rPr>
        <w:t>5500</w:t>
      </w:r>
      <w:r>
        <w:rPr>
          <w:rFonts w:ascii="Times New Roman" w:hAnsi="Times New Roman" w:cs="Times New Roman" w:eastAsia="新宋体"/>
          <w:sz w:val="21"/>
          <w:szCs w:val="21"/>
        </w:rPr>
        <w:t>瓦的空调，需要给教室单独铺设输电线。通过计算说明，应选择允许通过最大电流至少为多少的导线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某台空调制冷时消耗的功率为</w:t>
      </w:r>
      <w:r>
        <w:rPr>
          <w:rFonts w:eastAsia="新宋体" w:cs="Times New Roman" w:ascii="Times New Roman" w:hAnsi="Times New Roman"/>
          <w:sz w:val="21"/>
          <w:szCs w:val="21"/>
        </w:rPr>
        <w:t>2340</w:t>
      </w:r>
      <w:r>
        <w:rPr>
          <w:rFonts w:ascii="Times New Roman" w:hAnsi="Times New Roman" w:cs="Times New Roman" w:eastAsia="新宋体"/>
          <w:sz w:val="21"/>
          <w:szCs w:val="21"/>
        </w:rPr>
        <w:t>瓦，若连续制冷</w:t>
      </w:r>
      <w:r>
        <w:rPr>
          <w:rFonts w:eastAsia="新宋体" w:cs="Times New Roman" w:ascii="Times New Roman" w:hAnsi="Times New Roman"/>
          <w:sz w:val="21"/>
          <w:szCs w:val="21"/>
        </w:rPr>
        <w:t>0.5</w:t>
      </w:r>
      <w:r>
        <w:rPr>
          <w:rFonts w:ascii="Times New Roman" w:hAnsi="Times New Roman" w:cs="Times New Roman" w:eastAsia="新宋体"/>
          <w:sz w:val="21"/>
          <w:szCs w:val="21"/>
        </w:rPr>
        <w:t>小时，消耗多少电能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为落实节能降耗，某同学设计并安装了如图甲的自动控制模拟电路，实现当气温升至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衔铁才能被电磁铁吸下，接通空调线路。热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阻值随温度变化情况如图乙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88130" cy="205803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实际使用中发现：当气温在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上下波动时，空调线路会频繁接通和断开，影响空调的正常使用。因此该同学在图甲的基础上增加了一个定值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（如图丙），实现了空调线路接通后，气温降低至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以下时才自动切断，回升至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后才重新接通。请计算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阻值，并说出“气温从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降低至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空调线路不断开”的工作原理。（电路改进前后，衔铁刚被吸下时，电磁铁线圈中的电流大小不变；线圈电阻忽略不计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01595" cy="140081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9/18 14:43:0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45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4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3:03Z</dcterms:created>
  <dc:creator>©2010-2024 jyeoo.com</dc:creator>
  <dc:description/>
  <cp:keywords>jyeoo 菁优网</cp:keywords>
  <dc:language>en-US</dc:language>
  <cp:lastModifiedBy>菁优网</cp:lastModifiedBy>
  <cp:lastPrinted>2024-09-18T22:43:00Z</cp:lastPrinted>
  <dcterms:modified xsi:type="dcterms:W3CDTF">2024-09-18T14:43:03Z</dcterms:modified>
  <cp:revision>1</cp:revision>
  <dc:subject/>
  <dc:title>2023年浙江省台州市中考科学试卷</dc:title>
</cp:coreProperties>
</file>