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3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嘉兴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1-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11-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请选出各题中一个符合题意的正确选项，不选、多选、错选，均不给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我国古代人民用汞来溶解矿物中的金，得到金汞齐（一种合金），再从中提取出黄金，在物质分类上金汞齐属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单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混合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化合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氧化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测量时需要准确读数，图中电流表的示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77035" cy="105791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.22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20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.24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40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细胞学说的提出在结构上将纷繁复杂的生物世界统一起来。下列有关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所有的动物和植物都是由细胞构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细胞是生物体结构和功能的单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细胞是由细胞分裂产生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细胞都有细胞壁、细胞质、细胞核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将平行光射向某一个光学元件，光路如图所示，该元件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48535" cy="981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平面镜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凸透镜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凹透镜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反光镜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人体各系统都是由若干功能相近的器官构成，以下有关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呼吸系统中气体交换的器官是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泌尿系统中形成尿液的器官是膀胱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循环系统中提供动力的器官是血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殖系统中完成受精的器官是子宫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板块构造学说认为，地球的岩石圈好像一整块拼好的七巧板，这些板块被海岭、海沟和巨大的山脉分割而成。下列现象不能用板块构造学说解释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地震的发生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火山的喷发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洪水的爆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海陆的变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物体的结构决定其主要性质与功能，科学研究的重要方法是根据其功能或特性，探索结构，逐步了解规律。下面列举的结构与功能不吻合的是（　　）</w:t>
      </w:r>
    </w:p>
    <w:tbl>
      <w:tblPr>
        <w:tblW w:w="82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0"/>
        <w:gridCol w:w="2815"/>
        <w:gridCol w:w="270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功能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结构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植物能吸收足够的水和无机盐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植物根毛区存在大量根毛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飞机飞行时能获得向上的升力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飞机的机翼上面凸下面平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鸟类飞行时能减小空气阻力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鸟类胸肌发达，骨骼中空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氢气能成为一种清洁能源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氢分子由氢原子构成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实验室中常用分解过氧化氢的方法来制取氧气，其反应微观模型如图。由该模型可知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54095" cy="857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过氧化氢的化学式为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水由氢原子和氧原子直接构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反应前后的原子数目发生改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成的水分子和氧分子数目比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将装满水的溢水杯放在天平左盘，砝码放右盘，调节天平至指针指向分度盘中央。向溢水杯里轻放一个密度比水小的蜡块，待蜡块静止，排开的水全部流入量筒后（如图），下列有关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74190" cy="929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天平指针仍指向分度盘中央刻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蜡块受到的浮力大于蜡块的重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量筒中水的质量小于蜡块的质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量筒中水的体积等于蜡块的体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稀硫酸与甲、乙、丙、丁、戊五种常见物质反应出现的不同现象。下列有关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9435" cy="1581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可能是无色酚酞试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乙、戊一定是金属单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稀硫酸与丙生成的白色沉淀不可能属于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稀硫酸与丁的反应类型可能是置换反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为了减少汽车油耗，科学家通过研发新型泡沫金属材料，来减轻汽车的自重。要实现减轻汽车自重的目的，泡沫金属材料应具有的性质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熔点低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密度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硬度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着火点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为拓展能量来源，我国推广种植一种“生物柴油”树——麻疯树，其果实内含有果仁油。果仁油常用有机溶剂通过浸取法提取，主要过程如图。下列有关说法错误的是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277870" cy="495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粉碎果仁能加快果仁油的溶解速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加热溶解时温度升高果仁油溶解度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过滤利用了果仁油与滤渣的溶解性不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蒸发过程中果仁油的溶质质量分数变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科学小组在探究光合作用所需条件时，暗处理后，分别对三组天竺葵的叶片做如下处理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用铝箔包住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浸没在冷开水中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切断叶脉。光照一段时间后，经检测发现均无淀粉产生，则三组实验可证明光合作用所需的条件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叶绿体、光照、水分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光照、空气、水分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光照、水分、空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空气、叶绿体、水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功是能量转化的量度。下列实例中力对物体没有做功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29335" cy="953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人用力搬石头，没有搬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67460" cy="12579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叉车把货物从地面抬升到一定高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91235" cy="11912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人拎着书包沿楼梯走上二楼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05510" cy="11436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人推小车通过一段距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对所学知识进行及时整理，有利于加深对知识的理解。下列科学概念间的关系中，符合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包含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包含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并列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并列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72335" cy="8007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82570" cy="7912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372995" cy="8388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25470" cy="867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空格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兔年春节来临之际，国家航天局公布了在月球上工作了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年之久的玉兔二号月球车最新图片（图甲），向华夏儿女送上新春祝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农历正月初一，我们正在地球上欢度新春佳节，此时月球车与月球位于图乙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序号）位置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于没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保护，月球上的月夜极为寒冷，气温可低至零下</w:t>
      </w:r>
      <w:r>
        <w:rPr>
          <w:rFonts w:eastAsia="新宋体" w:cs="Times New Roman" w:ascii="Times New Roman" w:hAnsi="Times New Roman"/>
          <w:sz w:val="21"/>
          <w:szCs w:val="21"/>
        </w:rPr>
        <w:t>190</w:t>
      </w:r>
      <w:r>
        <w:rPr>
          <w:rFonts w:ascii="Times New Roman" w:hAnsi="Times New Roman" w:cs="Times New Roman" w:eastAsia="新宋体"/>
          <w:sz w:val="21"/>
          <w:szCs w:val="21"/>
        </w:rPr>
        <w:t>摄氏度，为此玉兔二号只能在月夜中“睡去”且长达半月之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77085" cy="1248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抬尾芥虫是生活在沙漠中的一种神奇昆虫。在大雾的深夜，抬尾芥虫会爬上沙丘顶，高高地抬起尾部，空气中的水蒸气就会在它的身体上逐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物态变化名称）成小水珠，最后将小水珠汇集后吞入体内。抬尾芥虫的这种行为是对沙漠干旱环境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48435" cy="11817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射击项目是我国体育的金牌大户，如图是我国射击选手备战杭州亚运会的训练场景。瞄准时，根据光在同一种均匀介质中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原理，当观察到瞄准点、准星尖和缺口成一条直线时，扣动扳机。子弹射出时手会受到一个向后的作用力，这说明了力的作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43785" cy="17722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器官的移植会受到法律、伦理等多方因素的制约。通过长期论证，《中华人民共和国器官移植条例》于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日正式施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要获得可移植的器官，首先涉及到对人体死亡的定义。我国法律规定的脑死亡标准之一是瞳孔反射消失。所谓瞳孔反射是指用手电筒照射病人瞳孔，观察是否缩小，如果脑干丧失功能，瞳孔不会缩小。“瞳孔反射”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条件”或“非条件”）反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于人体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系统能分辨“自我”和“非我”，器官移植前首先要进行配型试验，移植后需要长期服用抗排异药物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小舟和小嘉在绿道上快走，若小舟和小嘉的速度分别为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，以小舟为参照物，小嘉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运动”或“静止”）的。小舟的前脚跟刚着地时（如图），它受到摩擦力的方向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向前”或“向后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67485" cy="6667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科学观念的建立需要经历曲折的探索。在很长一段时间内，人们曾认为水是组成世间万物的一种元素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781</w:t>
      </w:r>
      <w:r>
        <w:rPr>
          <w:rFonts w:ascii="Times New Roman" w:hAnsi="Times New Roman" w:cs="Times New Roman" w:eastAsia="新宋体"/>
          <w:sz w:val="21"/>
          <w:szCs w:val="21"/>
        </w:rPr>
        <w:t>年，卡文迪许用纯氧与氢气反应，生成水。推测水应该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种元素组成，从“合成”的角度，证明了“水不是单一元素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800</w:t>
      </w:r>
      <w:r>
        <w:rPr>
          <w:rFonts w:ascii="Times New Roman" w:hAnsi="Times New Roman" w:cs="Times New Roman" w:eastAsia="新宋体"/>
          <w:sz w:val="21"/>
          <w:szCs w:val="21"/>
        </w:rPr>
        <w:t>年，卡莱尔和尼科尔森通过电解的方式将水分解为氢气和氧气，该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从“分解”的角度，证明了“水不是单一元素”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模型可揭示现象和解释本质，帮助我们认识和理解一些复杂的事物。在人体消化系统中，酶催化脂肪分解的过程模型如图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代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它在反应前后，具有化学性质不变的特性。该过程发生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它是消化和吸收的主要场所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64790" cy="9448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福建舰是我国完全自主设计制造的第三艘航母，其配置的电磁弹射是当今世界少数国家掌握的先进技术。电磁弹射的结构示意如图甲，其科学原理如图乙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航母上的发射轨道相当于图乙中两根金属导轨，弹射车相当于金属棒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通电后磁场对弹射车产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从而使弹射车牵引飞机快速运动，当弹射车运动到轨道末端停下来时，由于飞机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而保持原来的运动状态，并在发动机动力的作用下加速飞离甲板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磁弹射原理虽简单，但是建造所需的技术难度极高。如电磁弹射需要强大的电力储能系统，能在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秒内提供</w:t>
      </w:r>
      <w:r>
        <w:rPr>
          <w:rFonts w:eastAsia="新宋体" w:cs="Times New Roman" w:ascii="Times New Roman" w:hAnsi="Times New Roman"/>
          <w:sz w:val="21"/>
          <w:szCs w:val="21"/>
        </w:rPr>
        <w:t>1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焦的电能，将几十吨的飞机加速到几百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，该系统的功率至少达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瓦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20670" cy="17246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是“铁粉和硫磺反应”的改进实验，将铁粉和硫磺混合物置于两块石英玻璃片之间，并固定。在酒精灯上加热，产生红色火星，固体由棕灰色变为黑色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铁粉和硫磺在两块玻璃片之间，反应时几乎接触不到氧气，减少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化学式）气体的生成，更加环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向反应后的黑色固体滴入稀硫酸，有臭鸡蛋气味的硫化氢（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）气体产生，说明铁粉和硫磺发生反应。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中硫元素的化合价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反应后的黑色固体加入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中，生成红色物质，说明黑色固体中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剩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710" cy="14389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空格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2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7</w:t>
      </w:r>
      <w:r>
        <w:rPr>
          <w:rFonts w:ascii="Times New Roman" w:hAnsi="Times New Roman" w:cs="Times New Roman" w:eastAsia="新宋体"/>
          <w:b/>
          <w:sz w:val="21"/>
          <w:szCs w:val="21"/>
        </w:rPr>
        <w:t>，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小舟要用锌粒和稀硫酸在实验室制取一瓶干燥的氢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原理】</w:t>
      </w:r>
      <w:r>
        <w:rPr>
          <w:rFonts w:eastAsia="新宋体" w:cs="Times New Roman" w:ascii="Times New Roman" w:hAnsi="Times New Roman"/>
          <w:sz w:val="21"/>
          <w:szCs w:val="21"/>
        </w:rPr>
        <w:t>Zn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Zn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发生装置】根据反应条件与反应物状态，小舟应选择的发生装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甲”或“乙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收集装置】为了得到干燥的氢气，小舟设计了如图丙的装置，装置中液体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可以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31720" cy="10972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科学小组同学用电压表和电流表测导体的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过程如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步骤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连接电路，将滑动变阻器的滑片移到阻值最大位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闭合开关，移动滑动变阻器的滑片，读出电压表和电流表的示数并记录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改变滑动变阻器的阻值，读数并记录，重复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65375" cy="14325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记录表</w:t>
      </w:r>
    </w:p>
    <w:tbl>
      <w:tblPr>
        <w:tblW w:w="884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2"/>
        <w:gridCol w:w="2212"/>
        <w:gridCol w:w="2212"/>
        <w:gridCol w:w="2212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次数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/V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/</w:t>
            </w: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Ω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0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4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7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9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5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3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9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在答题卷中用笔画线代替导线，将实物图连接完整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数据处理】表中数据有一组是错误的，剔除后可得出导体的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反思交流】实验中，通过调节滑动变阻器的阻值获得多组数据，这样操作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小舟在学习“常见的碱”过程中，将新配制的饱和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滴入到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中，发现没有出现预期的红褐色沉淀。这是为什么呢？小舟查阅资料，获取如下信息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微溶于水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呈酸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于是他提出以下猜想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猜想一：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没有参加化学反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猜想二：滴入的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数量太少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猜想三：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呈酸性，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沉淀不能存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舟用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试纸测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混合液的酸碱度，测得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说明溶液中没有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。该现象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支持”或“不支持”）猜想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增加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的数量，换用浓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滴加到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中（如图甲），若猜想二正确，则观察到的现象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经过实验，猜想三验证成立。然后，小舟将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逐滴滴加到饱和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（如图乙），先观察到红褐色沉淀产生，持续滴加后沉淀又消失了，请你解释沉淀会消失的原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4145" cy="36207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投石器是古代的攻城利器，科学小组同学想进一步了解投石器，开展了以下项目化学习研究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项目制作】经讨论后，利用配重、小石块、木杆、细绳、网兜等器材，制成投石器，如图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项目研究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松开系绳，配重下降，装有石块的一端快速上升，木杆停止后，石块被投出，记录石块投射的距离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调整系绳的长度，改变投射角度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，记录投射距离，重复实验，数据如表。</w:t>
      </w:r>
    </w:p>
    <w:tbl>
      <w:tblPr>
        <w:tblW w:w="935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16"/>
        <w:gridCol w:w="1387"/>
        <w:gridCol w:w="1387"/>
        <w:gridCol w:w="1387"/>
        <w:gridCol w:w="1387"/>
        <w:gridCol w:w="1387"/>
      </w:tblGrid>
      <w:tr>
        <w:trPr/>
        <w:tc>
          <w:tcPr>
            <w:tcW w:w="9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投石器测试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4"/>
                <w:szCs w:val="24"/>
                <w:vertAlign w:val="subscript"/>
                <w:lang w:val="en-US" w:eastAsia="zh-CN" w:bidi="ar-SA"/>
              </w:rPr>
              <w:t>石块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克）</w:t>
            </w:r>
          </w:p>
        </w:tc>
      </w:tr>
      <w:tr>
        <w:trPr/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投射角度</w:t>
            </w: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θ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°</w:t>
            </w:r>
          </w:p>
        </w:tc>
      </w:tr>
      <w:tr>
        <w:trPr/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投射距离（米）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8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组同学探究的问题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表中数据，可得出的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项目迭代】为使投石器能将石块投得更远，请你写出一种方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935" cy="15246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酵母菌在无氧环境下将有机物分解成酒精与二氧化碳。酵母菌无氧呼吸产生的酒精会对其造成伤害，从而抑制其呼吸作用强度吗？为此，科学小组的同学进行了如下探究活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提出假设】酒精对酵母菌的无氧呼吸有抑制作用，且浓度越高抑制作用越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器材】烧杯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，气球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，酵母菌培养液，体积分数为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40%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0%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的酒精，蒸馏水，量筒，刻度尺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原理】装置如图所示，气球的体积会因酵母菌的无氧呼吸而变大，从而导致烧杯中的液面上升，根据单位时间内液面上升的高度反映酵母菌无氧呼吸的强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过程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将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气球分别编号，向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号气球中加</w:t>
      </w:r>
      <w:r>
        <w:rPr>
          <w:rFonts w:eastAsia="新宋体" w:cs="Times New Roman" w:ascii="Times New Roman" w:hAnsi="Times New Roman"/>
          <w:sz w:val="21"/>
          <w:szCs w:val="21"/>
        </w:rPr>
        <w:t>10mL</w:t>
      </w:r>
      <w:r>
        <w:rPr>
          <w:rFonts w:ascii="Times New Roman" w:hAnsi="Times New Roman" w:cs="Times New Roman" w:eastAsia="新宋体"/>
          <w:sz w:val="21"/>
          <w:szCs w:val="21"/>
        </w:rPr>
        <w:t>已杀死酵母菌的培养液，其余气球中分别加入含有等量酵母菌的培养液</w:t>
      </w:r>
      <w:r>
        <w:rPr>
          <w:rFonts w:eastAsia="新宋体" w:cs="Times New Roman" w:ascii="Times New Roman" w:hAnsi="Times New Roman"/>
          <w:sz w:val="21"/>
          <w:szCs w:val="21"/>
        </w:rPr>
        <w:t>10mL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号气球中加入</w:t>
      </w:r>
      <w:r>
        <w:rPr>
          <w:rFonts w:eastAsia="新宋体" w:cs="Times New Roman" w:ascii="Times New Roman" w:hAnsi="Times New Roman"/>
          <w:sz w:val="21"/>
          <w:szCs w:val="21"/>
        </w:rPr>
        <w:t>10mL</w:t>
      </w:r>
      <w:r>
        <w:rPr>
          <w:rFonts w:ascii="Times New Roman" w:hAnsi="Times New Roman" w:cs="Times New Roman" w:eastAsia="新宋体"/>
          <w:sz w:val="21"/>
          <w:szCs w:val="21"/>
        </w:rPr>
        <w:t>蒸馏水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号气球中分别加入</w:t>
      </w:r>
      <w:r>
        <w:rPr>
          <w:rFonts w:eastAsia="新宋体" w:cs="Times New Roman" w:ascii="Times New Roman" w:hAnsi="Times New Roman"/>
          <w:sz w:val="21"/>
          <w:szCs w:val="21"/>
        </w:rPr>
        <w:t>10mL</w:t>
      </w:r>
      <w:r>
        <w:rPr>
          <w:rFonts w:ascii="Times New Roman" w:hAnsi="Times New Roman" w:cs="Times New Roman" w:eastAsia="新宋体"/>
          <w:sz w:val="21"/>
          <w:szCs w:val="21"/>
        </w:rPr>
        <w:t>不同浓度的酒精，然后将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气球分别置于对应编号的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烧杯中，保温一段时间，将观察结果记录于表中（忽略酒精蒸发）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tbl>
      <w:tblPr>
        <w:tblW w:w="93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0"/>
        <w:gridCol w:w="1532"/>
        <w:gridCol w:w="1344"/>
        <w:gridCol w:w="1229"/>
        <w:gridCol w:w="1229"/>
        <w:gridCol w:w="1229"/>
        <w:gridCol w:w="1229"/>
      </w:tblGrid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设置</w:t>
            </w:r>
          </w:p>
        </w:tc>
        <w:tc>
          <w:tcPr>
            <w:tcW w:w="7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装置编号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酵母菌培养液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L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热杀死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L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L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L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L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L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同浓度的酒精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蒸馏水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蒸馏水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%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%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%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%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液面上升的高度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置第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组实验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预期结果】若假设成立，则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号烧杯内的液面不变；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号的液面高低情况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反思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由于开始时气球中存在一定量的氧气，酵母菌首先进行有氧呼吸，有氧呼吸时消耗的氧气与产生的二氧化碳体积相同。那么，酵母菌的有氧呼吸会对实验结论产生影响吗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实验中必须让气球处于浸没状态，但随着气球的膨胀，气球会露出水面，从而影响实验结果。为防止气球露出水面，装置的改进方法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12265" cy="14871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1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甬舟铁路建成后将结束我市未通铁路的历史。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，甬舟铁路金塘海底隧道正式开工，是世界上最长的海底高铁隧道（如图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目前从大桥通行两地约半小时。海底隧道建成后，全长约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千米，若按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小时的速度，通过隧道只需花多少时间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海底隧道建设时需考虑海水压力的影响。据测算该隧道受到水的最大压强约为</w:t>
      </w:r>
      <w:r>
        <w:rPr>
          <w:rFonts w:eastAsia="新宋体" w:cs="Times New Roman" w:ascii="Times New Roman" w:hAnsi="Times New Roman"/>
          <w:sz w:val="21"/>
          <w:szCs w:val="21"/>
        </w:rPr>
        <w:t>8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帕，则隧道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需要承受水产生的最大压力为多少牛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62785" cy="11722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每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到次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月是诺如病毒感染性腹泻高发时期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做好个人卫生是预防诺如病毒感染的关键，尤其是保持手的卫生。从预防传染病的措施分析，勤洗手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补充患者体内糖分和维持水盐平衡，需输入葡萄糖氯化钠注射液，葡萄糖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是人体所需能量的主要来源，葡萄糖分子中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三种原子个数之比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某患者一次性输入葡萄糖氯化钠注射液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袋，标签部分信息如图。通过输液补充的氯化钠质量是多少克？（注射液密度约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克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厘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7170" cy="8870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现代人类属于“智人”，起源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万年前的非洲，目前全球人口达到</w:t>
      </w:r>
      <w:r>
        <w:rPr>
          <w:rFonts w:eastAsia="新宋体" w:cs="Times New Roman" w:ascii="Times New Roman" w:hAnsi="Times New Roman"/>
          <w:sz w:val="21"/>
          <w:szCs w:val="21"/>
        </w:rPr>
        <w:t>78</w:t>
      </w:r>
      <w:r>
        <w:rPr>
          <w:rFonts w:ascii="Times New Roman" w:hAnsi="Times New Roman" w:cs="Times New Roman" w:eastAsia="新宋体"/>
          <w:sz w:val="21"/>
          <w:szCs w:val="21"/>
        </w:rPr>
        <w:t>亿。身体并不强壮的人类，为何会在短时间内数量急剧增长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人类社会经历“石器时代”“青铜器时代”和“铁器时代”，可见材料在人类发展过程中发挥重要作用。铜是最先正式使用的金属材料，与石器相比，优点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点即可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依靠科学的力量，不断激发沉睡的巨大能量是人类变得强大的又一原因。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世纪蒸汽机（如图）的发明，提高了能量的使用效率，使人类步入工业化时代。蒸汽机工作时，能量的转换过程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然随着人口的急剧增长，也带来了传染病的流行，人类通过发明疫苗、研发抗生素等开启了与传染病的“斗争史”，但期间难免会出现一些认识偏差。某地总人口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万，下表是该地公布的接种新冠疫苗与患新冠轻、重症的数据，据此有人认为，疫苗接种人数越多，患新冠的比例越高！你是否支持这种观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请说出理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tbl>
      <w:tblPr>
        <w:tblW w:w="875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8"/>
        <w:gridCol w:w="2918"/>
        <w:gridCol w:w="2918"/>
      </w:tblGrid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某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数据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未接种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全程接种</w:t>
            </w:r>
          </w:p>
        </w:tc>
      </w:tr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占人口比例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%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2%</w:t>
            </w:r>
          </w:p>
        </w:tc>
      </w:tr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轻症病例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%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1%</w:t>
            </w:r>
          </w:p>
        </w:tc>
      </w:tr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重症病例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%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4%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74190" cy="10699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今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日是第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个国际生物多样性日，主题是“从协议到协力：复元生物多样性”，如图是某地的宣传海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丰富多样的生态系统离不开众多生物的彼此协作。从</w:t>
      </w:r>
      <w:r>
        <w:rPr>
          <w:rFonts w:eastAsia="新宋体" w:cs="Times New Roman" w:ascii="Times New Roman" w:hAnsi="Times New Roman"/>
          <w:sz w:val="21"/>
          <w:szCs w:val="21"/>
        </w:rPr>
        <w:t>2006</w:t>
      </w:r>
      <w:r>
        <w:rPr>
          <w:rFonts w:ascii="Times New Roman" w:hAnsi="Times New Roman" w:cs="Times New Roman" w:eastAsia="新宋体"/>
          <w:sz w:val="21"/>
          <w:szCs w:val="21"/>
        </w:rPr>
        <w:t>年开始，地球上蜜蜂数量开始急剧减少，影响了植物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过程，使很多植物种群不能正常繁衍而灭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植物多样性受到的关注度并不高，但事实上植物在生态系统中的作用举足轻重，植物能通过光合作用合成有机物。因此大多数植物在生态系统的成分中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建立种子库是保护植物多样性的一种重要的方法。位于云南昆明的“种子库”被誉为植物的“诺亚方舟”，里面保存了</w:t>
      </w:r>
      <w:r>
        <w:rPr>
          <w:rFonts w:eastAsia="新宋体" w:cs="Times New Roman" w:ascii="Times New Roman" w:hAnsi="Times New Roman"/>
          <w:sz w:val="21"/>
          <w:szCs w:val="21"/>
        </w:rPr>
        <w:t>10917</w:t>
      </w:r>
      <w:r>
        <w:rPr>
          <w:rFonts w:ascii="Times New Roman" w:hAnsi="Times New Roman" w:cs="Times New Roman" w:eastAsia="新宋体"/>
          <w:sz w:val="21"/>
          <w:szCs w:val="21"/>
        </w:rPr>
        <w:t>种植物种子，要长期保存种子除了需要密封外，还需要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环境条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62685" cy="13817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如图，小舟制作了一个简易泡沫灭火器，为增加泡沫量，添加少量不参与反应的发泡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使用灭火器时，只需将装置倒置，浓盐酸与碳酸钠反应后喷出大量含有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泡沫，当泡沫“粘附”在燃烧物表面后，起到隔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，即可灭火。选用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作为灭火气体是因为该气体具有的性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制作成本也是须考虑的重要指标。将含有</w:t>
      </w:r>
      <w:r>
        <w:rPr>
          <w:rFonts w:eastAsia="新宋体" w:cs="Times New Roman" w:ascii="Times New Roman" w:hAnsi="Times New Roman"/>
          <w:sz w:val="21"/>
          <w:szCs w:val="21"/>
        </w:rPr>
        <w:t>10.6</w:t>
      </w:r>
      <w:r>
        <w:rPr>
          <w:rFonts w:ascii="Times New Roman" w:hAnsi="Times New Roman" w:cs="Times New Roman" w:eastAsia="新宋体"/>
          <w:sz w:val="21"/>
          <w:szCs w:val="21"/>
        </w:rPr>
        <w:t>克溶质的饱和碳酸钠溶液装入吸滤瓶，理论上需要质量分数为</w:t>
      </w:r>
      <w:r>
        <w:rPr>
          <w:rFonts w:eastAsia="新宋体" w:cs="Times New Roman" w:ascii="Times New Roman" w:hAnsi="Times New Roman"/>
          <w:sz w:val="21"/>
          <w:szCs w:val="21"/>
        </w:rPr>
        <w:t>36.5%</w:t>
      </w:r>
      <w:r>
        <w:rPr>
          <w:rFonts w:ascii="Times New Roman" w:hAnsi="Times New Roman" w:cs="Times New Roman" w:eastAsia="新宋体"/>
          <w:sz w:val="21"/>
          <w:szCs w:val="21"/>
        </w:rPr>
        <w:t>的浓盐酸多少克，才能恰好完全反应。（已知：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2HCl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2NaCl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+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7030" cy="109728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科技小组开展设计一款多功能电饭煲的项目活动，过程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明确问题】科技小组同学们讨论后认为，电饭煲应具有如下基本功能，并提出具体标准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工作电压：</w:t>
      </w:r>
      <w:r>
        <w:rPr>
          <w:rFonts w:eastAsia="新宋体" w:cs="Times New Roman" w:ascii="Times New Roman" w:hAnsi="Times New Roman"/>
          <w:sz w:val="21"/>
          <w:szCs w:val="21"/>
        </w:rPr>
        <w:t>220V</w:t>
      </w:r>
      <w:r>
        <w:rPr>
          <w:rFonts w:ascii="Times New Roman" w:hAnsi="Times New Roman" w:cs="Times New Roman" w:eastAsia="新宋体"/>
          <w:sz w:val="21"/>
          <w:szCs w:val="21"/>
        </w:rPr>
        <w:t>；煮饭模式功率：</w:t>
      </w:r>
      <w:r>
        <w:rPr>
          <w:rFonts w:eastAsia="新宋体" w:cs="Times New Roman" w:ascii="Times New Roman" w:hAnsi="Times New Roman"/>
          <w:sz w:val="21"/>
          <w:szCs w:val="21"/>
        </w:rPr>
        <w:t>880W</w:t>
      </w:r>
      <w:r>
        <w:rPr>
          <w:rFonts w:ascii="Times New Roman" w:hAnsi="Times New Roman" w:cs="Times New Roman" w:eastAsia="新宋体"/>
          <w:sz w:val="21"/>
          <w:szCs w:val="21"/>
        </w:rPr>
        <w:t>；保温模式功率：</w:t>
      </w:r>
      <w:r>
        <w:rPr>
          <w:rFonts w:eastAsia="新宋体" w:cs="Times New Roman" w:ascii="Times New Roman" w:hAnsi="Times New Roman"/>
          <w:sz w:val="21"/>
          <w:szCs w:val="21"/>
        </w:rPr>
        <w:t>88W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电饭煲达到设定温度后能自动切换到保温模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208661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方案设计】根据标准，小组讨论后，初步设计了如图甲的方案，图中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闭合时，电饭煲处于煮饭模式，功率为</w:t>
      </w:r>
      <w:r>
        <w:rPr>
          <w:rFonts w:eastAsia="新宋体" w:cs="Times New Roman" w:ascii="Times New Roman" w:hAnsi="Times New Roman"/>
          <w:sz w:val="21"/>
          <w:szCs w:val="21"/>
        </w:rPr>
        <w:t>880W</w:t>
      </w:r>
      <w:r>
        <w:rPr>
          <w:rFonts w:ascii="Times New Roman" w:hAnsi="Times New Roman" w:cs="Times New Roman" w:eastAsia="新宋体"/>
          <w:sz w:val="21"/>
          <w:szCs w:val="21"/>
        </w:rPr>
        <w:t>，则发热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应选择的阻值为多少欧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方案优化】有同学认为甲方案不能实现自动切换功能，于是同学们利用电磁继电器与热敏电阻，设计了图乙的方案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工作电路中的发热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应设计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处（选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为确保安全，当电饭煲内温度达到设定温度</w:t>
      </w:r>
      <w:r>
        <w:rPr>
          <w:rFonts w:eastAsia="新宋体" w:cs="Times New Roman" w:ascii="Times New Roman" w:hAnsi="Times New Roman"/>
          <w:sz w:val="21"/>
          <w:szCs w:val="21"/>
        </w:rPr>
        <w:t>10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工作电路自动切换到保温模式，其中热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阻值与温度关系见图丙。控制电路的电源电压为</w:t>
      </w:r>
      <w:r>
        <w:rPr>
          <w:rFonts w:eastAsia="新宋体" w:cs="Times New Roman" w:ascii="Times New Roman" w:hAnsi="Times New Roman"/>
          <w:sz w:val="21"/>
          <w:szCs w:val="21"/>
        </w:rPr>
        <w:t>24V</w:t>
      </w:r>
      <w:r>
        <w:rPr>
          <w:rFonts w:ascii="Times New Roman" w:hAnsi="Times New Roman" w:cs="Times New Roman" w:eastAsia="新宋体"/>
          <w:sz w:val="21"/>
          <w:szCs w:val="21"/>
        </w:rPr>
        <w:t>，当电流达到</w:t>
      </w:r>
      <w:r>
        <w:rPr>
          <w:rFonts w:eastAsia="新宋体" w:cs="Times New Roman" w:ascii="Times New Roman" w:hAnsi="Times New Roman"/>
          <w:sz w:val="21"/>
          <w:szCs w:val="21"/>
        </w:rPr>
        <w:t>0.03A</w:t>
      </w:r>
      <w:r>
        <w:rPr>
          <w:rFonts w:ascii="Times New Roman" w:hAnsi="Times New Roman" w:cs="Times New Roman" w:eastAsia="新宋体"/>
          <w:sz w:val="21"/>
          <w:szCs w:val="21"/>
        </w:rPr>
        <w:t>时，电磁铁会吸下衔铁，工作电路自动切换到保温模式。那么，选用的定值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阻值应为多少欧？（电磁铁线圈阻值不计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44:2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34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4:20Z</dcterms:created>
  <dc:creator>©2010-2024 jyeoo.com</dc:creator>
  <dc:description/>
  <cp:keywords>jyeoo 菁优网</cp:keywords>
  <dc:language>en-US</dc:language>
  <cp:lastModifiedBy>菁优网</cp:lastModifiedBy>
  <cp:lastPrinted>2024-09-18T22:44:00Z</cp:lastPrinted>
  <dcterms:modified xsi:type="dcterms:W3CDTF">2024-09-18T14:44:20Z</dcterms:modified>
  <cp:revision>1</cp:revision>
  <dc:subject/>
  <dc:title>2023年浙江省嘉兴市中考科学试卷</dc:title>
</cp:coreProperties>
</file>