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3</w:t>
      </w:r>
      <w:r>
        <w:rPr>
          <w:rFonts w:ascii="Times New Roman" w:hAnsi="Times New Roman" w:cs="Times New Roman" w:eastAsia="新宋体"/>
          <w:b/>
          <w:sz w:val="30"/>
          <w:szCs w:val="30"/>
        </w:rPr>
        <w:t>年浙江省温州市中考科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本题有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60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每小题只有一个选项是正确的，不选、多选、错选均不给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为某学校开展的逃生演习画面，同学们用湿毛巾捂住口鼻有序跑向操场。据图可知，此次演习针对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53185" cy="129603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寒潮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火灾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台风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泥石流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厚朴为《本草纲目》中记载的中药（如图），其树皮、花和种子皆可入药。厚朴属于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97280" cy="792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被子植物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裸子植物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蕨类植物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苔藓植物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古人通过往铜中加入锡（</w:t>
      </w:r>
      <w:r>
        <w:rPr>
          <w:rFonts w:eastAsia="新宋体" w:cs="Times New Roman" w:ascii="Times New Roman" w:hAnsi="Times New Roman"/>
          <w:sz w:val="21"/>
          <w:szCs w:val="21"/>
        </w:rPr>
        <w:t>Sn</w:t>
      </w:r>
      <w:r>
        <w:rPr>
          <w:rFonts w:ascii="Times New Roman" w:hAnsi="Times New Roman" w:cs="Times New Roman" w:eastAsia="新宋体"/>
          <w:sz w:val="21"/>
          <w:szCs w:val="21"/>
        </w:rPr>
        <w:t>）熔合制成青铜器。锡的相对原子质量为</w:t>
      </w:r>
      <w:r>
        <w:rPr>
          <w:rFonts w:eastAsia="新宋体" w:cs="Times New Roman" w:ascii="Times New Roman" w:hAnsi="Times New Roman"/>
          <w:sz w:val="21"/>
          <w:szCs w:val="21"/>
        </w:rPr>
        <w:t>119</w:t>
      </w:r>
      <w:r>
        <w:rPr>
          <w:rFonts w:ascii="Times New Roman" w:hAnsi="Times New Roman" w:cs="Times New Roman" w:eastAsia="新宋体"/>
          <w:sz w:val="21"/>
          <w:szCs w:val="21"/>
        </w:rPr>
        <w:t>，质子数为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。则锡原子的核外电子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69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19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9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用伏安法测电阻时，某次电表的指针位置如图所示。其示数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75690" cy="816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.0V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.0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.20V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.20A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氯化钪（</w:t>
      </w:r>
      <w:r>
        <w:rPr>
          <w:rFonts w:eastAsia="新宋体" w:cs="Times New Roman" w:ascii="Times New Roman" w:hAnsi="Times New Roman"/>
          <w:sz w:val="21"/>
          <w:szCs w:val="21"/>
        </w:rPr>
        <w:t>Sc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可用于制造高性能合金。氯化钪中</w:t>
      </w:r>
      <w:r>
        <w:rPr>
          <w:rFonts w:eastAsia="新宋体" w:cs="Times New Roman" w:ascii="Times New Roman" w:hAnsi="Times New Roman"/>
          <w:sz w:val="21"/>
          <w:szCs w:val="21"/>
        </w:rPr>
        <w:t>Cl</w:t>
      </w:r>
      <w:r>
        <w:rPr>
          <w:rFonts w:ascii="Times New Roman" w:hAnsi="Times New Roman" w:cs="Times New Roman" w:eastAsia="新宋体"/>
          <w:sz w:val="21"/>
          <w:szCs w:val="21"/>
        </w:rPr>
        <w:t>的化合价为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sz w:val="21"/>
          <w:szCs w:val="21"/>
        </w:rPr>
        <w:t>Sc</w:t>
      </w:r>
      <w:r>
        <w:rPr>
          <w:rFonts w:ascii="Times New Roman" w:hAnsi="Times New Roman" w:cs="Times New Roman" w:eastAsia="新宋体"/>
          <w:sz w:val="21"/>
          <w:szCs w:val="21"/>
        </w:rPr>
        <w:t>的化合价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为我国塔克拉玛干沙漠中的流动沙丘，影响它形成的主要外力作用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86535" cy="10007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生物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冰川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流水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风力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三碘化氮（</w:t>
      </w:r>
      <w:r>
        <w:rPr>
          <w:rFonts w:eastAsia="新宋体" w:cs="Times New Roman" w:ascii="Times New Roman" w:hAnsi="Times New Roman"/>
          <w:sz w:val="21"/>
          <w:szCs w:val="21"/>
        </w:rPr>
        <w:t>N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轻轻﹣一碰就产生紫色蒸气，常用于特效表演。其反应的化学方程式为：</w:t>
      </w:r>
      <w:r>
        <w:rPr>
          <w:rFonts w:eastAsia="新宋体" w:cs="Times New Roman" w:ascii="Times New Roman" w:hAnsi="Times New Roman"/>
          <w:sz w:val="21"/>
          <w:szCs w:val="21"/>
        </w:rPr>
        <w:t>2N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═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↑</w:t>
      </w:r>
      <w:r>
        <w:rPr>
          <w:rFonts w:eastAsia="新宋体" w:cs="Times New Roman" w:ascii="Times New Roman" w:hAnsi="Times New Roman"/>
          <w:sz w:val="21"/>
          <w:szCs w:val="21"/>
        </w:rPr>
        <w:t>+3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↑</w:t>
      </w:r>
      <w:r>
        <w:rPr>
          <w:rFonts w:ascii="Times New Roman" w:hAnsi="Times New Roman" w:cs="Times New Roman" w:eastAsia="新宋体"/>
          <w:sz w:val="21"/>
          <w:szCs w:val="21"/>
        </w:rPr>
        <w:t>。该反应属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分解反应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化合反应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置换反应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复分解反应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为某款玻璃清洁器，由两块各含磁铁的清洁片构成。使用时，两块清洁片总是隔着玻璃合在一起移动，这是因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57935" cy="14865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异名磁极相互排斥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异名磁极相互吸引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同名磁极相互排斥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同名磁极相互吸引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为某同学在观察洋葱表皮细胞实验中的某一操作。其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771525" cy="933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移动装片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更换目镜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切换物镜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调节亮度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向氯化铁溶液中滴入几滴氢氧化钠溶液，可观察到的现象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57910" cy="914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11225" cy="914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6945" cy="914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23290" cy="914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近期，部分国家登革热病例呈上升趋势，需加强防疫。登革热是登革病毒经蚊子传播的传染病。下列预防措施中，属于控制传染源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适当锻炼增强免疫力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将患者进行隔离治疗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清理积水改善环境卫生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涂驱蚊药以防蚊子叮咬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用玻璃板作为平面镜，使蜡烛的像成在装满水的烧杯中，就能观察到“蜡烛在水中燃烧”（如图甲）。若蜡烛的像位置如图乙所示，要使像移到烧杯中，仅移动玻璃板，则移动的方向应是（　　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411220" cy="19151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利用频闪照相技术，拍摄击出的羽毛球在相同时间间隔的位置如图所示。则从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→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过程中，羽毛球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468245" cy="16008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重力变小，速度变大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重力变小，速度变小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重力不变，速度变大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重力不变，速度变小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为安装在宾馆、仓库等处天花板的自动喷水灭火装置。室内起火时，密封在装置内的液体体积膨胀，冲破水管阀门，实现喷水灭火。起火时，液体体积膨胀是因为液体分子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24635" cy="13627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质量变大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间隔变大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数量变多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引力变大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是滚摆完成一次下降和上升的示意图。该过程中，滚摆处于甲、乙位置时（　　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402455" cy="14865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重力势能不同，动能相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重力势能不同，动能不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重力势能相同，动能相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重力势能相同，动能不同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（本题有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空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豆腐是我国的传统食物之一。从大豆到豆腐需经历磨浆、凝固等过程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所示，将大豆研磨后倒入纱布，豆渣留在纱布上，豆乳流入下方容器。该过程相当于物质分离方法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豆乳凝固过程中需要加入硫酸钙（</w:t>
      </w:r>
      <w:r>
        <w:rPr>
          <w:rFonts w:eastAsia="新宋体" w:cs="Times New Roman" w:ascii="Times New Roman" w:hAnsi="Times New Roman"/>
          <w:sz w:val="21"/>
          <w:szCs w:val="21"/>
        </w:rPr>
        <w:t>Ca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等凝固剂。按物质的组成分类，</w:t>
      </w:r>
      <w:r>
        <w:rPr>
          <w:rFonts w:eastAsia="新宋体" w:cs="Times New Roman" w:ascii="Times New Roman" w:hAnsi="Times New Roman"/>
          <w:sz w:val="21"/>
          <w:szCs w:val="21"/>
        </w:rPr>
        <w:t>Ca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属于纯净物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06425" cy="8445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43" r="-5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钠是人体必需元素，但摄入过多易引发高血压、糖尿病等疾病。人体钠元素的获取主要来自食物中的盐。因此，健康用盐越来越引起人们的关注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细胞的生命活动离不开钠元素。钠离子从细胞外进入人体细胞的细胞质中，需要经过的细胞结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人体中的部分钠元素通过尿液排出体外。人体中形成尿液的器官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研究表明，高盐饮食会影响胰岛素代谢。人体胰岛素含量过低，引起血液中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含量过高，易引发糖尿病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近年，温州新建多个公园，为市民提供了良好的休憩场所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某公园生态系统中有绣球花、白鹭、蚯蚓等生物，三者中属于生产者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公园内不同位置生长着粉红色、蓝色的绣球花（如图）。小明为探究绣球花花色是否与土壤的酸碱性有关，他开展如下活动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取粉红色绣球花所在土壤的浸出液，测得其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。则该土壤的酸碱性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性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用柠檬酸和石灰水调节土壤酸碱性来改变花色。若配制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克溶质质量分数为</w:t>
      </w:r>
      <w:r>
        <w:rPr>
          <w:rFonts w:eastAsia="新宋体" w:cs="Times New Roman" w:ascii="Times New Roman" w:hAnsi="Times New Roman"/>
          <w:sz w:val="21"/>
          <w:szCs w:val="21"/>
        </w:rPr>
        <w:t>0.8%</w:t>
      </w:r>
      <w:r>
        <w:rPr>
          <w:rFonts w:ascii="Times New Roman" w:hAnsi="Times New Roman" w:cs="Times New Roman" w:eastAsia="新宋体"/>
          <w:sz w:val="21"/>
          <w:szCs w:val="21"/>
        </w:rPr>
        <w:t>的柠檬酸溶液，需柠檬酸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克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48410" cy="10007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海水中的微生物达到一定值时，可能会影响到海边人群的健康。经研究发现，某海滩海水中细菌数量随潮水大小的变化而变化。为此，兴趣小组进行了相关研究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查阅资料得知：日、地、月三者位置变化引起潮水大小的变化。当三者位于同一直线时形成大潮。下列对大潮时日、地、月三者位置关系的描述，正确的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可多选）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2580" cy="10293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为了解海水中细菌的来源，调查发现海滩高处有一些腐烂的生物体，含大量细菌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细菌在适宜的环境下会大量繁殖。如图为某种细菌的繁殖示意图，则该细菌的生殖方式属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生殖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315210" cy="12865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潮水越大，水位上升越高。他们猜想：大潮时，海水中增多的细菌来自于这些腐烂的生物体。要验证这一猜想，需要获取哪些证据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写出一个）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我国拥有全球聚光面积最大的熔盐电站，该电站内</w:t>
      </w:r>
      <w:r>
        <w:rPr>
          <w:rFonts w:eastAsia="新宋体" w:cs="Times New Roman" w:ascii="Times New Roman" w:hAnsi="Times New Roman"/>
          <w:sz w:val="21"/>
          <w:szCs w:val="21"/>
        </w:rPr>
        <w:t>1.2</w:t>
      </w:r>
      <w:r>
        <w:rPr>
          <w:rFonts w:ascii="Times New Roman" w:hAnsi="Times New Roman" w:cs="Times New Roman" w:eastAsia="新宋体"/>
          <w:sz w:val="21"/>
          <w:szCs w:val="21"/>
        </w:rPr>
        <w:t>万多面“定日镜”环绕吸热塔，其工作原理如图所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163570" cy="14198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为将阳光反射到吸热塔，一天中“定日镜”需不断改变朝向。其原因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高温熔盐流经蒸汽发生器时，放出热量使水变成高温高压的水蒸气，带动发电机发电。此过程，蒸汽发生器中水发生的物态变化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该熔盐电站实现每年减排二氧化碳达</w:t>
      </w:r>
      <w:r>
        <w:rPr>
          <w:rFonts w:eastAsia="新宋体" w:cs="Times New Roman" w:ascii="Times New Roman" w:hAnsi="Times New Roman"/>
          <w:sz w:val="21"/>
          <w:szCs w:val="21"/>
        </w:rPr>
        <w:t>35</w:t>
      </w:r>
      <w:r>
        <w:rPr>
          <w:rFonts w:ascii="Times New Roman" w:hAnsi="Times New Roman" w:cs="Times New Roman" w:eastAsia="新宋体"/>
          <w:sz w:val="21"/>
          <w:szCs w:val="21"/>
        </w:rPr>
        <w:t>万吨，这能减缓哪种环境问题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某同学发明一自动升降排水井盖（如图甲），暴雨时通过收集雨水实现井盖自动抬升（如图乙），加快路面雨水的排放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620770" cy="16484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井盖抬升过程中，定滑轮的作用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某次排水过程中，重</w:t>
      </w:r>
      <w:r>
        <w:rPr>
          <w:rFonts w:eastAsia="新宋体" w:cs="Times New Roman" w:ascii="Times New Roman" w:hAnsi="Times New Roman"/>
          <w:sz w:val="21"/>
          <w:szCs w:val="21"/>
        </w:rPr>
        <w:t>150</w:t>
      </w:r>
      <w:r>
        <w:rPr>
          <w:rFonts w:ascii="Times New Roman" w:hAnsi="Times New Roman" w:cs="Times New Roman" w:eastAsia="新宋体"/>
          <w:sz w:val="21"/>
          <w:szCs w:val="21"/>
        </w:rPr>
        <w:t>牛的井盖被抬升</w:t>
      </w:r>
      <w:r>
        <w:rPr>
          <w:rFonts w:eastAsia="新宋体" w:cs="Times New Roman" w:ascii="Times New Roman" w:hAnsi="Times New Roman"/>
          <w:sz w:val="21"/>
          <w:szCs w:val="21"/>
        </w:rPr>
        <w:t>0.1</w:t>
      </w:r>
      <w:r>
        <w:rPr>
          <w:rFonts w:ascii="Times New Roman" w:hAnsi="Times New Roman" w:cs="Times New Roman" w:eastAsia="新宋体"/>
          <w:sz w:val="21"/>
          <w:szCs w:val="21"/>
        </w:rPr>
        <w:t>米。此过程中，克服井盖重力做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焦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要使降水量稍小时就能抬升井盖，可采取的措施有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（写出一点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进化论的创立和发展经历了几百年。拉马克、达尔文等学者通过研究提出了各自的观点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eastAsia="新宋体" w:cs="Times New Roman" w:ascii="Times New Roman" w:hAnsi="Times New Roman"/>
          <w:sz w:val="21"/>
          <w:szCs w:val="21"/>
        </w:rPr>
        <w:t>1809</w:t>
      </w:r>
      <w:r>
        <w:rPr>
          <w:rFonts w:ascii="Times New Roman" w:hAnsi="Times New Roman" w:cs="Times New Roman" w:eastAsia="新宋体"/>
          <w:sz w:val="21"/>
          <w:szCs w:val="21"/>
        </w:rPr>
        <w:t>年，拉马克认为：现存的生物都有各自的祖先；在特定的环境下，生物体某些器官由于经常使用变得发达，不常使用的逐渐退化，这种后天得来的性状可遗传给下一代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eastAsia="新宋体" w:cs="Times New Roman" w:ascii="Times New Roman" w:hAnsi="Times New Roman"/>
          <w:sz w:val="21"/>
          <w:szCs w:val="21"/>
        </w:rPr>
        <w:t>1859</w:t>
      </w:r>
      <w:r>
        <w:rPr>
          <w:rFonts w:ascii="Times New Roman" w:hAnsi="Times New Roman" w:cs="Times New Roman" w:eastAsia="新宋体"/>
          <w:sz w:val="21"/>
          <w:szCs w:val="21"/>
        </w:rPr>
        <w:t>年，达尔文发表《物种起源》。他认为：生物在不断进化、物种是渐变的；现在地球上的生物都是自然选择的结果，并且都是由一个共同的祖先进化而来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达尔文汲取了拉马克的进化思想，经过研究提出了自然选择学说。自然选择学说与拉马克的进化观有何不同之处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写出一点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科学家通过对化石的深入研究，逐渐建立了物种可变的进化观。当不同地层发现不同马的化石时，为研究不同马之间的进化关系，以及解释其进化的原因，需要研究的主要内容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（可多选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比较不同马的化石数量的多少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调查不同马的化石被发现的时间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分析不同马的化石的地质年代先后顺序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比较化石中不同马的相同器官的形态结构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E.</w:t>
      </w:r>
      <w:r>
        <w:rPr>
          <w:rFonts w:ascii="Times New Roman" w:hAnsi="Times New Roman" w:cs="Times New Roman" w:eastAsia="新宋体"/>
          <w:sz w:val="21"/>
          <w:szCs w:val="21"/>
        </w:rPr>
        <w:t>分析化石中不同马的生活环境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针对达尔文的自然选择学说，有同学作出如下评价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605655" cy="8470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你如何评价达尔文的自然选择学说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实验探究题（本题有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26</w:t>
      </w:r>
      <w:r>
        <w:rPr>
          <w:rFonts w:ascii="Times New Roman" w:hAnsi="Times New Roman" w:cs="Times New Roman" w:eastAsia="新宋体"/>
          <w:b/>
          <w:sz w:val="21"/>
          <w:szCs w:val="21"/>
        </w:rPr>
        <w:t>（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）题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其余每空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3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为探究影响蜡烛燃烧时间长短的因素，小明进行如图实验，步骤如下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测量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三个烧杯的容积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将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烧杯倒扣在点燃的蜡烛上方，立即用橡皮泥密封住烧杯尖嘴口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记录蜡烛燃烧的时间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换用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烧杯重复步骤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，实验结果如表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761615" cy="85661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6"/>
        <w:gridCol w:w="1442"/>
        <w:gridCol w:w="1762"/>
        <w:gridCol w:w="1762"/>
        <w:gridCol w:w="1762"/>
        <w:gridCol w:w="1928"/>
      </w:tblGrid>
      <w:tr>
        <w:trPr/>
        <w:tc>
          <w:tcPr>
            <w:tcW w:w="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组别</w:t>
            </w:r>
          </w:p>
        </w:tc>
        <w:tc>
          <w:tcPr>
            <w:tcW w:w="1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烧杯容积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毫升</w:t>
            </w:r>
          </w:p>
        </w:tc>
        <w:tc>
          <w:tcPr>
            <w:tcW w:w="72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蜡烛燃烧的时间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秒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第一次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第二次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第三次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平均时间</w:t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4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6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2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8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3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9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本实验研究的问题是蜡烛燃烧时间长短是否受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影响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本实验需要用到的测量工具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小明发现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组第三次实验时，橡皮泥未完全封住烧杯尖嘴口。为此，增做了第四次实验，测得蜡烛燃烧的时间为</w:t>
      </w:r>
      <w:r>
        <w:rPr>
          <w:rFonts w:eastAsia="新宋体" w:cs="Times New Roman" w:ascii="Times New Roman" w:hAnsi="Times New Roman"/>
          <w:sz w:val="21"/>
          <w:szCs w:val="21"/>
        </w:rPr>
        <w:t>29</w:t>
      </w:r>
      <w:r>
        <w:rPr>
          <w:rFonts w:ascii="Times New Roman" w:hAnsi="Times New Roman" w:cs="Times New Roman" w:eastAsia="新宋体"/>
          <w:sz w:val="21"/>
          <w:szCs w:val="21"/>
        </w:rPr>
        <w:t>秒。则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组蜡烛燃烧的平均时间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秒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用图甲电路研究电热与电流的关系，若要比较不同设定电流值时的电热多少，调节电流大小过程中，电热丝已经开始加热，因而会影响实验的准确性。为解决这一问题，小明设计图乙电路进行研究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173980" cy="202946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图中电路包括调试电路和实验电路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阻值都为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欧的电热丝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放置在装有煤油的保温容器中。实验中通过调试电路，使电热丝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在调试过程中不发热。实验步骤如下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用数字温度计测量并记录装有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保温容器内煤油的温度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将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与“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连接，调节滑动变阻器，直至电流表示数为</w:t>
      </w:r>
      <w:r>
        <w:rPr>
          <w:rFonts w:eastAsia="新宋体" w:cs="Times New Roman" w:ascii="Times New Roman" w:hAnsi="Times New Roman"/>
          <w:sz w:val="21"/>
          <w:szCs w:val="21"/>
        </w:rPr>
        <w:t>0.2</w:t>
      </w:r>
      <w:r>
        <w:rPr>
          <w:rFonts w:ascii="Times New Roman" w:hAnsi="Times New Roman" w:cs="Times New Roman" w:eastAsia="新宋体"/>
          <w:sz w:val="21"/>
          <w:szCs w:val="21"/>
        </w:rPr>
        <w:t>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将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拨至“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工作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秒，断开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，测量并记录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再将电流值分别设定为</w:t>
      </w:r>
      <w:r>
        <w:rPr>
          <w:rFonts w:eastAsia="新宋体" w:cs="Times New Roman" w:ascii="Times New Roman" w:hAnsi="Times New Roman"/>
          <w:sz w:val="21"/>
          <w:szCs w:val="21"/>
        </w:rPr>
        <w:t>0.3</w:t>
      </w:r>
      <w:r>
        <w:rPr>
          <w:rFonts w:ascii="Times New Roman" w:hAnsi="Times New Roman" w:cs="Times New Roman" w:eastAsia="新宋体"/>
          <w:sz w:val="21"/>
          <w:szCs w:val="21"/>
        </w:rPr>
        <w:t>安、</w:t>
      </w:r>
      <w:r>
        <w:rPr>
          <w:rFonts w:eastAsia="新宋体" w:cs="Times New Roman" w:ascii="Times New Roman" w:hAnsi="Times New Roman"/>
          <w:sz w:val="21"/>
          <w:szCs w:val="21"/>
        </w:rPr>
        <w:t>0.4</w:t>
      </w:r>
      <w:r>
        <w:rPr>
          <w:rFonts w:ascii="Times New Roman" w:hAnsi="Times New Roman" w:cs="Times New Roman" w:eastAsia="新宋体"/>
          <w:sz w:val="21"/>
          <w:szCs w:val="21"/>
        </w:rPr>
        <w:t>安、</w:t>
      </w:r>
      <w:r>
        <w:rPr>
          <w:rFonts w:eastAsia="新宋体" w:cs="Times New Roman" w:ascii="Times New Roman" w:hAnsi="Times New Roman"/>
          <w:sz w:val="21"/>
          <w:szCs w:val="21"/>
        </w:rPr>
        <w:t>0.5</w:t>
      </w:r>
      <w:r>
        <w:rPr>
          <w:rFonts w:ascii="Times New Roman" w:hAnsi="Times New Roman" w:cs="Times New Roman" w:eastAsia="新宋体"/>
          <w:sz w:val="21"/>
          <w:szCs w:val="21"/>
        </w:rPr>
        <w:t>安、</w:t>
      </w:r>
      <w:r>
        <w:rPr>
          <w:rFonts w:eastAsia="新宋体" w:cs="Times New Roman" w:ascii="Times New Roman" w:hAnsi="Times New Roman"/>
          <w:sz w:val="21"/>
          <w:szCs w:val="21"/>
        </w:rPr>
        <w:t>0.6</w:t>
      </w:r>
      <w:r>
        <w:rPr>
          <w:rFonts w:ascii="Times New Roman" w:hAnsi="Times New Roman" w:cs="Times New Roman" w:eastAsia="新宋体"/>
          <w:sz w:val="21"/>
          <w:szCs w:val="21"/>
        </w:rPr>
        <w:t>安，重复上述步骤。记录相关数据，并计算每次升高的温度</w:t>
      </w:r>
      <w:r>
        <w:rPr>
          <w:rFonts w:eastAsia="新宋体" w:cs="Times New Roman" w:ascii="Times New Roman" w:hAnsi="Times New Roman"/>
          <w:sz w:val="21"/>
          <w:szCs w:val="21"/>
        </w:rPr>
        <w:t>Δt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Δt</w:t>
      </w:r>
      <w:r>
        <w:rPr>
          <w:rFonts w:ascii="Times New Roman" w:hAnsi="Times New Roman" w:cs="Times New Roman" w:eastAsia="新宋体"/>
          <w:sz w:val="21"/>
          <w:szCs w:val="21"/>
        </w:rPr>
        <w:t>可反映电热的多少），整理</w:t>
      </w:r>
      <w:r>
        <w:rPr>
          <w:rFonts w:eastAsia="新宋体" w:cs="Times New Roman" w:ascii="Times New Roman" w:hAnsi="Times New Roman"/>
          <w:sz w:val="21"/>
          <w:szCs w:val="21"/>
        </w:rPr>
        <w:t>Δt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数据如图丙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858135" cy="200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将步骤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补充完整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答题纸图丙中画出</w:t>
      </w:r>
      <w:r>
        <w:rPr>
          <w:rFonts w:eastAsia="新宋体" w:cs="Times New Roman" w:ascii="Times New Roman" w:hAnsi="Times New Roman"/>
          <w:sz w:val="21"/>
          <w:szCs w:val="21"/>
        </w:rPr>
        <w:t>Δt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关系图像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小明想改变电热丝阻值，用上述实验中设定的电流值，继续研究电热与电流的关系：保持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不变，将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更换为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欧的电热丝，重复上述步骤。他的做法是否合理，说明理由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小明发现建筑物中的柱子有大有小且形状各异，承重大小也不相同。他猜想：柱子的承重效率与横截面的形状、周长等因素有关。查阅资料获知，柱子的承重效率可以用承重比（柱子能承受的最大质量与柱子质量的比值）表示，承重比越大，承重效率越高。为研究柱子承重效率与横截面的形状、周长的关系，他开展如下探究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用纸板制成高度相同的各种实验所需的空心模型（如图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测出模型的横截面周长、质量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测量模型的最大承重质量。多次重复实验，整理相关数据如表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432050" cy="10026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4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2"/>
        <w:gridCol w:w="2212"/>
        <w:gridCol w:w="2212"/>
        <w:gridCol w:w="2212"/>
      </w:tblGrid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组别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横截面形状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周长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厘米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承重比</w:t>
            </w:r>
          </w:p>
        </w:tc>
      </w:tr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△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509</w:t>
            </w:r>
          </w:p>
        </w:tc>
      </w:tr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△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307</w:t>
            </w:r>
          </w:p>
        </w:tc>
      </w:tr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△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116</w:t>
            </w:r>
          </w:p>
        </w:tc>
      </w:tr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190500" cy="18097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319</w:t>
            </w:r>
          </w:p>
        </w:tc>
      </w:tr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152400" cy="1619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22" r="-23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514</w:t>
            </w:r>
          </w:p>
        </w:tc>
      </w:tr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190500" cy="1619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766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研究模型承重效率与横截面形状关系时，除横截面周长、高度相同外，还要控制相同的因素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（写出一个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组实验结果，可得出的结论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根据实验结果，小明推测柱子高度、横截面周长一定时，圆柱承重效率最大。写出其推测过程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有人认为：许多植物的茎和叶都能进行蒸腾作用，且叶是主要的蒸腾作用器官。为验证这一观点，老师提供如下器材供同学们实验，各种器材数量充足。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020185" cy="126492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写出检查装置甲气密性的具体操作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选择合适的器材，写出本实验的步骤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、解答题（本题有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27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28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29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31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32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水质对水族箱内鱼的生存至关重要，定期监测和维护水质有利于鱼的生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849880" cy="147828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自来水消毒后残留的氯称为余氯，其对鱼有害。某研究者用三种不同的方式去除余氯，其效果如图所示。据图，小明采取方式二去除余氯，其理由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水族箱在使用过程中需要补充氧气，常用的方法有增加水草或投放增氧剂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增加水草可以补充氧气的原因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过氧化钙是常用的增氧剂，其与水缓慢反应生成氧气的化学方程式为：</w:t>
      </w:r>
      <w:r>
        <w:rPr>
          <w:rFonts w:eastAsia="新宋体" w:cs="Times New Roman" w:ascii="Times New Roman" w:hAnsi="Times New Roman"/>
          <w:sz w:val="21"/>
          <w:szCs w:val="21"/>
        </w:rPr>
        <w:t>2Ca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新宋体" w:ascii="新宋体" w:hAnsi="新宋体"/>
          <w:sz w:val="21"/>
          <w:szCs w:val="21"/>
        </w:rPr>
        <w:t>═</w:t>
      </w:r>
      <w:r>
        <w:rPr>
          <w:rFonts w:eastAsia="新宋体" w:cs="Times New Roman" w:ascii="Times New Roman" w:hAnsi="Times New Roman"/>
          <w:sz w:val="21"/>
          <w:szCs w:val="21"/>
        </w:rPr>
        <w:t>2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↑</w:t>
      </w:r>
      <w:r>
        <w:rPr>
          <w:rFonts w:ascii="Times New Roman" w:hAnsi="Times New Roman" w:cs="Times New Roman" w:eastAsia="新宋体"/>
          <w:sz w:val="21"/>
          <w:szCs w:val="21"/>
        </w:rPr>
        <w:t>。检测发现，投放适量过氧化钙为鱼补充氧气，在持续补氧过程中水的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基本保持不变。解释原因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项目学习小组实验发现，装在筒内的电动机带动风叶转动时，电动机转动方向改变，气流方向也改变，如图甲所示。于是想利用带风叶的电动机制作一款“书桌神器”：既能收集书桌上的小纸屑，又能吹风纳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他们制定的产品评价表如下。</w:t>
      </w:r>
    </w:p>
    <w:tbl>
      <w:tblPr>
        <w:tblW w:w="941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9"/>
        <w:gridCol w:w="2654"/>
        <w:gridCol w:w="3052"/>
        <w:gridCol w:w="2853"/>
      </w:tblGrid>
      <w:tr>
        <w:trPr/>
        <w:tc>
          <w:tcPr>
            <w:tcW w:w="8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评价指标</w:t>
            </w:r>
          </w:p>
        </w:tc>
        <w:tc>
          <w:tcPr>
            <w:tcW w:w="8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评价等级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优秀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待改进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指标一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能吸纸屑、吹风且风速可调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能吸纸屑、吹风，风速不可调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只能吸纸屑或只能吹风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指标二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吸纸屑后，吹风时无纸屑吹出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吸纸屑后，吹风时有部分纸屑吹出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吸纸屑后，吹风时全部纸屑吹出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小组同学设计如图乙电路，利用带风叶的电动机、电池、旋钮式电阻等材料制作模型，其工作原理示意图如图丙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964430" cy="165798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图乙中，通过切换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，可以改变电动机转向的原因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将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与“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连接，旋钮</w:t>
      </w:r>
      <w:r>
        <w:rPr>
          <w:rFonts w:eastAsia="新宋体" w:cs="Times New Roman" w:ascii="Times New Roman" w:hAnsi="Times New Roman"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绕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点沿箭头方向转动时，电动机转速如何变化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对模型测试时，其“指标一”为优秀。结合评价表，判断该模型的“指标二”评价等级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我国某地使用“沉管法”建跨海隧道：用钢筋水泥等材料浇筑若干个中空管段，用隔墙封闭两端并使其漂浮在水中；用拖船牵引至指定位置，向管段中的水箱注水使其下沉（如图）；对下沉的多个管段进行依次连接，拆除隔墙形成隧道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拖运管段时，若速度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千米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时，拖运距离为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千米，需要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小时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图中，当往水箱中注水的质量为</w:t>
      </w:r>
      <w:r>
        <w:rPr>
          <w:rFonts w:eastAsia="新宋体" w:cs="Times New Roman" w:ascii="Times New Roman" w:hAnsi="Times New Roman"/>
          <w:sz w:val="21"/>
          <w:szCs w:val="21"/>
        </w:rPr>
        <w:t>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千克时，管段刚好能够在水下匀速缓慢下沉。若管段排开水的体积为</w:t>
      </w:r>
      <w:r>
        <w:rPr>
          <w:rFonts w:eastAsia="新宋体" w:cs="Times New Roman" w:ascii="Times New Roman" w:hAnsi="Times New Roman"/>
          <w:sz w:val="21"/>
          <w:szCs w:val="21"/>
        </w:rPr>
        <w:t>3.0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则注水前管段与水箱的总质量为多少千克？（海水密度取</w:t>
      </w:r>
      <w:r>
        <w:rPr>
          <w:rFonts w:eastAsia="新宋体" w:cs="Times New Roman" w:ascii="Times New Roman" w:hAnsi="Times New Roman"/>
          <w:sz w:val="21"/>
          <w:szCs w:val="21"/>
        </w:rPr>
        <w:t>1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千克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管段隔墙设计需要考虑其下沉到海底时受到的压力大小。这一压力的大小与哪些因素有关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34210" cy="127698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新疆地处干旱地区，土壤盐碱化较严重。盐碱地经大量灌水后，可暂时减轻表层土壤的盐碱化程度，但随着表层土壤水分蒸发，深层土壤中的盐分会逐渐到达表层土壤，使表层土壤盐碱化更严重，同时易造成土壤板结；土壤含水量较高时易发生虫害。这一系列因素影响了棉花的出苗率（出苗率是指钻出地面的幼苗数与播种的种子数的比值）。科技团队在新疆某地用“干播湿出”技术对传统种植技术进行改良。两种种植技术介绍如表。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804670" cy="108204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1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87"/>
        <w:gridCol w:w="5631"/>
      </w:tblGrid>
      <w:tr>
        <w:trPr/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传统种植技术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干播湿出技术</w:t>
            </w:r>
          </w:p>
        </w:tc>
      </w:tr>
      <w:tr>
        <w:trPr/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播种前，对适度改良的棉田大量灌水，待温度适宜时，在表层土壤播种并盖上地膜，使种子距离地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～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厘米。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播种前，对适度改良的棉田铺设地膜和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滴灌管，在地膜上挖孔，将棉花种子播在孔的下方，使种子距离地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～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厘米（如图）；待温度适宜时，进行膜下滴灌（即通过滴灌管将少量水缓慢滴加在种子处）。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根据上述信息以及所学知识，解释相对于传统种植技术，干播湿出技术能提高棉花出苗率的原因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金属与酸反应会放出热量。为深入研究金属和酸反应的特点，小明用如图甲所示装置进行实验：在中烧瓶加入</w:t>
      </w:r>
      <w:r>
        <w:rPr>
          <w:rFonts w:eastAsia="新宋体" w:cs="Times New Roman" w:ascii="Times New Roman" w:hAnsi="Times New Roman"/>
          <w:sz w:val="21"/>
          <w:szCs w:val="21"/>
        </w:rPr>
        <w:t>0.48</w:t>
      </w:r>
      <w:r>
        <w:rPr>
          <w:rFonts w:ascii="Times New Roman" w:hAnsi="Times New Roman" w:cs="Times New Roman" w:eastAsia="新宋体"/>
          <w:sz w:val="21"/>
          <w:szCs w:val="21"/>
        </w:rPr>
        <w:t>克镁和足量的溶质质量分数为</w:t>
      </w:r>
      <w:r>
        <w:rPr>
          <w:rFonts w:eastAsia="新宋体" w:cs="Times New Roman" w:ascii="Times New Roman" w:hAnsi="Times New Roman"/>
          <w:sz w:val="21"/>
          <w:szCs w:val="21"/>
        </w:rPr>
        <w:t>14.6%</w:t>
      </w:r>
      <w:r>
        <w:rPr>
          <w:rFonts w:ascii="Times New Roman" w:hAnsi="Times New Roman" w:cs="Times New Roman" w:eastAsia="新宋体"/>
          <w:sz w:val="21"/>
          <w:szCs w:val="21"/>
        </w:rPr>
        <w:t>的稀盐酸，塞紧瓶塞，利用传感器记录</w:t>
      </w:r>
      <w:r>
        <w:rPr>
          <w:rFonts w:eastAsia="新宋体" w:cs="Times New Roman" w:ascii="Times New Roman" w:hAnsi="Times New Roman"/>
          <w:sz w:val="21"/>
          <w:szCs w:val="21"/>
        </w:rPr>
        <w:t>160</w:t>
      </w:r>
      <w:r>
        <w:rPr>
          <w:rFonts w:ascii="Times New Roman" w:hAnsi="Times New Roman" w:cs="Times New Roman" w:eastAsia="新宋体"/>
          <w:sz w:val="21"/>
          <w:szCs w:val="21"/>
        </w:rPr>
        <w:t>秒内瓶内气压变化。用等质量的铁和锌重复上述实验，得到相关曲线如图乙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940935" cy="181356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图乙中，能支持锌比铁活动性强的证据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实验中，若</w:t>
      </w:r>
      <w:r>
        <w:rPr>
          <w:rFonts w:eastAsia="新宋体" w:cs="Times New Roman" w:ascii="Times New Roman" w:hAnsi="Times New Roman"/>
          <w:sz w:val="21"/>
          <w:szCs w:val="21"/>
        </w:rPr>
        <w:t>0.48</w:t>
      </w:r>
      <w:r>
        <w:rPr>
          <w:rFonts w:ascii="Times New Roman" w:hAnsi="Times New Roman" w:cs="Times New Roman" w:eastAsia="新宋体"/>
          <w:sz w:val="21"/>
          <w:szCs w:val="21"/>
        </w:rPr>
        <w:t>克镁完全反应，至少需要稀盐酸多少克？（镁与盐酸反应的化学方程式为：</w:t>
      </w:r>
      <w:r>
        <w:rPr>
          <w:rFonts w:eastAsia="新宋体" w:cs="Times New Roman" w:ascii="Times New Roman" w:hAnsi="Times New Roman"/>
          <w:sz w:val="21"/>
          <w:szCs w:val="21"/>
        </w:rPr>
        <w:t>Mg+2HCl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Mg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↑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解释镁与稀盐酸反应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秒瓶内气压发生如图乙变化的原因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在献爱心活动中，小明为敬老院老人设计了一款智能电热坐垫，能实现加热后自动保温。该坐垫电路如图甲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是安装在坐垫内的热敏电阻，其阻值随温度的变化如表所示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闭合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电热坐垫启动高功率工作模式，当通过电磁铁的电流达到</w:t>
      </w:r>
      <w:r>
        <w:rPr>
          <w:rFonts w:eastAsia="新宋体" w:cs="Times New Roman" w:ascii="Times New Roman" w:hAnsi="Times New Roman"/>
          <w:sz w:val="21"/>
          <w:szCs w:val="21"/>
        </w:rPr>
        <w:t>0.05</w:t>
      </w:r>
      <w:r>
        <w:rPr>
          <w:rFonts w:ascii="Times New Roman" w:hAnsi="Times New Roman" w:cs="Times New Roman" w:eastAsia="新宋体"/>
          <w:sz w:val="21"/>
          <w:szCs w:val="21"/>
        </w:rPr>
        <w:t>安时，衔铁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同时被吸引，转为低功率工作模式。当坐垫温度降低使通过电磁铁的电流为</w:t>
      </w:r>
      <w:r>
        <w:rPr>
          <w:rFonts w:eastAsia="新宋体" w:cs="Times New Roman" w:ascii="Times New Roman" w:hAnsi="Times New Roman"/>
          <w:sz w:val="21"/>
          <w:szCs w:val="21"/>
        </w:rPr>
        <w:t>0.04</w:t>
      </w:r>
      <w:r>
        <w:rPr>
          <w:rFonts w:ascii="Times New Roman" w:hAnsi="Times New Roman" w:cs="Times New Roman" w:eastAsia="新宋体"/>
          <w:sz w:val="21"/>
          <w:szCs w:val="21"/>
        </w:rPr>
        <w:t>安时，电磁铁无法吸住衔铁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恢复原位，又转为高功率工作模式。电热坐垫在高功率和低功率模式之间切换，使其温度维持在一定范围。</w:t>
      </w:r>
    </w:p>
    <w:tbl>
      <w:tblPr>
        <w:tblW w:w="9349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6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463"/>
      </w:tblGrid>
      <w:tr>
        <w:trPr/>
        <w:tc>
          <w:tcPr>
            <w:tcW w:w="934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热敏电阻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的阻值与温度的关系</w:t>
            </w:r>
          </w:p>
        </w:tc>
      </w:tr>
      <w:tr>
        <w:trPr/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温度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℃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1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4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5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5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5</w:t>
            </w:r>
          </w:p>
        </w:tc>
      </w:tr>
      <w:tr>
        <w:trPr/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阻值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欧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8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9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4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3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2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1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8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5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897755" cy="247777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分析表中数据，当温度升高时，热敏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阻值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（选填“变大”或“变小”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图甲中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阻值均为</w:t>
      </w:r>
      <w:r>
        <w:rPr>
          <w:rFonts w:eastAsia="新宋体" w:cs="Times New Roman" w:ascii="Times New Roman" w:hAnsi="Times New Roman"/>
          <w:sz w:val="21"/>
          <w:szCs w:val="21"/>
        </w:rPr>
        <w:t>1210</w:t>
      </w:r>
      <w:r>
        <w:rPr>
          <w:rFonts w:ascii="Times New Roman" w:hAnsi="Times New Roman" w:cs="Times New Roman" w:eastAsia="新宋体"/>
          <w:sz w:val="21"/>
          <w:szCs w:val="21"/>
        </w:rPr>
        <w:t>欧。在某次测试中，电热坐垫高功率工作和低功率工作用时均为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钟，则本次测试中电热丝消耗的总电能为多少焦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小明想在控制电路中增加一个力敏电阻，以实现两个功能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eastAsia="新宋体" w:cs="Times New Roman" w:ascii="Times New Roman" w:hAnsi="Times New Roman"/>
          <w:sz w:val="21"/>
          <w:szCs w:val="21"/>
        </w:rPr>
        <w:t>1000</w:t>
      </w:r>
      <w:r>
        <w:rPr>
          <w:rFonts w:ascii="Times New Roman" w:hAnsi="Times New Roman" w:cs="Times New Roman" w:eastAsia="新宋体"/>
          <w:sz w:val="21"/>
          <w:szCs w:val="21"/>
        </w:rPr>
        <w:t>牛压力以下，坐垫最高温度不超过</w:t>
      </w:r>
      <w:r>
        <w:rPr>
          <w:rFonts w:eastAsia="新宋体" w:cs="Times New Roman" w:ascii="Times New Roman" w:hAnsi="Times New Roman"/>
          <w:sz w:val="21"/>
          <w:szCs w:val="21"/>
        </w:rPr>
        <w:t>45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人离开后，坐垫始终低功率工作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现有三种力敏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其阻值随压力变化如图乙所示。写出你选择的力敏电阻以及在控制电路中的连接方式，并写出</w:t>
      </w:r>
      <w:r>
        <w:rPr>
          <w:rFonts w:eastAsia="新宋体" w:cs="Times New Roman" w:ascii="Times New Roman" w:hAnsi="Times New Roman"/>
          <w:sz w:val="21"/>
          <w:szCs w:val="21"/>
        </w:rPr>
        <w:t>500</w:t>
      </w:r>
      <w:r>
        <w:rPr>
          <w:rFonts w:ascii="Times New Roman" w:hAnsi="Times New Roman" w:cs="Times New Roman" w:eastAsia="新宋体"/>
          <w:sz w:val="21"/>
          <w:szCs w:val="21"/>
        </w:rPr>
        <w:t>牛压力下坐垫的最高温度值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（线圈阻值忽略不计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9/18 14:42:04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理想树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33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50893279</w:t>
      </w:r>
    </w:p>
    <w:sectPr>
      <w:footerReference w:type="default" r:id="rId37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2:03Z</dcterms:created>
  <dc:creator>©2010-2024 jyeoo.com</dc:creator>
  <dc:description/>
  <cp:keywords>jyeoo 菁优网</cp:keywords>
  <dc:language>en-US</dc:language>
  <cp:lastModifiedBy>菁优网</cp:lastModifiedBy>
  <cp:lastPrinted>2024-09-18T22:42:00Z</cp:lastPrinted>
  <dcterms:modified xsi:type="dcterms:W3CDTF">2024-09-18T14:42:03Z</dcterms:modified>
  <cp:revision>1</cp:revision>
  <dc:subject/>
  <dc:title>2023年浙江省温州市中考科学试卷</dc:title>
</cp:coreProperties>
</file>