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宿迁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初中三年，我们以理想为经，行动为纬，共同编织了属于我们的一段时光，一段经历，留下了一串串闪光的足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时光在继续，足迹在延伸。同学们，拿起笔，继续书写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参加“亲近传统文化”主题班会，请你准备发言稿。</w:t>
      </w:r>
    </w:p>
    <w:p>
      <w:pPr>
        <w:pStyle w:val="Normal"/>
        <w:spacing w:lineRule="auto" w:line="360"/>
        <w:ind w:left="273" w:right="0" w:hanging="0"/>
        <w:rPr/>
      </w:pPr>
      <w:r>
        <w:rPr>
          <w:rFonts w:ascii="Times New Roman" w:hAnsi="Times New Roman" w:cs="Times New Roman" w:eastAsia="新宋体"/>
          <w:sz w:val="21"/>
          <w:szCs w:val="21"/>
        </w:rPr>
        <w:t>ㅤㅤ中华优秀传统文化是中华文明的智慧结</w:t>
      </w:r>
      <w:r>
        <w:rPr>
          <w:rFonts w:eastAsia="新宋体" w:cs="Times New Roman" w:ascii="Times New Roman" w:hAnsi="Times New Roman"/>
          <w:sz w:val="21"/>
          <w:szCs w:val="21"/>
        </w:rPr>
        <w:t>jīng</w:t>
      </w:r>
      <w:r>
        <w:rPr>
          <w:rFonts w:ascii="Times New Roman" w:hAnsi="Times New Roman" w:cs="Times New Roman" w:eastAsia="新宋体"/>
          <w:sz w:val="21"/>
          <w:szCs w:val="21"/>
        </w:rPr>
        <w:t>（　　）和精华所在，承载着民族记忆和民族精神。传统文化教育如何推陈出新？从春晚上广受欢迎的《八段锦》节目，到形式多样的非遗文化体验、博物馆数字展</w:t>
      </w:r>
      <w:r>
        <w:rPr>
          <w:rFonts w:ascii="Times New Roman" w:hAnsi="Times New Roman" w:cs="Times New Roman" w:eastAsia="新宋体"/>
          <w:sz w:val="21"/>
          <w:szCs w:val="21"/>
          <w:em w:val="underDot"/>
        </w:rPr>
        <w:t>览</w:t>
      </w:r>
      <w:r>
        <w:rPr>
          <w:rFonts w:ascii="Times New Roman" w:hAnsi="Times New Roman" w:cs="Times New Roman" w:eastAsia="新宋体"/>
          <w:sz w:val="21"/>
          <w:szCs w:val="21"/>
        </w:rPr>
        <w:t>（　　），越来越多的优秀传统文化从民间走上舞台，从线下走到线上</w:t>
      </w:r>
      <w:r>
        <w:rPr>
          <w:rFonts w:ascii="Times New Roman" w:hAnsi="Times New Roman" w:cs="Times New Roman" w:eastAsia="新宋体"/>
          <w:sz w:val="21"/>
          <w:szCs w:val="21"/>
          <w:u w:val="single"/>
        </w:rPr>
        <w:t>甲</w:t>
      </w:r>
      <w:r>
        <w:rPr>
          <w:rFonts w:ascii="Times New Roman" w:hAnsi="Times New Roman" w:cs="Times New Roman" w:eastAsia="新宋体"/>
          <w:sz w:val="21"/>
          <w:szCs w:val="21"/>
        </w:rPr>
        <w:t>融入青少年喜闻乐见的各类文化载体中。用</w:t>
      </w:r>
      <w:r>
        <w:rPr>
          <w:rFonts w:ascii="Times New Roman" w:hAnsi="Times New Roman" w:cs="Times New Roman" w:eastAsia="新宋体"/>
          <w:sz w:val="21"/>
          <w:szCs w:val="21"/>
          <w:u w:val="single"/>
        </w:rPr>
        <w:t>乙</w:t>
      </w:r>
      <w:r>
        <w:rPr>
          <w:rFonts w:ascii="Times New Roman" w:hAnsi="Times New Roman" w:cs="Times New Roman" w:eastAsia="新宋体"/>
          <w:sz w:val="21"/>
          <w:szCs w:val="21"/>
        </w:rPr>
        <w:t>的方法，用</w:t>
      </w:r>
      <w:r>
        <w:rPr>
          <w:rFonts w:ascii="Times New Roman" w:hAnsi="Times New Roman" w:cs="Times New Roman" w:eastAsia="新宋体"/>
          <w:sz w:val="21"/>
          <w:szCs w:val="21"/>
          <w:u w:val="single"/>
        </w:rPr>
        <w:t>丙</w:t>
      </w:r>
      <w:r>
        <w:rPr>
          <w:rFonts w:ascii="Times New Roman" w:hAnsi="Times New Roman" w:cs="Times New Roman" w:eastAsia="新宋体"/>
          <w:sz w:val="21"/>
          <w:szCs w:val="21"/>
        </w:rPr>
        <w:t>的步骤，引导青少年在了解中亲近传统文化，在亲近中热爱传统文化，</w:t>
      </w:r>
      <w:r>
        <w:rPr>
          <w:rFonts w:ascii="Times New Roman" w:hAnsi="Times New Roman" w:cs="Times New Roman" w:eastAsia="新宋体"/>
          <w:sz w:val="21"/>
          <w:szCs w:val="21"/>
          <w:u w:val="single"/>
        </w:rPr>
        <w:t>丁</w:t>
      </w:r>
      <w:r>
        <w:rPr>
          <w:rFonts w:ascii="Times New Roman" w:hAnsi="Times New Roman" w:cs="Times New Roman" w:eastAsia="新宋体"/>
          <w:sz w:val="21"/>
          <w:szCs w:val="21"/>
        </w:rPr>
        <w:t>，在弘扬中勇担复兴使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写汉字，给加点的字注音。</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结</w:t>
      </w:r>
      <w:r>
        <w:rPr>
          <w:rFonts w:eastAsia="新宋体" w:cs="Times New Roman" w:ascii="Times New Roman" w:hAnsi="Times New Roman"/>
          <w:sz w:val="21"/>
          <w:szCs w:val="21"/>
        </w:rPr>
        <w:t xml:space="preserve">jīng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展</w:t>
      </w:r>
      <w:r>
        <w:rPr>
          <w:rFonts w:ascii="Times New Roman" w:hAnsi="Times New Roman" w:cs="Times New Roman" w:eastAsia="新宋体"/>
          <w:sz w:val="21"/>
          <w:szCs w:val="21"/>
          <w:em w:val="underDot"/>
        </w:rPr>
        <w:t>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文段中甲处横线上填入恰当的标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文段中乙、丙两处横线上依次填入成语，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470" w:type="dxa"/>
        <w:jc w:val="left"/>
        <w:tblInd w:w="280" w:type="dxa"/>
        <w:tblLayout w:type="fixed"/>
        <w:tblCellMar>
          <w:top w:w="30" w:type="dxa"/>
          <w:left w:w="30" w:type="dxa"/>
          <w:bottom w:w="30" w:type="dxa"/>
          <w:right w:w="30" w:type="dxa"/>
        </w:tblCellMar>
      </w:tblPr>
      <w:tblGrid>
        <w:gridCol w:w="1470"/>
        <w:gridCol w:w="4000"/>
      </w:tblGrid>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润物无声</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循序渐进</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耐人寻味</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而复始</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诲人不倦</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得益彰</w:t>
            </w:r>
          </w:p>
        </w:tc>
      </w:tr>
      <w:tr>
        <w:trPr/>
        <w:tc>
          <w:tcPr>
            <w:tcW w:w="147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相辅相成</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纷至沓来</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文段中丁处横线上加一句话，使发言稿更连贯、流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参加校园古诗文大会，请你接受挑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连看】请从下面屏幕上出现的</w:t>
      </w:r>
      <w:r>
        <w:rPr>
          <w:rFonts w:eastAsia="新宋体" w:cs="Times New Roman" w:ascii="Times New Roman" w:hAnsi="Times New Roman"/>
          <w:sz w:val="21"/>
          <w:szCs w:val="21"/>
        </w:rPr>
        <w:t>15</w:t>
      </w:r>
      <w:r>
        <w:rPr>
          <w:rFonts w:ascii="Times New Roman" w:hAnsi="Times New Roman" w:cs="Times New Roman" w:eastAsia="新宋体"/>
          <w:sz w:val="21"/>
          <w:szCs w:val="21"/>
        </w:rPr>
        <w:t>个汉字中，选取</w:t>
      </w:r>
      <w:r>
        <w:rPr>
          <w:rFonts w:eastAsia="新宋体" w:cs="Times New Roman" w:ascii="Times New Roman" w:hAnsi="Times New Roman"/>
          <w:sz w:val="21"/>
          <w:szCs w:val="21"/>
        </w:rPr>
        <w:t>10</w:t>
      </w:r>
      <w:r>
        <w:rPr>
          <w:rFonts w:ascii="Times New Roman" w:hAnsi="Times New Roman" w:cs="Times New Roman" w:eastAsia="新宋体"/>
          <w:sz w:val="21"/>
          <w:szCs w:val="21"/>
        </w:rPr>
        <w:t>个字，组成《论语》中的两句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970" cy="18199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20" r="-12" b="-20"/>
                    <a:stretch>
                      <a:fillRect/>
                    </a:stretch>
                  </pic:blipFill>
                  <pic:spPr bwMode="auto">
                    <a:xfrm>
                      <a:off x="0" y="0"/>
                      <a:ext cx="2934970" cy="18199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接龙】用古诗词原句填空。</w:t>
      </w:r>
    </w:p>
    <w:p>
      <w:pPr>
        <w:pStyle w:val="Normal"/>
        <w:spacing w:lineRule="auto" w:line="360"/>
        <w:ind w:left="273" w:right="0" w:hanging="0"/>
        <w:rPr/>
      </w:pPr>
      <w:r>
        <w:rPr>
          <w:rFonts w:ascii="Times New Roman" w:hAnsi="Times New Roman" w:cs="Times New Roman" w:eastAsia="新宋体"/>
          <w:sz w:val="21"/>
          <w:szCs w:val="21"/>
        </w:rPr>
        <w:t>征蓬出汉塞，</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天街小雨润如酥，</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无可奈何花落去，</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分别用王维《使至塞上》、韩愈《早春呈水部张十八员外》和晏殊《浣溪沙》中的句子填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飞花令】用含“月”的古诗词名句填空。</w:t>
      </w:r>
    </w:p>
    <w:tbl>
      <w:tblPr>
        <w:tblW w:w="4855" w:type="dxa"/>
        <w:jc w:val="left"/>
        <w:tblInd w:w="280" w:type="dxa"/>
        <w:tblLayout w:type="fixed"/>
        <w:tblCellMar>
          <w:top w:w="30" w:type="dxa"/>
          <w:left w:w="30" w:type="dxa"/>
          <w:bottom w:w="30" w:type="dxa"/>
          <w:right w:w="30" w:type="dxa"/>
        </w:tblCellMar>
      </w:tblPr>
      <w:tblGrid>
        <w:gridCol w:w="855"/>
        <w:gridCol w:w="4000"/>
      </w:tblGrid>
      <w:tr>
        <w:trPr/>
        <w:tc>
          <w:tcPr>
            <w:tcW w:w="8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47015"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5" t="-172" r="-145" b="-172"/>
                          <a:stretch>
                            <a:fillRect/>
                          </a:stretch>
                        </pic:blipFill>
                        <pic:spPr bwMode="auto">
                          <a:xfrm>
                            <a:off x="0" y="0"/>
                            <a:ext cx="247015" cy="20891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月是故乡明（杜甫《月夜忆舍弟》）</w:t>
            </w:r>
          </w:p>
        </w:tc>
      </w:tr>
      <w:tr>
        <w:trPr/>
        <w:tc>
          <w:tcPr>
            <w:tcW w:w="8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85115" cy="27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130" r="-126" b="-130"/>
                          <a:stretch>
                            <a:fillRect/>
                          </a:stretch>
                        </pic:blipFill>
                        <pic:spPr bwMode="auto">
                          <a:xfrm>
                            <a:off x="0" y="0"/>
                            <a:ext cx="285115" cy="27559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苏轼《水调歌头》）</w:t>
            </w:r>
          </w:p>
        </w:tc>
      </w:tr>
      <w:tr>
        <w:trPr/>
        <w:tc>
          <w:tcPr>
            <w:tcW w:w="8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47015" cy="208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5" t="-172" r="-145" b="-172"/>
                          <a:stretch>
                            <a:fillRect/>
                          </a:stretch>
                        </pic:blipFill>
                        <pic:spPr bwMode="auto">
                          <a:xfrm>
                            <a:off x="0" y="0"/>
                            <a:ext cx="247015" cy="20891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明月何时照我还（王安石《泊船瓜洲》）</w:t>
            </w:r>
          </w:p>
        </w:tc>
      </w:tr>
      <w:tr>
        <w:trPr/>
        <w:tc>
          <w:tcPr>
            <w:tcW w:w="855"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85115" cy="275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130" r="-126" b="-130"/>
                          <a:stretch>
                            <a:fillRect/>
                          </a:stretch>
                        </pic:blipFill>
                        <pic:spPr bwMode="auto">
                          <a:xfrm>
                            <a:off x="0" y="0"/>
                            <a:ext cx="285115" cy="27559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0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李白《闻王昌龄左迁龙标遥有此寄》）</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诗题画】根据下图画面的意境，题上合适的两句古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83430" cy="150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4" r="-8" b="-24"/>
                    <a:stretch>
                      <a:fillRect/>
                    </a:stretch>
                  </pic:blipFill>
                  <pic:spPr bwMode="auto">
                    <a:xfrm>
                      <a:off x="0" y="0"/>
                      <a:ext cx="4583430" cy="15055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参加“数字赋能学习生活”读书节，请你精心准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媒体资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近年来，我国加快完善数字信息基础设施体系，统筹推进</w:t>
      </w:r>
      <w:r>
        <w:rPr>
          <w:rFonts w:eastAsia="新宋体" w:cs="Times New Roman" w:ascii="Times New Roman" w:hAnsi="Times New Roman"/>
          <w:sz w:val="21"/>
          <w:szCs w:val="21"/>
        </w:rPr>
        <w:t>5G</w:t>
      </w:r>
      <w:r>
        <w:rPr>
          <w:rFonts w:ascii="Times New Roman" w:hAnsi="Times New Roman" w:cs="Times New Roman" w:eastAsia="新宋体"/>
          <w:sz w:val="21"/>
          <w:szCs w:val="21"/>
        </w:rPr>
        <w:t>、数据中心、卫星互联网、物联网等建设与发展，互联互通、共建共享、协调联动水平快速提升。数字技术不仅深刻改变了人们的生产生活方式，为经济社会高质量发展提供有力支撑，也深刻改变着我们这个时代的文化生态。前不久，一份网络平台的读书生态数据报告显示，《我与地坛》正成为最受欢迎的名著经典，在一次直播中，仅推荐</w:t>
      </w:r>
      <w:r>
        <w:rPr>
          <w:rFonts w:eastAsia="新宋体" w:cs="Times New Roman" w:ascii="Times New Roman" w:hAnsi="Times New Roman"/>
          <w:sz w:val="21"/>
          <w:szCs w:val="21"/>
        </w:rPr>
        <w:t>28</w:t>
      </w:r>
      <w:r>
        <w:rPr>
          <w:rFonts w:ascii="Times New Roman" w:hAnsi="Times New Roman" w:cs="Times New Roman" w:eastAsia="新宋体"/>
          <w:sz w:val="21"/>
          <w:szCs w:val="21"/>
        </w:rPr>
        <w:t>分钟，该书便卖出了</w:t>
      </w:r>
      <w:r>
        <w:rPr>
          <w:rFonts w:eastAsia="新宋体" w:cs="Times New Roman" w:ascii="Times New Roman" w:hAnsi="Times New Roman"/>
          <w:sz w:val="21"/>
          <w:szCs w:val="21"/>
        </w:rPr>
        <w:t>25.2</w:t>
      </w:r>
      <w:r>
        <w:rPr>
          <w:rFonts w:ascii="Times New Roman" w:hAnsi="Times New Roman" w:cs="Times New Roman" w:eastAsia="新宋体"/>
          <w:sz w:val="21"/>
          <w:szCs w:val="21"/>
        </w:rPr>
        <w:t>万本。网络打破了传播界限，让读书学习走进日常、变成习惯，人们利用空隙时间看电子书、听音频课，降低了成本、节约了时间。《</w:t>
      </w:r>
      <w:r>
        <w:rPr>
          <w:rFonts w:eastAsia="新宋体" w:cs="Times New Roman" w:ascii="Times New Roman" w:hAnsi="Times New Roman"/>
          <w:sz w:val="21"/>
          <w:szCs w:val="21"/>
        </w:rPr>
        <w:t>2023</w:t>
      </w:r>
      <w:r>
        <w:rPr>
          <w:rFonts w:ascii="Times New Roman" w:hAnsi="Times New Roman" w:cs="Times New Roman" w:eastAsia="新宋体"/>
          <w:sz w:val="21"/>
          <w:szCs w:val="21"/>
        </w:rPr>
        <w:t>年中国数字阅读报告》显示，我国当年数字阅读用户规模达</w:t>
      </w:r>
      <w:r>
        <w:rPr>
          <w:rFonts w:eastAsia="新宋体" w:cs="Times New Roman" w:ascii="Times New Roman" w:hAnsi="Times New Roman"/>
          <w:sz w:val="21"/>
          <w:szCs w:val="21"/>
        </w:rPr>
        <w:t>5.7</w:t>
      </w:r>
      <w:r>
        <w:rPr>
          <w:rFonts w:ascii="Times New Roman" w:hAnsi="Times New Roman" w:cs="Times New Roman" w:eastAsia="新宋体"/>
          <w:sz w:val="21"/>
          <w:szCs w:val="21"/>
        </w:rPr>
        <w:t>亿。</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桂从路《让网络多一些书香》等，新华社</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校园快讯】</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ㅤㅤ日前，八年级在课后延时服务时间开设物理与地理学科兴趣课，引发了广泛热议。在《建造倍力桥》一课中，李老师将生成式智能纳入教学过程，利用</w:t>
      </w:r>
      <w:r>
        <w:rPr>
          <w:rFonts w:eastAsia="新宋体" w:cs="Times New Roman" w:ascii="Times New Roman" w:hAnsi="Times New Roman"/>
          <w:sz w:val="21"/>
          <w:szCs w:val="21"/>
        </w:rPr>
        <w:t>ChatGPT</w:t>
      </w:r>
      <w:r>
        <w:rPr>
          <w:rFonts w:ascii="Times New Roman" w:hAnsi="Times New Roman" w:cs="Times New Roman" w:eastAsia="新宋体"/>
          <w:sz w:val="21"/>
          <w:szCs w:val="21"/>
        </w:rPr>
        <w:t>（聊天机器人程序）工具辅助教学。同学们通过与</w:t>
      </w:r>
      <w:r>
        <w:rPr>
          <w:rFonts w:eastAsia="新宋体" w:cs="Times New Roman" w:ascii="Times New Roman" w:hAnsi="Times New Roman"/>
          <w:sz w:val="21"/>
          <w:szCs w:val="21"/>
        </w:rPr>
        <w:t>ChatGPT</w:t>
      </w:r>
      <w:r>
        <w:rPr>
          <w:rFonts w:ascii="Times New Roman" w:hAnsi="Times New Roman" w:cs="Times New Roman" w:eastAsia="新宋体"/>
          <w:sz w:val="21"/>
          <w:szCs w:val="21"/>
        </w:rPr>
        <w:t>一对一问答，主动发现问题、提出疑问、解决问题，结合人工智能指导，亲手搭建倍力桥木制模型，实验参与度达到“</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的效果。同学们的学习热情、学习兴趣空前高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宣传组准备在校园悬挂一些对联营造氛围，请你根据以下上联对出下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联：文化发展</w:t>
      </w:r>
    </w:p>
    <w:p>
      <w:pPr>
        <w:pStyle w:val="Normal"/>
        <w:spacing w:lineRule="auto" w:line="360"/>
        <w:ind w:left="273" w:right="0" w:hanging="0"/>
        <w:rPr/>
      </w:pPr>
      <w:r>
        <w:rPr>
          <w:rFonts w:ascii="Times New Roman" w:hAnsi="Times New Roman" w:cs="Times New Roman" w:eastAsia="新宋体"/>
          <w:sz w:val="21"/>
          <w:szCs w:val="21"/>
        </w:rPr>
        <w:t>下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联：物理课地理课课课有趣</w:t>
      </w:r>
    </w:p>
    <w:p>
      <w:pPr>
        <w:pStyle w:val="Normal"/>
        <w:spacing w:lineRule="auto" w:line="360"/>
        <w:ind w:left="273" w:right="0" w:hanging="0"/>
        <w:rPr/>
      </w:pPr>
      <w:r>
        <w:rPr>
          <w:rFonts w:ascii="Times New Roman" w:hAnsi="Times New Roman" w:cs="Times New Roman" w:eastAsia="新宋体"/>
          <w:sz w:val="21"/>
          <w:szCs w:val="21"/>
        </w:rPr>
        <w:t>下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为读书节准备了精彩的节目，请你为以下两个节目撰写一段串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节目</w:t>
      </w:r>
      <w:r>
        <w:rPr>
          <w:rFonts w:eastAsia="新宋体" w:cs="Times New Roman" w:ascii="Times New Roman" w:hAnsi="Times New Roman"/>
          <w:sz w:val="21"/>
          <w:szCs w:val="21"/>
        </w:rPr>
        <w:t>1</w:t>
      </w:r>
      <w:r>
        <w:rPr>
          <w:rFonts w:ascii="Times New Roman" w:hAnsi="Times New Roman" w:cs="Times New Roman" w:eastAsia="新宋体"/>
          <w:sz w:val="21"/>
          <w:szCs w:val="21"/>
        </w:rPr>
        <w:t>：主题诵读《数字为学习赋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节目</w:t>
      </w:r>
      <w:r>
        <w:rPr>
          <w:rFonts w:eastAsia="新宋体" w:cs="Times New Roman" w:ascii="Times New Roman" w:hAnsi="Times New Roman"/>
          <w:sz w:val="21"/>
          <w:szCs w:val="21"/>
        </w:rPr>
        <w:t>2</w:t>
      </w:r>
      <w:r>
        <w:rPr>
          <w:rFonts w:ascii="Times New Roman" w:hAnsi="Times New Roman" w:cs="Times New Roman" w:eastAsia="新宋体"/>
          <w:sz w:val="21"/>
          <w:szCs w:val="21"/>
        </w:rPr>
        <w:t>：小品《</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读书节安排了“与语文老师面对面”访谈活动，请你围绕读书节主题，设计</w:t>
      </w:r>
      <w:r>
        <w:rPr>
          <w:rFonts w:eastAsia="新宋体" w:cs="Times New Roman" w:ascii="Times New Roman" w:hAnsi="Times New Roman"/>
          <w:sz w:val="21"/>
          <w:szCs w:val="21"/>
        </w:rPr>
        <w:t>3</w:t>
      </w:r>
      <w:r>
        <w:rPr>
          <w:rFonts w:ascii="Times New Roman" w:hAnsi="Times New Roman" w:cs="Times New Roman" w:eastAsia="新宋体"/>
          <w:sz w:val="21"/>
          <w:szCs w:val="21"/>
        </w:rPr>
        <w:t>个问题，向语文老师提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怎样让电子阅读更好地服务我们的语文学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6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分）古诗文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参加校文学社组织的“兰”主题诗文共读活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明）陈汝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兰生深山中，馥馥吐幽香。</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偶为世人赏，移之置高堂。</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雨露失天时，根株离本乡。</w:t>
      </w:r>
    </w:p>
    <w:p>
      <w:pPr>
        <w:pStyle w:val="Normal"/>
        <w:spacing w:lineRule="auto" w:line="360"/>
        <w:ind w:left="273" w:right="0" w:hanging="0"/>
        <w:jc w:val="center"/>
        <w:rPr/>
      </w:pPr>
      <w:r>
        <w:rPr>
          <w:rFonts w:ascii="Times New Roman" w:hAnsi="Times New Roman" w:cs="Times New Roman" w:eastAsia="新宋体"/>
          <w:sz w:val="21"/>
          <w:szCs w:val="21"/>
        </w:rPr>
        <w:t>虽承爱护力，</w:t>
      </w:r>
      <w:r>
        <w:rPr>
          <w:rFonts w:ascii="Times New Roman" w:hAnsi="Times New Roman" w:cs="Times New Roman" w:eastAsia="新宋体"/>
          <w:sz w:val="21"/>
          <w:szCs w:val="21"/>
          <w:em w:val="underDot"/>
        </w:rPr>
        <w:t>长</w:t>
      </w:r>
      <w:r>
        <w:rPr>
          <w:rFonts w:ascii="Times New Roman" w:hAnsi="Times New Roman" w:cs="Times New Roman" w:eastAsia="新宋体"/>
          <w:sz w:val="21"/>
          <w:szCs w:val="21"/>
        </w:rPr>
        <w:t>养非其方。</w:t>
      </w:r>
    </w:p>
    <w:p>
      <w:pPr>
        <w:pStyle w:val="Normal"/>
        <w:spacing w:lineRule="auto" w:line="360"/>
        <w:ind w:left="273" w:right="0" w:hanging="0"/>
        <w:jc w:val="center"/>
        <w:rPr/>
      </w:pPr>
      <w:r>
        <w:rPr>
          <w:rFonts w:ascii="Times New Roman" w:hAnsi="Times New Roman" w:cs="Times New Roman" w:eastAsia="新宋体"/>
          <w:sz w:val="21"/>
          <w:szCs w:val="21"/>
        </w:rPr>
        <w:t>冬寒霜雪零，绿叶恐彫伤</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何如在林壑，时至还自芳。</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明•簟溪子《兰史》，中国林业大学出版社</w:t>
      </w:r>
      <w:r>
        <w:rPr>
          <w:rFonts w:eastAsia="新宋体" w:cs="Times New Roman" w:ascii="Times New Roman" w:hAnsi="Times New Roman"/>
          <w:sz w:val="21"/>
          <w:szCs w:val="21"/>
        </w:rPr>
        <w:t>2023</w:t>
      </w:r>
      <w:r>
        <w:rPr>
          <w:rFonts w:ascii="Times New Roman" w:hAnsi="Times New Roman" w:cs="Times New Roman" w:eastAsia="新宋体"/>
          <w:sz w:val="21"/>
          <w:szCs w:val="21"/>
        </w:rPr>
        <w:t>年版）</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雕伤：花木枯萎。雕，同“凋”，凋落，衰败。</w:t>
      </w:r>
    </w:p>
    <w:p>
      <w:pPr>
        <w:pStyle w:val="Normal"/>
        <w:spacing w:lineRule="auto" w:line="360"/>
        <w:ind w:left="273" w:right="0" w:hanging="0"/>
        <w:jc w:val="center"/>
        <w:rPr/>
      </w:pPr>
      <w:r>
        <w:rPr>
          <w:rFonts w:ascii="Times New Roman" w:hAnsi="Times New Roman" w:cs="Times New Roman" w:eastAsia="新宋体"/>
          <w:sz w:val="21"/>
          <w:szCs w:val="21"/>
        </w:rPr>
        <w:t>【乙】跋</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盆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明）李流芳</w:t>
      </w:r>
    </w:p>
    <w:p>
      <w:pPr>
        <w:pStyle w:val="Normal"/>
        <w:spacing w:lineRule="auto" w:line="360"/>
        <w:ind w:left="273" w:right="0" w:hanging="0"/>
        <w:rPr/>
      </w:pPr>
      <w:r>
        <w:rPr>
          <w:rFonts w:ascii="Times New Roman" w:hAnsi="Times New Roman" w:cs="Times New Roman" w:eastAsia="新宋体"/>
          <w:sz w:val="21"/>
          <w:szCs w:val="21"/>
        </w:rPr>
        <w:t>ㅤㅤ己未春，余北上至濠梁，病还。</w:t>
      </w:r>
      <w:r>
        <w:rPr>
          <w:rFonts w:ascii="Times New Roman" w:hAnsi="Times New Roman" w:cs="Times New Roman" w:eastAsia="新宋体"/>
          <w:sz w:val="21"/>
          <w:szCs w:val="21"/>
          <w:u w:val="wave"/>
        </w:rPr>
        <w:t>夜则苦不寐独处惘惘非对友生流连酒肆即无以遣日</w:t>
      </w:r>
      <w:r>
        <w:rPr>
          <w:rFonts w:ascii="Times New Roman" w:hAnsi="Times New Roman" w:cs="Times New Roman" w:eastAsia="新宋体"/>
          <w:sz w:val="21"/>
          <w:szCs w:val="21"/>
        </w:rPr>
        <w:t>。二月二日，与子薪、韫父、尔凝、家伯季从子，泛舟南郊，听江君长弦歌。值雨，子薪偕尔凝、君长宿余家。盆兰正开，出以共赏。</w:t>
      </w:r>
      <w:r>
        <w:rPr>
          <w:rFonts w:ascii="Times New Roman" w:hAnsi="Times New Roman" w:cs="Times New Roman" w:eastAsia="新宋体"/>
          <w:sz w:val="21"/>
          <w:szCs w:val="21"/>
          <w:u w:val="single"/>
        </w:rPr>
        <w:t>子薪故有花癖，烧烛照之，啧啧不已</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ㅤㅤ花虽数茎，然参差掩映，态变颇具。其葩或黄或紫，或碧或素，其状或合或吐，或离或合，或高或下，或正或欹，或俯而如瞰，或仰而如承</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或平而如揖，或斜而如睨，或来而如就</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或往而如奔，或相</w:t>
      </w:r>
      <w:r>
        <w:rPr>
          <w:rFonts w:ascii="Times New Roman" w:hAnsi="Times New Roman" w:cs="Times New Roman" w:eastAsia="新宋体"/>
          <w:sz w:val="21"/>
          <w:szCs w:val="21"/>
          <w:em w:val="underDot"/>
        </w:rPr>
        <w:t>顾</w:t>
      </w:r>
      <w:r>
        <w:rPr>
          <w:rFonts w:ascii="Times New Roman" w:hAnsi="Times New Roman" w:cs="Times New Roman" w:eastAsia="新宋体"/>
          <w:sz w:val="21"/>
          <w:szCs w:val="21"/>
        </w:rPr>
        <w:t>而如笑，或相背而如嗔，或掩仰而如羞，或偃蹇</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而如傲，或挺而如庄，或倚而如</w:t>
      </w:r>
      <w:r>
        <w:rPr>
          <w:rFonts w:ascii="Times New Roman" w:hAnsi="Times New Roman" w:cs="Times New Roman" w:eastAsia="新宋体"/>
          <w:sz w:val="21"/>
          <w:szCs w:val="21"/>
          <w:em w:val="underDot"/>
        </w:rPr>
        <w:t>困</w:t>
      </w:r>
      <w:r>
        <w:rPr>
          <w:rFonts w:ascii="Times New Roman" w:hAnsi="Times New Roman" w:cs="Times New Roman" w:eastAsia="新宋体"/>
          <w:sz w:val="21"/>
          <w:szCs w:val="21"/>
        </w:rPr>
        <w:t>，或群向而如语，或独立而如思。盖子薪为余言如此，非有诗肠画笔者，不能作此形容也。余既以病不能作一诗记之；欲作数笔写生，而亦复不</w:t>
      </w:r>
      <w:r>
        <w:rPr>
          <w:rFonts w:ascii="Times New Roman" w:hAnsi="Times New Roman" w:cs="Times New Roman" w:eastAsia="新宋体"/>
          <w:sz w:val="21"/>
          <w:szCs w:val="21"/>
          <w:em w:val="underDot"/>
        </w:rPr>
        <w:t>果</w:t>
      </w:r>
      <w:r>
        <w:rPr>
          <w:rFonts w:ascii="Times New Roman" w:hAnsi="Times New Roman" w:cs="Times New Roman" w:eastAsia="新宋体"/>
          <w:sz w:val="21"/>
          <w:szCs w:val="21"/>
        </w:rPr>
        <w:t>。然是夜与子薪对花剧</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谈甚欢，胸中落落一无所有，伏枕便酣睡至晓，从此病顿减。此花与爱花人皆我良药，不可忘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檀园集》，上海文化出版社</w:t>
      </w:r>
      <w:r>
        <w:rPr>
          <w:rFonts w:eastAsia="新宋体" w:cs="Times New Roman" w:ascii="Times New Roman" w:hAnsi="Times New Roman"/>
          <w:sz w:val="21"/>
          <w:szCs w:val="21"/>
        </w:rPr>
        <w:t>2013</w:t>
      </w:r>
      <w:r>
        <w:rPr>
          <w:rFonts w:ascii="Times New Roman" w:hAnsi="Times New Roman" w:cs="Times New Roman" w:eastAsia="新宋体"/>
          <w:sz w:val="21"/>
          <w:szCs w:val="21"/>
        </w:rPr>
        <w:t>年版，有删改）</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跋：写在书籍和文章的后面，多用来评价内容或说明写作经过。</w:t>
      </w:r>
      <w:r>
        <w:rPr>
          <w:rFonts w:ascii="Times New Roman" w:hAnsi="Times New Roman" w:cs="Times New Roman" w:eastAsia="Calibri"/>
          <w:sz w:val="21"/>
          <w:szCs w:val="21"/>
        </w:rPr>
        <w:t>②</w:t>
      </w:r>
      <w:r>
        <w:rPr>
          <w:rFonts w:ascii="Times New Roman" w:hAnsi="Times New Roman" w:cs="Times New Roman" w:eastAsia="新宋体"/>
          <w:sz w:val="21"/>
          <w:szCs w:val="21"/>
        </w:rPr>
        <w:t>承：捧着。</w:t>
      </w:r>
      <w:r>
        <w:rPr>
          <w:rFonts w:ascii="Times New Roman" w:hAnsi="Times New Roman" w:cs="Times New Roman" w:eastAsia="Calibri"/>
          <w:sz w:val="21"/>
          <w:szCs w:val="21"/>
        </w:rPr>
        <w:t>③</w:t>
      </w:r>
      <w:r>
        <w:rPr>
          <w:rFonts w:ascii="Times New Roman" w:hAnsi="Times New Roman" w:cs="Times New Roman" w:eastAsia="新宋体"/>
          <w:sz w:val="21"/>
          <w:szCs w:val="21"/>
        </w:rPr>
        <w:t>就：前往。</w:t>
      </w:r>
      <w:r>
        <w:rPr>
          <w:rFonts w:ascii="Times New Roman" w:hAnsi="Times New Roman" w:cs="Times New Roman" w:eastAsia="Calibri"/>
          <w:sz w:val="21"/>
          <w:szCs w:val="21"/>
        </w:rPr>
        <w:t>④</w:t>
      </w:r>
      <w:r>
        <w:rPr>
          <w:rFonts w:ascii="Times New Roman" w:hAnsi="Times New Roman" w:cs="Times New Roman" w:eastAsia="新宋体"/>
          <w:sz w:val="21"/>
          <w:szCs w:val="21"/>
        </w:rPr>
        <w:t>偃蹇（</w:t>
      </w:r>
      <w:r>
        <w:rPr>
          <w:rFonts w:eastAsia="新宋体" w:cs="Times New Roman" w:ascii="Times New Roman" w:hAnsi="Times New Roman"/>
          <w:sz w:val="21"/>
          <w:szCs w:val="21"/>
        </w:rPr>
        <w:t>jiǎn</w:t>
      </w:r>
      <w:r>
        <w:rPr>
          <w:rFonts w:ascii="Times New Roman" w:hAnsi="Times New Roman" w:cs="Times New Roman" w:eastAsia="新宋体"/>
          <w:sz w:val="21"/>
          <w:szCs w:val="21"/>
        </w:rPr>
        <w:t>）：高耸的样子。</w:t>
      </w:r>
      <w:r>
        <w:rPr>
          <w:rFonts w:ascii="Times New Roman" w:hAnsi="Times New Roman" w:cs="Times New Roman" w:eastAsia="Calibri"/>
          <w:sz w:val="21"/>
          <w:szCs w:val="21"/>
        </w:rPr>
        <w:t>⑤</w:t>
      </w:r>
      <w:r>
        <w:rPr>
          <w:rFonts w:ascii="Times New Roman" w:hAnsi="Times New Roman" w:cs="Times New Roman" w:eastAsia="新宋体"/>
          <w:sz w:val="21"/>
          <w:szCs w:val="21"/>
        </w:rPr>
        <w:t>剧：流畅，此处指畅快。</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诗“长养非其方”中的“长”字，有同学认为应该读“</w:t>
      </w:r>
      <w:r>
        <w:rPr>
          <w:rFonts w:eastAsia="新宋体" w:cs="Times New Roman" w:ascii="Times New Roman" w:hAnsi="Times New Roman"/>
          <w:sz w:val="21"/>
          <w:szCs w:val="21"/>
        </w:rPr>
        <w:t>cháng</w:t>
      </w:r>
      <w:r>
        <w:rPr>
          <w:rFonts w:eastAsia="新宋体" w:cs="新宋体" w:ascii="新宋体" w:hAnsi="新宋体"/>
          <w:sz w:val="21"/>
          <w:szCs w:val="21"/>
        </w:rPr>
        <w:t>”</w:t>
      </w:r>
      <w:r>
        <w:rPr>
          <w:rFonts w:ascii="Times New Roman" w:hAnsi="Times New Roman" w:cs="Times New Roman" w:eastAsia="新宋体"/>
          <w:sz w:val="21"/>
          <w:szCs w:val="21"/>
        </w:rPr>
        <w:t>，有同学认为应该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你赞同哪种读法？谈谈你的理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文中画波浪线的部分有</w:t>
      </w:r>
      <w:r>
        <w:rPr>
          <w:rFonts w:ascii="Times New Roman" w:hAnsi="Times New Roman" w:cs="Times New Roman" w:eastAsia="新宋体"/>
          <w:sz w:val="21"/>
          <w:szCs w:val="21"/>
          <w:em w:val="underDot"/>
        </w:rPr>
        <w:t>三处</w:t>
      </w:r>
      <w:r>
        <w:rPr>
          <w:rFonts w:ascii="Times New Roman" w:hAnsi="Times New Roman" w:cs="Times New Roman" w:eastAsia="新宋体"/>
          <w:sz w:val="21"/>
          <w:szCs w:val="21"/>
        </w:rPr>
        <w:t>需要加句读，请用铅笔将答题卡上相应位置的答案标号涂黑（超出三处不得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夜则苦</w:t>
      </w:r>
      <w:r>
        <w:rPr>
          <w:rFonts w:eastAsia="新宋体" w:cs="Times New Roman" w:ascii="Times New Roman" w:hAnsi="Times New Roman"/>
          <w:sz w:val="21"/>
          <w:szCs w:val="21"/>
        </w:rPr>
        <w:t>A</w:t>
      </w:r>
      <w:r>
        <w:rPr>
          <w:rFonts w:ascii="Times New Roman" w:hAnsi="Times New Roman" w:cs="Times New Roman" w:eastAsia="新宋体"/>
          <w:sz w:val="21"/>
          <w:szCs w:val="21"/>
        </w:rPr>
        <w:t>不寐</w:t>
      </w:r>
      <w:r>
        <w:rPr>
          <w:rFonts w:eastAsia="新宋体" w:cs="Times New Roman" w:ascii="Times New Roman" w:hAnsi="Times New Roman"/>
          <w:sz w:val="21"/>
          <w:szCs w:val="21"/>
        </w:rPr>
        <w:t>B</w:t>
      </w:r>
      <w:r>
        <w:rPr>
          <w:rFonts w:ascii="Times New Roman" w:hAnsi="Times New Roman" w:cs="Times New Roman" w:eastAsia="新宋体"/>
          <w:sz w:val="21"/>
          <w:szCs w:val="21"/>
        </w:rPr>
        <w:t>独处</w:t>
      </w:r>
      <w:r>
        <w:rPr>
          <w:rFonts w:eastAsia="新宋体" w:cs="Times New Roman" w:ascii="Times New Roman" w:hAnsi="Times New Roman"/>
          <w:sz w:val="21"/>
          <w:szCs w:val="21"/>
        </w:rPr>
        <w:t>C</w:t>
      </w:r>
      <w:r>
        <w:rPr>
          <w:rFonts w:ascii="Times New Roman" w:hAnsi="Times New Roman" w:cs="Times New Roman" w:eastAsia="新宋体"/>
          <w:sz w:val="21"/>
          <w:szCs w:val="21"/>
        </w:rPr>
        <w:t>惘惘</w:t>
      </w:r>
      <w:r>
        <w:rPr>
          <w:rFonts w:eastAsia="新宋体" w:cs="Times New Roman" w:ascii="Times New Roman" w:hAnsi="Times New Roman"/>
          <w:sz w:val="21"/>
          <w:szCs w:val="21"/>
        </w:rPr>
        <w:t>D</w:t>
      </w:r>
      <w:r>
        <w:rPr>
          <w:rFonts w:ascii="Times New Roman" w:hAnsi="Times New Roman" w:cs="Times New Roman" w:eastAsia="新宋体"/>
          <w:sz w:val="21"/>
          <w:szCs w:val="21"/>
        </w:rPr>
        <w:t>非对友生</w:t>
      </w:r>
      <w:r>
        <w:rPr>
          <w:rFonts w:eastAsia="新宋体" w:cs="Times New Roman" w:ascii="Times New Roman" w:hAnsi="Times New Roman"/>
          <w:sz w:val="21"/>
          <w:szCs w:val="21"/>
        </w:rPr>
        <w:t>E</w:t>
      </w:r>
      <w:r>
        <w:rPr>
          <w:rFonts w:ascii="Times New Roman" w:hAnsi="Times New Roman" w:cs="Times New Roman" w:eastAsia="新宋体"/>
          <w:sz w:val="21"/>
          <w:szCs w:val="21"/>
        </w:rPr>
        <w:t>流连</w:t>
      </w:r>
      <w:r>
        <w:rPr>
          <w:rFonts w:eastAsia="新宋体" w:cs="Times New Roman" w:ascii="Times New Roman" w:hAnsi="Times New Roman"/>
          <w:sz w:val="21"/>
          <w:szCs w:val="21"/>
        </w:rPr>
        <w:t>F</w:t>
      </w:r>
      <w:r>
        <w:rPr>
          <w:rFonts w:ascii="Times New Roman" w:hAnsi="Times New Roman" w:cs="Times New Roman" w:eastAsia="新宋体"/>
          <w:sz w:val="21"/>
          <w:szCs w:val="21"/>
        </w:rPr>
        <w:t>酒肆</w:t>
      </w:r>
      <w:r>
        <w:rPr>
          <w:rFonts w:eastAsia="新宋体" w:cs="Times New Roman" w:ascii="Times New Roman" w:hAnsi="Times New Roman"/>
          <w:sz w:val="21"/>
          <w:szCs w:val="21"/>
        </w:rPr>
        <w:t>G</w:t>
      </w:r>
      <w:r>
        <w:rPr>
          <w:rFonts w:ascii="Times New Roman" w:hAnsi="Times New Roman" w:cs="Times New Roman" w:eastAsia="新宋体"/>
          <w:sz w:val="21"/>
          <w:szCs w:val="21"/>
        </w:rPr>
        <w:t>即无以</w:t>
      </w:r>
      <w:r>
        <w:rPr>
          <w:rFonts w:eastAsia="新宋体" w:cs="Times New Roman" w:ascii="Times New Roman" w:hAnsi="Times New Roman"/>
          <w:sz w:val="21"/>
          <w:szCs w:val="21"/>
        </w:rPr>
        <w:t>H</w:t>
      </w:r>
      <w:r>
        <w:rPr>
          <w:rFonts w:ascii="Times New Roman" w:hAnsi="Times New Roman" w:cs="Times New Roman" w:eastAsia="新宋体"/>
          <w:sz w:val="21"/>
          <w:szCs w:val="21"/>
        </w:rPr>
        <w:t>遣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方法提示解释乙文中加点的词。</w:t>
      </w:r>
    </w:p>
    <w:tbl>
      <w:tblPr>
        <w:tblW w:w="9418" w:type="dxa"/>
        <w:jc w:val="left"/>
        <w:tblInd w:w="280" w:type="dxa"/>
        <w:tblLayout w:type="fixed"/>
        <w:tblCellMar>
          <w:top w:w="30" w:type="dxa"/>
          <w:left w:w="30" w:type="dxa"/>
          <w:bottom w:w="30" w:type="dxa"/>
          <w:right w:w="30" w:type="dxa"/>
        </w:tblCellMar>
      </w:tblPr>
      <w:tblGrid>
        <w:gridCol w:w="1874"/>
        <w:gridCol w:w="5317"/>
        <w:gridCol w:w="2227"/>
      </w:tblGrid>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文中词句</w:t>
            </w:r>
          </w:p>
        </w:tc>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或相</w:t>
            </w:r>
            <w:r>
              <w:rPr>
                <w:rFonts w:ascii="Times New Roman" w:hAnsi="Times New Roman" w:cs="Times New Roman" w:eastAsia="新宋体"/>
                <w:kern w:val="2"/>
                <w:sz w:val="21"/>
                <w:szCs w:val="21"/>
                <w:em w:val="underDot"/>
                <w:lang w:val="en-US" w:eastAsia="zh-CN" w:bidi="ar-SA"/>
              </w:rPr>
              <w:t>顾</w:t>
            </w:r>
            <w:r>
              <w:rPr>
                <w:rFonts w:ascii="Times New Roman" w:hAnsi="Times New Roman" w:cs="Times New Roman" w:eastAsia="新宋体"/>
                <w:kern w:val="2"/>
                <w:sz w:val="21"/>
                <w:szCs w:val="21"/>
                <w:lang w:val="en-US" w:eastAsia="zh-CN" w:bidi="ar-SA"/>
              </w:rPr>
              <w:t>而如笑</w:t>
            </w:r>
          </w:p>
        </w:tc>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查工具书】顾：</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lang w:val="en-US" w:eastAsia="zh-CN" w:bidi="ar-SA"/>
              </w:rPr>
              <w:t>看；</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考虑；</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拜访；</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反而。</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填序号）</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或倚而如</w:t>
            </w:r>
            <w:r>
              <w:rPr>
                <w:rFonts w:ascii="Times New Roman" w:hAnsi="Times New Roman" w:cs="Times New Roman" w:eastAsia="新宋体"/>
                <w:kern w:val="2"/>
                <w:sz w:val="21"/>
                <w:szCs w:val="21"/>
                <w:em w:val="underDot"/>
                <w:lang w:val="en-US" w:eastAsia="zh-CN" w:bidi="ar-SA"/>
              </w:rPr>
              <w:t>困</w:t>
            </w:r>
          </w:p>
        </w:tc>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合语境】或挺而如庄，或倚而如</w:t>
            </w:r>
            <w:r>
              <w:rPr>
                <w:rFonts w:ascii="Times New Roman" w:hAnsi="Times New Roman" w:cs="Times New Roman" w:eastAsia="新宋体"/>
                <w:kern w:val="2"/>
                <w:sz w:val="21"/>
                <w:szCs w:val="21"/>
                <w:em w:val="underDot"/>
                <w:lang w:val="en-US" w:eastAsia="zh-CN" w:bidi="ar-SA"/>
              </w:rPr>
              <w:t>困</w:t>
            </w:r>
            <w:r>
              <w:rPr>
                <w:rFonts w:ascii="Times New Roman" w:hAnsi="Times New Roman" w:cs="Times New Roman" w:eastAsia="新宋体"/>
                <w:kern w:val="2"/>
                <w:sz w:val="21"/>
                <w:szCs w:val="21"/>
                <w:lang w:val="en-US" w:eastAsia="zh-CN" w:bidi="ar-SA"/>
              </w:rPr>
              <w:t>，或群向而如语</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而亦复不</w:t>
            </w:r>
            <w:r>
              <w:rPr>
                <w:rFonts w:ascii="Times New Roman" w:hAnsi="Times New Roman" w:cs="Times New Roman" w:eastAsia="新宋体"/>
                <w:kern w:val="2"/>
                <w:sz w:val="21"/>
                <w:szCs w:val="21"/>
                <w:em w:val="underDot"/>
                <w:lang w:val="en-US" w:eastAsia="zh-CN" w:bidi="ar-SA"/>
              </w:rPr>
              <w:t>果</w:t>
            </w:r>
          </w:p>
        </w:tc>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课内关联】未</w:t>
            </w:r>
            <w:r>
              <w:rPr>
                <w:rFonts w:ascii="Times New Roman" w:hAnsi="Times New Roman" w:cs="Times New Roman" w:eastAsia="新宋体"/>
                <w:kern w:val="2"/>
                <w:sz w:val="21"/>
                <w:szCs w:val="21"/>
                <w:em w:val="underDot"/>
                <w:lang w:val="en-US" w:eastAsia="zh-CN" w:bidi="ar-SA"/>
              </w:rPr>
              <w:t>果</w:t>
            </w:r>
            <w:r>
              <w:rPr>
                <w:rFonts w:ascii="Times New Roman" w:hAnsi="Times New Roman" w:cs="Times New Roman" w:eastAsia="新宋体"/>
                <w:kern w:val="2"/>
                <w:sz w:val="21"/>
                <w:szCs w:val="21"/>
                <w:lang w:val="en-US" w:eastAsia="zh-CN" w:bidi="ar-SA"/>
              </w:rPr>
              <w:t>，寻病终（《桃花源记》）</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现代汉语翻译乙文中画横线的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子薪故有花癖，烧烛照之，啧啧不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朱自清在《经典常谈》中说，好诗往往“自然达意，委婉尽情”，甲诗也有这样的特点请结合诗句，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请梳理乙文中“兰”能让作者“从此病顿减”的原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有感于“兰”的品质，你想制作一枚兰花书签，勉励自己做“兰”一样的人。请结合对诗文的感悟，撰写书签上的文字。（不超过</w:t>
      </w:r>
      <w:r>
        <w:rPr>
          <w:rFonts w:eastAsia="新宋体" w:cs="Times New Roman" w:ascii="Times New Roman" w:hAnsi="Times New Roman"/>
          <w:sz w:val="21"/>
          <w:szCs w:val="21"/>
        </w:rPr>
        <w:t>5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3135" cy="1867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19" r="-38" b="-19"/>
                    <a:stretch>
                      <a:fillRect/>
                    </a:stretch>
                  </pic:blipFill>
                  <pic:spPr bwMode="auto">
                    <a:xfrm>
                      <a:off x="0" y="0"/>
                      <a:ext cx="953135" cy="18675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组合文本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暑期将至，学校开展“假期生活规划”主题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活动宣传海报。（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58745" cy="4316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8" r="-14" b="-8"/>
                    <a:stretch>
                      <a:fillRect/>
                    </a:stretch>
                  </pic:blipFill>
                  <pic:spPr bwMode="auto">
                    <a:xfrm>
                      <a:off x="0" y="0"/>
                      <a:ext cx="2658745" cy="431673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人是作为一个整体而存在，教育的使命不能分割为德智体美劳五个向度的独立发展。从教育的内容看，“五育”之间有着天然的有机联系；从教育的功能看，任何一类教育教学活动都蕴含着多方面的育人资源。因此，“五育”不应是五个方面各自独立、相互并行，必须融为一体、有机贯通，实现由“五育”并举到“五育”融通的演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育人先育心，“五育”对知识传授和能力培养各有侧重但价值塑造的旨归异曲同工。我们要牢固树立“价值塑造、能力培养、知识传授”三位一体的育人理念，把价值塑造放在首位，引导学生自觉地明大德、立大志、成大才、担大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在育人体系中，体育具有基础性、高阶性的特征，指向人的生命健康。但长期以来，教育“弱于体”的现象普遍存在，为此，我们要着力加强新时代体育，牢固树立“健康第一”的教育理念，围绕“教会、勤练、常赛”，通过特色体育活动和群众性竞技性体育赛事，引导学生在体育中享受乐趣、增强体质、健全人格、锤炼意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五育”融通的深入推进，还要做到以文化人、以美育人。文化是更深沉、更持久的育人力量。只有涵育学生的“昭昭文心”，才能真正做到培根铸魂、启智润心。</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高翅《“五育”融通育全人》，《光明日报》</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经常参加体育锻炼的人，心肌发达，心脏搏动有力，从而促进人体的血液循环。体育锻炼还能够增强呼吸系统的动能以及抵抗疾病的能力。经常参加体育锻炼的人，不仅肌肉发达，而且神经系统的功能也得到加强，从而增强了身体的协调性，同时动作的速度、灵活性和对外界刺激的适应能力都得到明显的提高。</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生物学》八年级下册，江苏凤凰科学技术出版社</w:t>
      </w:r>
      <w:r>
        <w:rPr>
          <w:rFonts w:eastAsia="新宋体" w:cs="Times New Roman" w:ascii="Times New Roman" w:hAnsi="Times New Roman"/>
          <w:sz w:val="21"/>
          <w:szCs w:val="21"/>
        </w:rPr>
        <w:t>2013</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第</w:t>
      </w:r>
      <w:r>
        <w:rPr>
          <w:rFonts w:eastAsia="新宋体" w:cs="Times New Roman" w:ascii="Times New Roman" w:hAnsi="Times New Roman"/>
          <w:sz w:val="21"/>
          <w:szCs w:val="21"/>
        </w:rPr>
        <w:t>1</w:t>
      </w:r>
      <w:r>
        <w:rPr>
          <w:rFonts w:ascii="Times New Roman" w:hAnsi="Times New Roman" w:cs="Times New Roman" w:eastAsia="新宋体"/>
          <w:sz w:val="21"/>
          <w:szCs w:val="21"/>
        </w:rPr>
        <w:t>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劳动，可以树德、可以增智、可以强体、可以育美。劳动教育强调身心参与，注重手脑并用，让学生面对真实的任务情境，亲历实际的劳动过程。一堂好的劳动课，就是要让学生动手实践、出力流汗，通过劳动播种希望、收获果实，也通过劳动磨练意志、锻炼自己。就拿烹饪来说，根据《义务教育劳动课程标准（</w:t>
      </w:r>
      <w:r>
        <w:rPr>
          <w:rFonts w:eastAsia="新宋体" w:cs="Times New Roman" w:ascii="Times New Roman" w:hAnsi="Times New Roman"/>
          <w:sz w:val="21"/>
          <w:szCs w:val="21"/>
        </w:rPr>
        <w:t>2022</w:t>
      </w:r>
      <w:r>
        <w:rPr>
          <w:rFonts w:ascii="Times New Roman" w:hAnsi="Times New Roman" w:cs="Times New Roman" w:eastAsia="新宋体"/>
          <w:sz w:val="21"/>
          <w:szCs w:val="21"/>
        </w:rPr>
        <w:t>年版）》，各年级学生有不同的实践任务，例如：</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年级从择菜、洗菜学起，可以剥毛豆、做水果茶，</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年级要能设计一日三餐的食谱、独立完成</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道菜。循序渐进，做中学、学中做，方能取得实效。</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吴月《播下热爱劳动的种子》，《人民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1</w:t>
      </w:r>
      <w:r>
        <w:rPr>
          <w:rFonts w:ascii="Times New Roman" w:hAnsi="Times New Roman" w:cs="Times New Roman" w:eastAsia="新宋体"/>
          <w:sz w:val="21"/>
          <w:szCs w:val="21"/>
        </w:rPr>
        <w:t>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下对二、三、四则材料的理解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五育”之间有着天然的有机联系，不应是五个方面各自独立、相互并行必须融为一体、有机贯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经常参加体育锻炼的人，不仅可以使自己的肌肉发达，还可以在体育中享受乐趣、健全人格、锤炼意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文化是更深沉、更持久的育人力量，可涵育学生的“昭昭文心”，因而智育是培根铸魂、启智润心的主要手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劳动课要注重实践，不能只停留在口头上“喊”劳动，要切实保证学生有必要的劳动实践经历，避免走过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是小美同学的暑期一日生活规划，请你指出这份规划有哪些不足，并提出改进建议。</w:t>
      </w:r>
    </w:p>
    <w:p>
      <w:pPr>
        <w:pStyle w:val="Normal"/>
        <w:spacing w:lineRule="auto" w:line="360"/>
        <w:ind w:left="273" w:right="0" w:hanging="0"/>
        <w:rPr/>
      </w:pPr>
      <w:r>
        <w:rPr>
          <w:rFonts w:ascii="Times New Roman" w:hAnsi="Times New Roman" w:cs="Times New Roman" w:eastAsia="新宋体"/>
          <w:sz w:val="21"/>
          <w:szCs w:val="21"/>
        </w:rPr>
        <w:t>不足之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改进建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
    </w:p>
    <w:tbl>
      <w:tblPr>
        <w:tblW w:w="9418" w:type="dxa"/>
        <w:jc w:val="left"/>
        <w:tblInd w:w="280" w:type="dxa"/>
        <w:tblLayout w:type="fixed"/>
        <w:tblCellMar>
          <w:top w:w="30" w:type="dxa"/>
          <w:left w:w="30" w:type="dxa"/>
          <w:bottom w:w="30" w:type="dxa"/>
          <w:right w:w="30" w:type="dxa"/>
        </w:tblCellMar>
      </w:tblPr>
      <w:tblGrid>
        <w:gridCol w:w="4991"/>
        <w:gridCol w:w="4427"/>
      </w:tblGrid>
      <w:tr>
        <w:trPr/>
        <w:tc>
          <w:tcPr>
            <w:tcW w:w="9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暑假一日生活规划</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活动内容</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起身</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早餐</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自主预习高年级课程</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加书法或古筝兴趣小组</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午餐</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午休</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到图书馆读书</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晚餐</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看电视</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就寝</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即将毕业，大家都在积极讨论自己的生涯规划。小明同学却说，想那么多、那么远干什么？当务之急是考个好分数。请结合上述材料对他进行劝说、引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文学类文本阅读。</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种下阳春</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彭学明</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姐姐姐夫为兔年春天做准备时，还是虎年的寒冬腊月，距离温暖春天的到来还有一段光景。农人在春天里干活叫种阳春，为种阳春做准备叫备春。</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②</w:t>
      </w:r>
      <w:r>
        <w:rPr>
          <w:rFonts w:ascii="Times New Roman" w:hAnsi="Times New Roman" w:cs="Times New Roman" w:eastAsia="新宋体"/>
          <w:sz w:val="21"/>
          <w:szCs w:val="21"/>
        </w:rPr>
        <w:t>一大早，姐姐姐夫就开着农用三轮车上山了。</w:t>
      </w:r>
      <w:r>
        <w:rPr>
          <w:rFonts w:ascii="Times New Roman" w:hAnsi="Times New Roman" w:cs="Times New Roman" w:eastAsia="新宋体"/>
          <w:sz w:val="21"/>
          <w:szCs w:val="21"/>
          <w:u w:val="single"/>
        </w:rPr>
        <w:t>一栋栋木屋农舍，一声声鸡鸣犬吠，一坝坝田园田野，和一山山青翠秀色，都擦着姐姐姐夫身边而来，又从姐姐姐夫身后倒去</w:t>
      </w:r>
      <w:r>
        <w:rPr>
          <w:rFonts w:ascii="Times New Roman" w:hAnsi="Times New Roman" w:cs="Times New Roman" w:eastAsia="新宋体"/>
          <w:sz w:val="21"/>
          <w:szCs w:val="21"/>
        </w:rPr>
        <w:t>。寒气和雾气跟着，将姐姐姐夫包裹。山色和山影跟着，与姐姐姐夫同行。</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③</w:t>
      </w:r>
      <w:r>
        <w:rPr>
          <w:rFonts w:ascii="Times New Roman" w:hAnsi="Times New Roman" w:cs="Times New Roman" w:eastAsia="新宋体"/>
          <w:sz w:val="21"/>
          <w:szCs w:val="21"/>
        </w:rPr>
        <w:t>柴火灰是乡间最易得也最实惠的有机肥料。姐姐姐夫把灰一篮篮筛下，顺着筛眼飒飒漏下的柴火灰用于肥土肥泥，剩下的炭渣用来烤火取暖。姐姐把灰均匀铺撒在坡地上，姐夫则开动农耕机翻耕。农耕机来到姐姐姐夫家好几年了，不但熟悉了家里的一切，也熟悉了山坡上的一切。姐姐姐夫更是熟悉农耕机的脾气，把农耕机驯服得比耕牛还要听话、勤快、有力。偌大一块坡地，很快就犁完了。</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④</w:t>
      </w:r>
      <w:r>
        <w:rPr>
          <w:rFonts w:ascii="Times New Roman" w:hAnsi="Times New Roman" w:cs="Times New Roman" w:eastAsia="新宋体"/>
          <w:sz w:val="21"/>
          <w:szCs w:val="21"/>
        </w:rPr>
        <w:t>在姐姐姐夫眼里，柴火灰就是满地的乌金碎银！一整片泥土被农耕机像翻面团一样一溜溜翻开，被一锄锄翻晒，柴火灰也与泥土紧紧交融，成为喂肥庄稼的养料。</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⑤</w:t>
      </w:r>
      <w:r>
        <w:rPr>
          <w:rFonts w:ascii="Times New Roman" w:hAnsi="Times New Roman" w:cs="Times New Roman" w:eastAsia="新宋体"/>
          <w:sz w:val="21"/>
          <w:szCs w:val="21"/>
        </w:rPr>
        <w:t>翻耕完后，姐姐把翻耕的土地平整好，姐夫开着农用车一趟趟把备好的粪肥运到地里，一层层泼洒。这片跟了姐姐姐夫几十年的地，在他们年复一年的精心伺候下，一年比一年黑，一年比一年肥，黑得发亮，肥得流油。尽管虎年里半年都没下雨，那泥土还是带着湿气和地气，一捏，就能像海绵一样捏成一团、蓬松开去。</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⑥</w:t>
      </w:r>
      <w:r>
        <w:rPr>
          <w:rFonts w:ascii="Times New Roman" w:hAnsi="Times New Roman" w:cs="Times New Roman" w:eastAsia="新宋体"/>
          <w:sz w:val="21"/>
          <w:szCs w:val="21"/>
        </w:rPr>
        <w:t>姐姐姐夫都是在泥土里生、泥土里长的，伺候了泥土大半辈子，他们生命的颜色已是泥土的颜色，他们的情感和寄托与泥土紧紧相连。他们已是泥土的一部分。他们最懂土地对人间的意义，他们像疼爱子孙一样疼爱土地。</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⑦</w:t>
      </w:r>
      <w:r>
        <w:rPr>
          <w:rFonts w:ascii="Times New Roman" w:hAnsi="Times New Roman" w:cs="Times New Roman" w:eastAsia="新宋体"/>
          <w:sz w:val="21"/>
          <w:szCs w:val="21"/>
        </w:rPr>
        <w:t>哥哥嫂子一样不会让他们的农田吃亏、挨饿。哥哥虽然也七十来岁了，身体却比姐姐姐夫好，还挑得起一百多斤的担子，背得起一百多斤的东西。干涸了半年的农田，已经坼裂了，哥哥得抢在雨水来临前先翻耕一遍。</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⑧</w:t>
      </w:r>
      <w:r>
        <w:rPr>
          <w:rFonts w:ascii="Times New Roman" w:hAnsi="Times New Roman" w:cs="Times New Roman" w:eastAsia="新宋体"/>
          <w:sz w:val="21"/>
          <w:szCs w:val="21"/>
        </w:rPr>
        <w:t>哥哥上了年纪，耳朵已经不太好使了。嫂子骂他，他笑呵呵的，听不见；天上打雷，他懵懂懂的，听不见。但田土和庄稼的一呼一息，他听得清清楚楚。一坝子干涸得没有一滴水的稻田，只剩下收割后的稻草桩子和茬子，排着整齐的队列，有如待阅的方阵。哥哥犁田用的旋耕机一进农田，那板结的泥土就一下子翻开松散、搅碎平整了，那满田的稻草桩子和茬子也都被打成细碎的粉末了。</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⑨</w:t>
      </w:r>
      <w:r>
        <w:rPr>
          <w:rFonts w:ascii="Times New Roman" w:hAnsi="Times New Roman" w:cs="Times New Roman" w:eastAsia="新宋体"/>
          <w:sz w:val="21"/>
          <w:szCs w:val="21"/>
        </w:rPr>
        <w:t>在后辈心里，干这些农活辛苦，他们心疼老人。可在哥哥姐姐这辈人眼里，这根本不苦，反倒乐在其中。姐姐说，有什么苦的呢？现在耕田有耕田机，犁地有犁地机，收割有收割机，打米有打米机，榨油有榨油机。哥哥说，现在不用交农业税，国家还给种粮补贴、植树补贴，到哪里找这样的好日子呢？</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⑩</w:t>
      </w:r>
      <w:r>
        <w:rPr>
          <w:rFonts w:ascii="Times New Roman" w:hAnsi="Times New Roman" w:cs="Times New Roman" w:eastAsia="新宋体"/>
          <w:sz w:val="21"/>
          <w:szCs w:val="21"/>
        </w:rPr>
        <w:t>春光和秋色，永远不会辜负哥哥姐姐这样种阳春的人。</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长在心中的大树》，人民日报出版社</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第</w:t>
      </w:r>
      <w:r>
        <w:rPr>
          <w:rFonts w:eastAsia="新宋体" w:cs="Times New Roman" w:ascii="Times New Roman" w:hAnsi="Times New Roman"/>
          <w:sz w:val="21"/>
          <w:szCs w:val="21"/>
        </w:rPr>
        <w:t>1</w:t>
      </w:r>
      <w:r>
        <w:rPr>
          <w:rFonts w:ascii="Times New Roman" w:hAnsi="Times New Roman" w:cs="Times New Roman" w:eastAsia="新宋体"/>
          <w:sz w:val="21"/>
          <w:szCs w:val="21"/>
        </w:rPr>
        <w:t>版，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关于为兔年“备春”，姐姐姐夫先后做了哪些主要工作？请简要概括。</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农耕机翻耕→</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第</w:t>
      </w:r>
      <w:r>
        <w:rPr>
          <w:rFonts w:ascii="Times New Roman" w:hAnsi="Times New Roman" w:cs="Times New Roman" w:eastAsia="Calibri"/>
          <w:sz w:val="21"/>
          <w:szCs w:val="21"/>
        </w:rPr>
        <w:t>②</w:t>
      </w:r>
      <w:r>
        <w:rPr>
          <w:rFonts w:ascii="Times New Roman" w:hAnsi="Times New Roman" w:cs="Times New Roman" w:eastAsia="新宋体"/>
          <w:sz w:val="21"/>
          <w:szCs w:val="21"/>
        </w:rPr>
        <w:t>段中画线句子极具表现力，请选择</w:t>
      </w:r>
      <w:r>
        <w:rPr>
          <w:rFonts w:ascii="Times New Roman" w:hAnsi="Times New Roman" w:cs="Times New Roman" w:eastAsia="新宋体"/>
          <w:sz w:val="21"/>
          <w:szCs w:val="21"/>
          <w:em w:val="underDot"/>
        </w:rPr>
        <w:t>两个角度</w:t>
      </w:r>
      <w:r>
        <w:rPr>
          <w:rFonts w:ascii="Times New Roman" w:hAnsi="Times New Roman" w:cs="Times New Roman" w:eastAsia="新宋体"/>
          <w:sz w:val="21"/>
          <w:szCs w:val="21"/>
        </w:rPr>
        <w:t>加以赏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栋栋木屋农舍，一声声鸡鸣犬吠，一坝坝田园田野，和一山山青翠秀色，都擦着姐姐姐夫身边而来，又从姐姐姐夫身后倒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人认为，文章第</w:t>
      </w:r>
      <w:r>
        <w:rPr>
          <w:rFonts w:ascii="Times New Roman" w:hAnsi="Times New Roman" w:cs="Times New Roman" w:eastAsia="Calibri"/>
          <w:sz w:val="21"/>
          <w:szCs w:val="21"/>
        </w:rPr>
        <w:t>⑧</w:t>
      </w:r>
      <w:r>
        <w:rPr>
          <w:rFonts w:ascii="Times New Roman" w:hAnsi="Times New Roman" w:cs="Times New Roman" w:eastAsia="新宋体"/>
          <w:sz w:val="21"/>
          <w:szCs w:val="21"/>
        </w:rPr>
        <w:t>段中哥哥被骂的情节可以删去，你是否同意？谈谈你的看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结尾说“春光和秋色，永远不会辜负哥哥姐姐这样种阳春的人”，请结合文章内容，说说这句话给你带来了哪些启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整本书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色彩是美术作品的重要元素，也是文学作品独特的审美表达。请围绕相关名著中的“色彩”进行探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提示，探究“色彩”在作品中的表达效果。</w:t>
      </w:r>
    </w:p>
    <w:tbl>
      <w:tblPr>
        <w:tblW w:w="9418" w:type="dxa"/>
        <w:jc w:val="left"/>
        <w:tblInd w:w="280" w:type="dxa"/>
        <w:tblLayout w:type="fixed"/>
        <w:tblCellMar>
          <w:top w:w="30" w:type="dxa"/>
          <w:left w:w="30" w:type="dxa"/>
          <w:bottom w:w="30" w:type="dxa"/>
          <w:right w:w="30" w:type="dxa"/>
        </w:tblCellMar>
      </w:tblPr>
      <w:tblGrid>
        <w:gridCol w:w="2310"/>
        <w:gridCol w:w="2311"/>
        <w:gridCol w:w="2486"/>
        <w:gridCol w:w="2311"/>
      </w:tblGrid>
      <w:tr>
        <w:trPr/>
        <w:tc>
          <w:tcPr>
            <w:tcW w:w="7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著节选</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提示</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艾青诗选》节选</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北方</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错</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北方是悲哀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从塞外吹来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沙漠风，</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已卷去北方的生命的绿色</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与时日的光辉</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一片暗淡的灰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蒙上一层揭不开的沙雾</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惶乱的雁群</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击着黑色的翅膀</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叫出它们的不安与悲苦</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写于</w:t>
            </w:r>
            <w:r>
              <w:rPr>
                <w:rFonts w:eastAsia="新宋体" w:cs="Times New Roman" w:ascii="Times New Roman" w:hAnsi="Times New Roman"/>
                <w:kern w:val="2"/>
                <w:sz w:val="21"/>
                <w:szCs w:val="21"/>
                <w:lang w:val="en-US" w:eastAsia="zh-CN" w:bidi="ar-SA"/>
              </w:rPr>
              <w:t>1938</w:t>
            </w:r>
            <w:r>
              <w:rPr>
                <w:rFonts w:ascii="Times New Roman" w:hAnsi="Times New Roman" w:cs="Times New Roman" w:eastAsia="新宋体"/>
                <w:kern w:val="2"/>
                <w:sz w:val="21"/>
                <w:szCs w:val="21"/>
                <w:lang w:val="en-US" w:eastAsia="zh-CN" w:bidi="ar-SA"/>
              </w:rPr>
              <w:t>年）</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旷野</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薄雾在迷蒙着旷野啊……</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前面只隐现着</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条渐渐模糊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灰黄而曲折的道路，</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和道路两旁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乌暗而枯干的田亩……</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与枯死的野草，</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与杂在野草里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腐烂了的禾根；</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在广大的灰白里呈露出的</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到处是一片土黄，暗赭，</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与焦茶的颜色的混合啊……</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写于</w:t>
            </w:r>
            <w:r>
              <w:rPr>
                <w:rFonts w:eastAsia="新宋体" w:cs="Times New Roman" w:ascii="Times New Roman" w:hAnsi="Times New Roman"/>
                <w:kern w:val="2"/>
                <w:sz w:val="21"/>
                <w:szCs w:val="21"/>
                <w:lang w:val="en-US" w:eastAsia="zh-CN" w:bidi="ar-SA"/>
              </w:rPr>
              <w:t>1940</w:t>
            </w:r>
            <w:r>
              <w:rPr>
                <w:rFonts w:ascii="Times New Roman" w:hAnsi="Times New Roman" w:cs="Times New Roman" w:eastAsia="新宋体"/>
                <w:kern w:val="2"/>
                <w:sz w:val="21"/>
                <w:szCs w:val="21"/>
                <w:lang w:val="en-US" w:eastAsia="zh-CN" w:bidi="ar-SA"/>
              </w:rPr>
              <w:t>年）</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两首诗意象的颜色相似，请据此探究。</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西游记》节选</w:t>
            </w:r>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文段一】身穿金甲亮堂堂，头戴金冠光映映。手举金箍棒一根，足踏云鞋皆相称。……挺挺身才变化多，声音响亮如钟磬。</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第四回</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官封弼马心何足</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名注齐天意未宁</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文段二】皂罗袍罩风兜袖，黑绿丝绦麃穗长。手执黑缨枪一杆，足踏乌皮靴一双。……行者暗笑道：“这厮真个如烧窑的一般，筑煤的无二！想必是在此处刷炭为生，怎么这等一身乌黑？”</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第十七回</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孙行者大闹黑风山</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观世音收伏熊黑怪</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两段文字描写人物的颜色对比鲜明，请据此探究。</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对作品的理解，在选段中五个括号内加上</w:t>
      </w:r>
      <w:r>
        <w:rPr>
          <w:rFonts w:ascii="Times New Roman" w:hAnsi="Times New Roman" w:cs="Times New Roman" w:eastAsia="新宋体"/>
          <w:sz w:val="21"/>
          <w:szCs w:val="21"/>
          <w:em w:val="underDot"/>
        </w:rPr>
        <w:t>同一个</w:t>
      </w:r>
      <w:r>
        <w:rPr>
          <w:rFonts w:ascii="Times New Roman" w:hAnsi="Times New Roman" w:cs="Times New Roman" w:eastAsia="新宋体"/>
          <w:sz w:val="21"/>
          <w:szCs w:val="21"/>
        </w:rPr>
        <w:t>表示颜色的词语，并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祥子真明白了：刘四，杨太太，孙侦探——并不能因为他的咒骂就得了恶报；他自己，也不能因为要强就得了好处。自己，专仗着自己，真像老人所说的，就是被小孩子用线拴上的蚂蚱，有翅膀又怎样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祥子一气跑到西直门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一出了关厢，马上觉出空旷，树木削瘦地立在路旁，枝头连只鸟也没有。（　　）的树木，（　　）的土地，（　　）的房屋，都静静地立在（　　）的天下；从这一片（　　）望过去，看见那荒寒的西山。</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骆驼祥子》第二十三章</w:t>
      </w:r>
    </w:p>
    <w:p>
      <w:pPr>
        <w:pStyle w:val="Normal"/>
        <w:spacing w:lineRule="auto" w:line="360"/>
        <w:ind w:left="273" w:right="0" w:hanging="0"/>
        <w:rPr/>
      </w:pPr>
      <w:r>
        <w:rPr>
          <w:rFonts w:ascii="Times New Roman" w:hAnsi="Times New Roman" w:cs="Times New Roman" w:eastAsia="新宋体"/>
          <w:sz w:val="21"/>
          <w:szCs w:val="21"/>
        </w:rPr>
        <w:t>表示颜色的词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勇敢，是中华民族优秀品质之一。习近平总书记说：“历史是勇敢者创造的。”请你参照示例，从以下名著人物中</w:t>
      </w:r>
      <w:r>
        <w:rPr>
          <w:rFonts w:ascii="Times New Roman" w:hAnsi="Times New Roman" w:cs="Times New Roman" w:eastAsia="新宋体"/>
          <w:sz w:val="21"/>
          <w:szCs w:val="21"/>
          <w:em w:val="underDot"/>
        </w:rPr>
        <w:t>任选一位</w:t>
      </w:r>
      <w:r>
        <w:rPr>
          <w:rFonts w:ascii="Times New Roman" w:hAnsi="Times New Roman" w:cs="Times New Roman" w:eastAsia="新宋体"/>
          <w:sz w:val="21"/>
          <w:szCs w:val="21"/>
        </w:rPr>
        <w:t>，结合具体情节，说说他（她）的“勇敢”给了你怎样的精神引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中保尔不畏病痛，勇敢投身到革命战斗和祖国建设中，后来失明、瘫痪，还潜心创作。他引领我，为了祖国和人民的利益，要排除万难，勇敢奋斗。</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备选人物】毛泽东（《红星照耀中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王冕（《儒林外史》）</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简•爱（《简•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写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假期生活规划”主题活动激发了同学们的深沉思考。人生要有“蓝图”，也要有奋斗。你曾经或正在为实现自己的“蓝图”做些什么呢？班主任建议，大家围绕下列话题写一篇文章，结成文集《青春记忆》，作为初中生活的永久纪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话题一】参加体育、劳动、文艺、科技等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话题二】为家庭、学校、社区或村组服务等经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话题三】与未来职业规划有关的尝试或畅想</w:t>
      </w:r>
    </w:p>
    <w:p>
      <w:pPr>
        <w:pStyle w:val="Normal"/>
        <w:spacing w:lineRule="auto" w:line="360"/>
        <w:ind w:left="273" w:right="0" w:hanging="0"/>
        <w:rPr/>
      </w:pPr>
      <w:r>
        <w:rPr>
          <w:rFonts w:ascii="Times New Roman" w:hAnsi="Times New Roman" w:cs="Times New Roman" w:eastAsia="新宋体"/>
          <w:sz w:val="21"/>
          <w:szCs w:val="21"/>
        </w:rPr>
        <w:t>ㅤㅤ请从上面三个话题中</w:t>
      </w:r>
      <w:r>
        <w:rPr>
          <w:rFonts w:ascii="Times New Roman" w:hAnsi="Times New Roman" w:cs="Times New Roman" w:eastAsia="新宋体"/>
          <w:sz w:val="21"/>
          <w:szCs w:val="21"/>
          <w:em w:val="underDot"/>
        </w:rPr>
        <w:t>任选一个</w:t>
      </w:r>
      <w:r>
        <w:rPr>
          <w:rFonts w:ascii="Times New Roman" w:hAnsi="Times New Roman" w:cs="Times New Roman" w:eastAsia="新宋体"/>
          <w:sz w:val="21"/>
          <w:szCs w:val="21"/>
        </w:rPr>
        <w:t>，根据自己的经历和感悟，写一篇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拟定标题，确定文体；</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不得套作，不得抄袭，不得泄露个人信息；</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书写工整，保持卷面整洁。</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宿迁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音字形。</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结</w:t>
      </w:r>
      <w:r>
        <w:rPr>
          <w:rFonts w:eastAsia="新宋体" w:cs="Times New Roman" w:ascii="Times New Roman" w:hAnsi="Times New Roman"/>
          <w:sz w:val="21"/>
          <w:szCs w:val="21"/>
        </w:rPr>
        <w:t>jīng</w:t>
      </w:r>
      <w:r>
        <w:rPr>
          <w:rFonts w:eastAsia="新宋体" w:cs="新宋体" w:ascii="新宋体" w:hAnsi="新宋体"/>
          <w:sz w:val="21"/>
          <w:szCs w:val="21"/>
        </w:rPr>
        <w:t>”</w:t>
      </w:r>
      <w:r>
        <w:rPr>
          <w:rFonts w:ascii="Times New Roman" w:hAnsi="Times New Roman" w:cs="Times New Roman" w:eastAsia="新宋体"/>
          <w:sz w:val="21"/>
          <w:szCs w:val="21"/>
        </w:rPr>
        <w:t>应写作：结晶。</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展览”的“览”应读：</w:t>
      </w:r>
      <w:r>
        <w:rPr>
          <w:rFonts w:eastAsia="新宋体" w:cs="Times New Roman" w:ascii="Times New Roman" w:hAnsi="Times New Roman"/>
          <w:sz w:val="21"/>
          <w:szCs w:val="21"/>
        </w:rPr>
        <w:t>lǎ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标点符号的用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处是一般停顿，应选用逗号（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词语运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处：“润物无声”形容某种影响或教育方式，能够在不知不觉中改变人、影响人，如同春雨一样，虽然表面上看似平静无声，但实际上带来了深远的影响。‌</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耐人寻味”形容值得让人仔细体会、琢磨。</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诲人不倦”形容教导别人特别耐心，从不厌倦。</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相辅相成”意思是指两件事物互相配合、互相补充，缺一不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里形容教育方法深入人心，应选用“润物无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丙处：“循序渐进”指按照一定的步骤或程序逐渐推进或提高。</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周而复始”形容事物不断地重复发生。</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相得益彰”指两个人或两件事物互相配合，双方的能力和作用更能显示出来。</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纷至沓来”形容纷纷到来，连续不断地到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里指步骤有序，应选用“循序渐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仿写与续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示例“在亲近中热爱传统文化”可知，采取“在……中……”的句式分析作答，突出对传统文化的热爱和传承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晶</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eastAsia="新宋体" w:cs="Times New Roman" w:ascii="Times New Roman" w:hAnsi="Times New Roman"/>
          <w:sz w:val="21"/>
          <w:szCs w:val="21"/>
        </w:rPr>
        <w:t>lǎ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逗号（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在热爱中提升自身素质</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给出一段材料，考查学生的审题能力、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句名篇默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有朋自远方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亦乐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归雁入胡天（重点字：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草色遥看近却无</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似曾相识燕归来（重点字：燕）</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明月几时有</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我寄愁心与明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孤帆远影碧空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唯见长江天际流</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默写题作答时，一是要透彻理解诗文的内容；二是要认真审题，找出符合题意的诗文句子；三是答题内容要准确，做到不添字、不漏字、不写错字。</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对子。根据对联词性相对、仄起平收的特点来分析。“文化发展”对“数字赋能”，“物理课地理课课课有趣”对“互联网物联网网网联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语言表达能力。串词是在晚会、联欢会等大型联欢活动中，主持人把前后节目，把整台节目恰到好处地联系在一起的关键性词语。根据题目要求，注意两个节目之间的关联，同时注意语言的连贯和得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问题设计。注意围绕读书节主题，向语文老师提问，如：您平时是怎样安排自己的阅读时间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数字赋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互联网物联网网网联动</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同学们，学习离不开数字，数字也离不开学习，数字为学习赋能，就会事半功倍，就会“</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下面请欣赏小品《</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您认为在语文学习中，纸质阅读和电子阅读哪个更重要？为什么？</w:t>
      </w:r>
      <w:r>
        <w:rPr>
          <w:rFonts w:ascii="Times New Roman" w:hAnsi="Times New Roman" w:cs="Times New Roman" w:eastAsia="Calibri"/>
          <w:sz w:val="21"/>
          <w:szCs w:val="21"/>
        </w:rPr>
        <w:t>②</w:t>
      </w:r>
      <w:r>
        <w:rPr>
          <w:rFonts w:ascii="Times New Roman" w:hAnsi="Times New Roman" w:cs="Times New Roman" w:eastAsia="新宋体"/>
          <w:sz w:val="21"/>
          <w:szCs w:val="21"/>
        </w:rPr>
        <w:t>您认为应该怎样处理课外阅读与课内学习的关系？</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6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兰花生长在深山中，香气浓郁散发出幽远的芳香。偶然被世人欣赏，就把它移植到高大的厅堂。</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雨露不能按时降下，根株离开了故乡。虽然承受着人们的爱护之力，但是生长养育它并非适宜的方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冬季寒霜冰雪降落，绿色的叶子恐怕会凋零受伤。哪里比得上在山林沟壑之中，到了时节自然绽放芬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己未年春天，我北上到濠梁，生病返回。夜晚就苦于不能入睡，独自忧愁，如果不对着朋友，流连于酒肆，就没有办法消遣时日。二月二日，和子薪、韫父、尔凝、家伯季的侄子，在南郊泛舟，听江君长弹弦唱歌。正赶上下雨，子薪和尔凝、君长住在我家。盆中的兰花正在开放，拿出来一起观赏。子薪向来有喜爱花的癖好，点起蜡烛照着兰花，不停地赞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兰花虽然只有几茎，但是参差不齐相互掩映，姿态变化很丰富。它的花有的是黄色有的是紫色，有的是碧绿有的是素白，它的形状有的闭合有的绽放，有的分离有的聚合，有的高有的低，有的端正有的倾斜，有的俯身如同俯瞰，有的仰头如同承接，有的平展如同作揖，有的倾斜如同斜视，有的前来如同靠近，有的前往如同奔跑，有的相互对视如同欢笑，有的相互背对如同嗔怒，有的掩面仰头如同害羞，有的高耸如同骄傲，有的挺拔如同庄重，有的倚靠如同困倦，有的群聚朝向如同交谈，有的独自站立如同思考。这是子薪对我说的情况，不是有作诗绘画才华的人，不能作出这样的形容。我已经因为生病不能写一首诗来记录；想要作几笔画来写生，也最终没有做到。然而这天夜里和子薪对着花畅快地交谈非常愉快，心中空落落的什么都没有，伏在枕头上就酣睡直到天亮，从此病一下子减轻了。这花和爱花的人都是我的良药，不能忘记啊。</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的读音的分析。</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长养非其方”中的“长”应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理解如下：“长养”在诗中应理解为“养育、生长”，是一个动词性的词组。“长”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时有生长、养育的意思。</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如果读“</w:t>
      </w:r>
      <w:r>
        <w:rPr>
          <w:rFonts w:eastAsia="新宋体" w:cs="Times New Roman" w:ascii="Times New Roman" w:hAnsi="Times New Roman"/>
          <w:sz w:val="21"/>
          <w:szCs w:val="21"/>
        </w:rPr>
        <w:t>cháng</w:t>
      </w:r>
      <w:r>
        <w:rPr>
          <w:rFonts w:eastAsia="新宋体" w:cs="新宋体" w:ascii="新宋体" w:hAnsi="新宋体"/>
          <w:sz w:val="21"/>
          <w:szCs w:val="21"/>
        </w:rPr>
        <w:t>”</w:t>
      </w:r>
      <w:r>
        <w:rPr>
          <w:rFonts w:ascii="Times New Roman" w:hAnsi="Times New Roman" w:cs="Times New Roman" w:eastAsia="新宋体"/>
          <w:sz w:val="21"/>
          <w:szCs w:val="21"/>
        </w:rPr>
        <w:t>，通常表示长度、时间的长久等意思，在“长养非其方”这个语境中不太能准确表达出兰花生长养育的状况不合适这一含义。</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则能强调兰花虽然得到了人们的爱护，但生长养育的方式不符合它原本的需求，与整首诗中对兰花离开原本生长环境的担忧和同情的情感基调相契合，更能体现诗人对兰花遭遇的感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断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意：夜晚就苦于不能入睡，独自忧愁，如果不对着朋友，流连于酒肆，就没有办法消遣时日。故可断为：夜则苦不寐</w:t>
      </w:r>
      <w:r>
        <w:rPr>
          <w:rFonts w:eastAsia="新宋体" w:cs="Times New Roman" w:ascii="Times New Roman" w:hAnsi="Times New Roman"/>
          <w:sz w:val="21"/>
          <w:szCs w:val="21"/>
        </w:rPr>
        <w:t>/</w:t>
      </w:r>
      <w:r>
        <w:rPr>
          <w:rFonts w:ascii="Times New Roman" w:hAnsi="Times New Roman" w:cs="Times New Roman" w:eastAsia="新宋体"/>
          <w:sz w:val="21"/>
          <w:szCs w:val="21"/>
        </w:rPr>
        <w:t>独处惘惘</w:t>
      </w:r>
      <w:r>
        <w:rPr>
          <w:rFonts w:eastAsia="新宋体" w:cs="Times New Roman" w:ascii="Times New Roman" w:hAnsi="Times New Roman"/>
          <w:sz w:val="21"/>
          <w:szCs w:val="21"/>
        </w:rPr>
        <w:t>/</w:t>
      </w:r>
      <w:r>
        <w:rPr>
          <w:rFonts w:ascii="Times New Roman" w:hAnsi="Times New Roman" w:cs="Times New Roman" w:eastAsia="新宋体"/>
          <w:sz w:val="21"/>
          <w:szCs w:val="21"/>
        </w:rPr>
        <w:t>非对友生流连酒肆</w:t>
      </w:r>
      <w:r>
        <w:rPr>
          <w:rFonts w:eastAsia="新宋体" w:cs="Times New Roman" w:ascii="Times New Roman" w:hAnsi="Times New Roman"/>
          <w:sz w:val="21"/>
          <w:szCs w:val="21"/>
        </w:rPr>
        <w:t>/</w:t>
      </w:r>
      <w:r>
        <w:rPr>
          <w:rFonts w:ascii="Times New Roman" w:hAnsi="Times New Roman" w:cs="Times New Roman" w:eastAsia="新宋体"/>
          <w:sz w:val="21"/>
          <w:szCs w:val="21"/>
        </w:rPr>
        <w:t>即无以遣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D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词语解释。</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句意：有的相互对视如同欢笑。顾，看。故选：</w:t>
      </w:r>
      <w:r>
        <w:rPr>
          <w:rFonts w:ascii="Times New Roman" w:hAnsi="Times New Roman" w:cs="Times New Roman" w:eastAsia="Calibri"/>
          <w:sz w:val="21"/>
          <w:szCs w:val="21"/>
        </w:rPr>
        <w:t>①</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或挺而如庄”，可推测“倚而如困”中“困”是“困倦”之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句意：也最终没有做到。果，实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点词：故，原来；已，停止。句意：子薪向来有喜爱花的癖好，点起蜡烛照着兰花，不停地赞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比较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诗“自然达意，委婉尽情”主要体现在以下几个方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语言自然平实。如“兰生深山中，馥馥吐幽香”，用简洁朴素的语言描绘出兰花在深山中自然生长、散发幽香的情景，仿佛是自然而然的陈述，毫不雕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情感表达委婉。诗中通过写兰花偶然被世人赏识，移至高堂，却因环境改变而生长不佳，“雨露失天时，根株离本乡。虽承爱护力，长养非其方”，以兰花的遭遇委婉地暗示了人才可能因环境不适而无法充分展现自身价值，寄寓了作者对兰花的同情，也含蓄地表达了对人才命运的感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结尾“何如在林壑，时至还自芳”，以问句的形式，自然地表达出对兰花原本生长环境的向往，实则是希望人才能够处于适宜的环境中自由发展，这种情感的抒发既自然又委婉，给读者留下了思考的空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之，甲诗通过自然的语言、委婉的手法，充分而含蓄地表达了作者的思想情感，达到了“自然达意，委婉尽情”的艺术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本题考查内容的梳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文中“兰”能让作者“从此病顿减”的原因主要有以下几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兰花本身姿态优美。文中描述“花虽数茎，然参差掩映，态变颇具。其葩或黄或紫，或碧或素，其状或合或吐……”展现出兰花丰富多样、美丽动人的姿态，给作者带来了视觉上的享受和心灵的愉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与友人共同赏花交流。作者与子薪等友人一起欣赏兰花，子薪对兰花的喜爱和精彩描述，以及大家之间畅快的交谈，营造了欢乐融洽的氛围，让作者心情舒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赏花的过程让作者内心变得豁达开阔。作者在赏花和与友人交流中，忘却了烦恼和忧愁，“胸中落落一无所有”，心情放松，精神状态得到改善，从而病情减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兰花的美丽、与友人的欢聚以及内心的释然，共同促使作者“病顿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本题考查拓展性阅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兰花在诗文中通常被赋予高洁、独立、坚守自我等品质。甲诗中兰生于深山，却被移至他处，仍渴望回归自然自吐芬芳；乙文中盆兰姿态各异，美丽动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因此，书签文字可这样写：“愿如兰之独立高洁，坚守自我，绽放生命芬芳。”此文字既体现了兰的品质，又表达了对自己的期许，且未超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50 </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长养非其方”中的“长”应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长养”指养育、生长，在此处“长”是动词，读“</w:t>
      </w:r>
      <w:r>
        <w:rPr>
          <w:rFonts w:eastAsia="新宋体" w:cs="Times New Roman" w:ascii="Times New Roman" w:hAnsi="Times New Roman"/>
          <w:sz w:val="21"/>
          <w:szCs w:val="21"/>
        </w:rPr>
        <w:t>zhǎng</w:t>
      </w:r>
      <w:r>
        <w:rPr>
          <w:rFonts w:eastAsia="新宋体" w:cs="新宋体" w:ascii="新宋体" w:hAnsi="新宋体"/>
          <w:sz w:val="21"/>
          <w:szCs w:val="21"/>
        </w:rPr>
        <w:t>”</w:t>
      </w:r>
      <w:r>
        <w:rPr>
          <w:rFonts w:ascii="Times New Roman" w:hAnsi="Times New Roman" w:cs="Times New Roman" w:eastAsia="新宋体"/>
          <w:sz w:val="21"/>
          <w:szCs w:val="21"/>
        </w:rPr>
        <w:t>更合适，意思是虽然受到人们的爱护，但生长养育的方式并非适宜它原本的生长环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D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Calibri" w:cs="Calibri"/>
          <w:sz w:val="21"/>
          <w:szCs w:val="21"/>
        </w:rPr>
        <w:t>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困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实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子薪向来有喜爱花的癖好，点起蜡烛照着兰花，不停地赞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甲诗语言自然质朴，如“兰生深山中，馥馥吐幽香”，以简洁的语言描绘兰生长在深山中散发幽香的自然状态。情感表达委婉，借兰被移出深山却生长不佳，委婉地表达了对兰离开适宜环境的同情，也暗含对人才遭遇不公的感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乙文中“兰”能让作者“从此病顿减”的原因有：一是盆兰盛开，姿态优美，给作者带来美的享受；二是与友人共同赏花，畅快交谈，心情愉悦；三是盆兰与爱花人让作者内心豁达，忘却烦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书签文字：愿如兰之高洁，处幽谷而自芳，历风霜仍幽香。</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即对译法。也就是用现代汉语中等值的词去对换被译文言词的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增，即增添法。古汉语的词大多数是单音词，翻译时，要把这些文言单音词加以扩充，使之成为现代汉语中的双音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删，即删减法。有的文言虚词，现代汉语没有相当的词表示它，不能硬译。有的文言虚词，现代汉语虽有同它相当的词，但如果勉强译出来，反而使句子累赘。属于这两种情况的文言虚词，翻译时则删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移，即移位法。将文言句子按照现代汉语语法格式，调整语序。凡是与现代汉语的句法结构形式不一致的文言句子，翻译时不能照原句的语序排列，必须将不合现代汉语的语序部分加以调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留，即保留法。凡是古今意思相同的词，以及帝号、国号、年号、人名、地名、官名、度量衡单位等，可照录于译文中，不必另作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换，即替换法。不少文言文所表示的意义，在现代汉语中不是用原词表示，翻译时可用现代汉语中意义相当的词去替换。</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以“假期生活规划”为主题的材料阅读。第一题考查材料内容理解分析，第二题考查材料阅读运用，第三题考查语言表达。</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根据材料二第</w:t>
      </w:r>
      <w:r>
        <w:rPr>
          <w:rFonts w:ascii="Times New Roman" w:hAnsi="Times New Roman" w:cs="Times New Roman" w:eastAsia="Calibri"/>
          <w:sz w:val="21"/>
          <w:szCs w:val="21"/>
        </w:rPr>
        <w:t>④</w:t>
      </w:r>
      <w:r>
        <w:rPr>
          <w:rFonts w:ascii="Times New Roman" w:hAnsi="Times New Roman" w:cs="Times New Roman" w:eastAsia="新宋体"/>
          <w:sz w:val="21"/>
          <w:szCs w:val="21"/>
        </w:rPr>
        <w:t>段中原文“‘五育’融通的深入推进，还要做到以文化人、以美育人。文化是更深沉、更持久的育人力量。只有涵育学生的昭昭文心，才能真正做到培根铸魂、启智润心”，可知深入推进“五育”融通，做到以文化人、以美育人，涵育学生的“昭昭文心”，才能真正做到培根铸魂、启智润心。原文中并没有提到“智育是培根铸魂、启智润心的主要手段”，本项说法无中生有，因此是错误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三可知，经常参加体育锻炼，能增强体质和身体的协调性，同时动作的速度、灵活性和对外界刺激的适应能力都得到明显的提高。根据材料四可知，参与劳动能磨练意志、锻炼自己，通过劳动播种希望、收获果实。分析小美同学的暑期一日生活规划表可知，她的生活规划涉及到起居、吃饭、文化学习、兴趣爱好、娱乐等方面，却缺少了体育锻炼和劳动方面的内容，且</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有</w:t>
      </w:r>
      <w:r>
        <w:rPr>
          <w:rFonts w:eastAsia="新宋体" w:cs="Times New Roman" w:ascii="Times New Roman" w:hAnsi="Times New Roman"/>
          <w:sz w:val="21"/>
          <w:szCs w:val="21"/>
        </w:rPr>
        <w:t>2</w:t>
      </w:r>
      <w:r>
        <w:rPr>
          <w:rFonts w:ascii="Times New Roman" w:hAnsi="Times New Roman" w:cs="Times New Roman" w:eastAsia="新宋体"/>
          <w:sz w:val="21"/>
          <w:szCs w:val="21"/>
        </w:rPr>
        <w:t>个小时时间看电视，时间过长。这是暑假时间，要适当地安排体育锻炼、家务劳动、与家人沟通交流等方面的内容。具体可分析时间安排，从学习或娱乐较长的时段中安排上、下午各半个小时的体育锻炼，午餐或晚餐前后各半个小时的家务劳动内容、与家人沟通交流等等，合理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所给对话情景是：即将毕业，大家都在积极讨论自己的生涯规划。小明同学却说，想那么多那么远干什么？当务之急是考个好分数。对小明的说法，首先要表明自己的观点：不赞同，然后结合材料一的宣传海报和生活实际进行劝说、引导。材料一海报中文字“没有规划的人生叫拼图”“有规划的人生才叫蓝图”表明了“规划”对人生发展的指导意义，要实现自己的理想，必须提早做好人生规划。劝说时要具体分析职业规划对中学生的意义，以理服人。示例：小明同学，你的这种想法是不对的。职业生涯规划是伴随人的一生的过程。职业生涯规划不再局限于职业生涯的层面，甚而于指向整个人生目标。作为即将毕业的初中生，我们要认同并建立起自我概念，要逐步有意识地培养职业能力。通过学校学习进行自我考查、角色鉴定和职业探索，完成初步择业计划。我们首先需要了解自己，不盲目跟从大众的热门选择，这将会有效减少选择中的失误。我们通过讨论，及时做生涯规划，可以树立适合自己的人生目标，有效地促进我们的努力方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足之处：</w:t>
      </w:r>
      <w:r>
        <w:rPr>
          <w:rFonts w:ascii="Times New Roman" w:hAnsi="Times New Roman" w:cs="Times New Roman" w:eastAsia="Calibri"/>
          <w:sz w:val="21"/>
          <w:szCs w:val="21"/>
        </w:rPr>
        <w:t>①</w:t>
      </w:r>
      <w:r>
        <w:rPr>
          <w:rFonts w:ascii="Times New Roman" w:hAnsi="Times New Roman" w:cs="Times New Roman" w:eastAsia="新宋体"/>
          <w:sz w:val="21"/>
          <w:szCs w:val="21"/>
        </w:rPr>
        <w:t>规划中缺乏体育锻炼活动。</w:t>
      </w:r>
      <w:r>
        <w:rPr>
          <w:rFonts w:ascii="Times New Roman" w:hAnsi="Times New Roman" w:cs="Times New Roman" w:eastAsia="Calibri"/>
          <w:sz w:val="21"/>
          <w:szCs w:val="21"/>
        </w:rPr>
        <w:t>②</w:t>
      </w:r>
      <w:r>
        <w:rPr>
          <w:rFonts w:ascii="Times New Roman" w:hAnsi="Times New Roman" w:cs="Times New Roman" w:eastAsia="新宋体"/>
          <w:sz w:val="21"/>
          <w:szCs w:val="21"/>
        </w:rPr>
        <w:t>没有劳动实践安排。</w:t>
      </w:r>
      <w:r>
        <w:rPr>
          <w:rFonts w:ascii="Times New Roman" w:hAnsi="Times New Roman" w:cs="Times New Roman" w:eastAsia="Calibri"/>
          <w:sz w:val="21"/>
          <w:szCs w:val="21"/>
        </w:rPr>
        <w:t>③</w:t>
      </w:r>
      <w:r>
        <w:rPr>
          <w:rFonts w:ascii="Times New Roman" w:hAnsi="Times New Roman" w:cs="Times New Roman" w:eastAsia="新宋体"/>
          <w:sz w:val="21"/>
          <w:szCs w:val="21"/>
        </w:rPr>
        <w:t>看电视时间过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改进建议：示例：可在</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至</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和</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至</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各安排半个小时的体育锻炼，</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至</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安排为家人做午餐，</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至</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安排洗涮餐具、打扫卫生的内容。</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至</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看电视，</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至</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用于与家人交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小明同学，你这种说法我不赞同。生涯规划是一个持续渐进的过程，由童年开始，一直伴随个人的一生。初中阶段，是职业生涯中探索阶段的重要时期，积极规划自己的职业生涯，可以帮助我们更加了解自己，了解周围环境，进而减少职业选择中的失误。越早做职业规划，可以越早树立人生目标，对我们现在的学习也有促进作用。</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材料阅读题给出一组材料，考查学生的理解分析能力，以及发现问题、解决问题的能力，旨在培养学生综合读写、独立思考和创新能力。解答此类题，要灵活地联系生活，联系社会实际，用简洁、流畅的语句来表达自己的见解。</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记叙了为兔年“备春”，姐姐姐夫筛制柴火灰；农耕机翻耕；均匀铺撒柴火灰；平整土地；泼洒粪肥。文章表现了哥哥姐姐对土地的热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梳理文章内容。根据题干提示“农耕机翻耕”，找到“姐夫则开动农耕机翻耕”，据此可知</w:t>
      </w:r>
      <w:r>
        <w:rPr>
          <w:rFonts w:ascii="Times New Roman" w:hAnsi="Times New Roman" w:cs="Times New Roman" w:eastAsia="Calibri"/>
          <w:sz w:val="21"/>
          <w:szCs w:val="21"/>
        </w:rPr>
        <w:t>①②</w:t>
      </w:r>
      <w:r>
        <w:rPr>
          <w:rFonts w:ascii="Times New Roman" w:hAnsi="Times New Roman" w:cs="Times New Roman" w:eastAsia="新宋体"/>
          <w:sz w:val="21"/>
          <w:szCs w:val="21"/>
        </w:rPr>
        <w:t>处在该句之前概括，</w:t>
      </w:r>
      <w:r>
        <w:rPr>
          <w:rFonts w:ascii="Times New Roman" w:hAnsi="Times New Roman" w:cs="Times New Roman" w:eastAsia="Calibri"/>
          <w:sz w:val="21"/>
          <w:szCs w:val="21"/>
        </w:rPr>
        <w:t>③④</w:t>
      </w:r>
      <w:r>
        <w:rPr>
          <w:rFonts w:ascii="Times New Roman" w:hAnsi="Times New Roman" w:cs="Times New Roman" w:eastAsia="新宋体"/>
          <w:sz w:val="21"/>
          <w:szCs w:val="21"/>
        </w:rPr>
        <w:t>在</w:t>
      </w:r>
      <w:r>
        <w:rPr>
          <w:rFonts w:ascii="Times New Roman" w:hAnsi="Times New Roman" w:cs="Times New Roman" w:eastAsia="Calibri"/>
          <w:sz w:val="21"/>
          <w:szCs w:val="21"/>
        </w:rPr>
        <w:t>③</w:t>
      </w:r>
      <w:r>
        <w:rPr>
          <w:rFonts w:ascii="Times New Roman" w:hAnsi="Times New Roman" w:cs="Times New Roman" w:eastAsia="新宋体"/>
          <w:sz w:val="21"/>
          <w:szCs w:val="21"/>
        </w:rPr>
        <w:t>段后概括；根据“姐姐姐夫把灰一篮篮筛下，顺着筛眼飒飒漏下的柴火灰用于肥土肥泥，剩下的炭渣用来烤火取暖”，姐姐姐夫筛灰，制作肥土肥泥的柴火灰，据此可概括</w:t>
      </w:r>
      <w:r>
        <w:rPr>
          <w:rFonts w:ascii="Times New Roman" w:hAnsi="Times New Roman" w:cs="Times New Roman" w:eastAsia="Calibri"/>
          <w:sz w:val="21"/>
          <w:szCs w:val="21"/>
        </w:rPr>
        <w:t>①</w:t>
      </w:r>
      <w:r>
        <w:rPr>
          <w:rFonts w:ascii="Times New Roman" w:hAnsi="Times New Roman" w:cs="Times New Roman" w:eastAsia="新宋体"/>
          <w:sz w:val="21"/>
          <w:szCs w:val="21"/>
        </w:rPr>
        <w:t>处为：筛制柴火灰；根据“姐姐把灰均匀铺撒在坡地上”，姐姐在坡地上均匀铺撒柴火灰，据此可概括</w:t>
      </w:r>
      <w:r>
        <w:rPr>
          <w:rFonts w:ascii="Times New Roman" w:hAnsi="Times New Roman" w:cs="Times New Roman" w:eastAsia="Calibri"/>
          <w:sz w:val="21"/>
          <w:szCs w:val="21"/>
        </w:rPr>
        <w:t>②</w:t>
      </w:r>
      <w:r>
        <w:rPr>
          <w:rFonts w:ascii="Times New Roman" w:hAnsi="Times New Roman" w:cs="Times New Roman" w:eastAsia="新宋体"/>
          <w:sz w:val="21"/>
          <w:szCs w:val="21"/>
        </w:rPr>
        <w:t>处为：均匀铺撒柴火灰；根据“翻耕完后，姐姐把翻耕的土地平整好”，姐姐平整好翻耕的土地，据此可概括</w:t>
      </w:r>
      <w:r>
        <w:rPr>
          <w:rFonts w:ascii="Times New Roman" w:hAnsi="Times New Roman" w:cs="Times New Roman" w:eastAsia="Calibri"/>
          <w:sz w:val="21"/>
          <w:szCs w:val="21"/>
        </w:rPr>
        <w:t>③</w:t>
      </w:r>
      <w:r>
        <w:rPr>
          <w:rFonts w:ascii="Times New Roman" w:hAnsi="Times New Roman" w:cs="Times New Roman" w:eastAsia="新宋体"/>
          <w:sz w:val="21"/>
          <w:szCs w:val="21"/>
        </w:rPr>
        <w:t>处为：平整土地；根据“姐夫开着农用车一趟趟把备好的粪肥运到地里，一层层泼洒”，姐夫把粪肥运到地里泼洒，据此可概括</w:t>
      </w:r>
      <w:r>
        <w:rPr>
          <w:rFonts w:ascii="Times New Roman" w:hAnsi="Times New Roman" w:cs="Times New Roman" w:eastAsia="Calibri"/>
          <w:sz w:val="21"/>
          <w:szCs w:val="21"/>
        </w:rPr>
        <w:t>④</w:t>
      </w:r>
      <w:r>
        <w:rPr>
          <w:rFonts w:ascii="Times New Roman" w:hAnsi="Times New Roman" w:cs="Times New Roman" w:eastAsia="新宋体"/>
          <w:sz w:val="21"/>
          <w:szCs w:val="21"/>
        </w:rPr>
        <w:t>处为：泼洒粪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赏析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从“一栋栋木屋农舍，一声声鸡鸣犬吠，一坝坝田园田野，和一山山青翠秀色”，可以看出运用了环境（景物）描写，结合“一大早，姐姐姐夫就开着农用三轮车上山了”，姐姐姐夫一大早就上山了，据此可知描写了乡村清晨的美好景象，作者把家乡景色描绘的十分美好，暗含着对乡村的赞美之情。</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一栋栋木屋农舍”“一声声鸡鸣犬吠”“一坝坝田园田野”“一山山青翠秀色”，可以看出运用了排比的修辞手法，使得句式整齐，富有气势，结合“一大早，姐姐姐夫就开着农用三轮车上山了”姐姐姐夫一大早就山了，可知该句写出了乡村的美丽景色，作者把家乡景色描绘的十分美好，抒发了对家乡的赞美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情节的作用。首先表态，不同意，然后结合内容阐述理由即可。根据“嫂子骂他，他笑呵呵的，听不见；天上打雷，他懵懂懂的，听不见。但田土和庄稼的一呼一息，他听得清清楚楚”，哥哥听不见声音很大的叫骂和打雷，却听得清清楚楚的田土和庄稼的一呼一息的细微声音，据此可知嫂子骂他和天上打雷，大声音都听不见，与哥哥听得清清楚楚田土和庄稼的一呼一息的细微声音形成了鲜明的对比，结合“在后辈心里，干这些农活辛苦，他们心疼老人。可在哥哥姐姐这辈人眼里，这根本不苦，反倒乐在其中”，对干农活，哥哥姐姐乐在其中，据此可知突出了哥哥对土地和庄稼的热爱，丰富了人物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语句的阅读启示。结合“姐姐姐夫为兔年春天做准备时，还是虎年的寒冬腊月，距离温暖春天的到来还有一段光景。农人在春天里干活叫种阳春，为种阳春做准备叫备春”，姐姐姐夫早早就开始备春，据此可知要想干好事情，要早做准备；结合“姐姐姐夫把灰一篮篮筛下，顺着筛眼飒飒漏下的柴火灰用于肥土肥泥，剩下的炭渣用来烤火取暖。姐姐把灰均匀铺撒在坡地上，姐夫则开动农耕机翻耕”“翻耕完后，姐姐把翻耕的土地平整好，姐夫开着农用车一趟趟把备好的粪肥运到地里，一层层泼洒”，姐姐姐夫从筛制柴火灰、均匀铺撒柴火灰到农耕机翻耕并平整土地，到泼洒粪肥的“备春”工作，据此可知他们为了种阳春，做了大量的工作；结合“可在哥哥姐姐这辈人眼里，这根本不苦，反倒乐在其中”，哥哥姐姐热爱劳动，以苦为乐；根据以上分析结尾“春光和秋色，永远不会辜负哥哥姐姐这样种阳春的人”意思是：只有像哥哥姐姐那样在春天里辛勤播种，付出勤劳和汗水的人，在秋天里才有收获。这启示我们要珍惜拥有的青春时光，好好学习，才会有将来的丰厚收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筛制柴火灰；</w:t>
      </w:r>
      <w:r>
        <w:rPr>
          <w:rFonts w:ascii="Times New Roman" w:hAnsi="Times New Roman" w:cs="Times New Roman" w:eastAsia="Calibri"/>
          <w:sz w:val="21"/>
          <w:szCs w:val="21"/>
        </w:rPr>
        <w:t>②</w:t>
      </w:r>
      <w:r>
        <w:rPr>
          <w:rFonts w:ascii="Times New Roman" w:hAnsi="Times New Roman" w:cs="Times New Roman" w:eastAsia="新宋体"/>
          <w:sz w:val="21"/>
          <w:szCs w:val="21"/>
        </w:rPr>
        <w:t>均匀铺撒柴火灰；</w:t>
      </w:r>
      <w:r>
        <w:rPr>
          <w:rFonts w:ascii="Times New Roman" w:hAnsi="Times New Roman" w:cs="Times New Roman" w:eastAsia="Calibri"/>
          <w:sz w:val="21"/>
          <w:szCs w:val="21"/>
        </w:rPr>
        <w:t>③</w:t>
      </w:r>
      <w:r>
        <w:rPr>
          <w:rFonts w:ascii="Times New Roman" w:hAnsi="Times New Roman" w:cs="Times New Roman" w:eastAsia="新宋体"/>
          <w:sz w:val="21"/>
          <w:szCs w:val="21"/>
        </w:rPr>
        <w:t>平整土地；</w:t>
      </w:r>
      <w:r>
        <w:rPr>
          <w:rFonts w:ascii="Times New Roman" w:hAnsi="Times New Roman" w:cs="Times New Roman" w:eastAsia="Calibri"/>
          <w:sz w:val="21"/>
          <w:szCs w:val="21"/>
        </w:rPr>
        <w:t>④</w:t>
      </w:r>
      <w:r>
        <w:rPr>
          <w:rFonts w:ascii="Times New Roman" w:hAnsi="Times New Roman" w:cs="Times New Roman" w:eastAsia="新宋体"/>
          <w:sz w:val="21"/>
          <w:szCs w:val="21"/>
        </w:rPr>
        <w:t>泼洒粪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环境（景物）描写。描写了乡村的美好景象，暗含着对乡村的赞美之情。</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运用了排比的修辞手法，写出了乡村清晨的美丽景色，句式整齐，富有气势，抒发了对家乡的赞美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同意，用嫂子骂他和天上打雷，大声音都听不见，与哥哥听得清清楚楚田土和庄稼的一呼一息的细微声音形成鲜明的对比，突出了哥哥对土地和庄稼的热爱，丰富了人物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哥哥姐姐是万万千千农民的缩影。春光秋色，春种秋收，付出终会有回报。他们深深热爱的土地不会辜负他们付出的辛勤劳动。</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章的主要内容，才能正确领会文章的中心思想。</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青诗选》收录了艾青创作于二十世纪三十年代至七十年代末的作品，包含有《大堰河——我的保姆》《雪落在中国的土地上》《火把》等诸多脍炙人口的经典作品。作品中的诗歌通常富有“五四”战斗精神和饱满的进取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西游记》讲述了唐僧师徒一路西行取经，经历了九九八十一难，终于到达西天见到如来佛祖，最终五圣成真的故事。《西游记》是中国神魔小说的经典之作，达到了古代长篇浪漫主义小说的巅峰，与《三国演义》《水浒传》《红楼梦》并称为中国古典四大名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骆驼祥子》描述的是绰号“骆驼”的人力车夫祥子淳朴、善良、勤俭、要强，一心要做一个有自己的车的独立劳动者，然而祥子生活却很艰苦，为了生存不停的奔波。该书同时还反映出了旧社会的社会状况和人们的生活水平。《骆驼祥子》是老舍的代表作品之一，其中体现了许多老舍先生的文学风格，是我国文学史上一部优秀的作品。</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本题考查意象“色彩”的表达效果的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这两首诗中，意象的颜色都以灰黄、暗赭、土黄等暗淡、沉郁的色调为主，相似的颜色运用具有多重意义和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情感表达上看，这些暗淡的颜色营造出了一种悲哀、沉重、压抑的氛围，反映出诗人内心深处对北方大地苦难现状的深沉悲哀和痛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主题揭示方面，相似的颜色象征着北方大地的荒芜、破败和衰落，暗示了当时北方在战争、贫困、自然灾害等多重打击下的悲惨境遇，深刻揭示了社会的苦难和人民的疾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艺术效果来讲，统一的暗淡色彩形成了强烈的视觉冲击，增强了诗歌的感染力和表现力，让读者更能直观地感受到北方的凄凉与悲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时代背景考量，这些颜色的选择契合了当时中国北方社会的现实状况，体现了诗人对社会现实的敏锐观察和深刻思考，具有强烈的现实主义色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之，通过相似的颜色意象，诗人强化了对北方大地苦难的描绘，传递出深沉的情感和对社会现实的关注与批判。</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本题考查人物描写的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段文字对孙悟空和熊罴怪的描写在颜色上形成了鲜明的对比，具有丰富的内涵和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形象塑造上来看，孙悟空的金甲金冠、云鞋等亮堂堂的金色系装扮，凸显出他的英勇无畏、光彩照人、充满正义和力量，是一个令人敬仰的英雄形象。而熊罴怪的皂罗袍、黑绿丝绦、乌皮靴以及一身乌黑的描写，展现出他的阴沉、黑暗，给人一种邪恶、粗陋的感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象征意义上分析，孙悟空的金色代表着光明、正义和神圣，他是降妖除魔、维护正道的象征。熊罴怪的黑色则象征着黑暗、邪恶和混沌。这种颜色对比强化了善与恶的对立，让读者能清晰地分辨出两者的本质差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审美效果方面，鲜明的颜色对比增强了视觉冲击，使人物形象更加鲜明、生动，易于读者区分和记忆。同时，也使得故事更加富有层次感和张力，吸引读者的注意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主题表达上来说，通过孙悟空和熊罴怪的颜色对比，表达了作者对正义与邪恶的鲜明态度，弘扬了正义终将战胜邪恶的价值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所述，这两段文字通过颜色的鲜明对比，成功地塑造了不同的人物形象，传递了深刻的象征意义，增强了作品的艺术魅力和主题表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词语填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表示颜色的词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灰”这个颜色词能够很好地营造出一种阴沉、压抑、毫无生气的氛围。文中的祥子经历了一系列的打击和挫折，此时他的心情极度低落和绝望。“灰”色的树木、土地、房屋以及天空，整体描绘出一个灰暗、荒凉、毫无希望的景象，与祥子内心的痛苦和对未来的迷茫相呼应，衬托出他此刻的心境，也反映出当时社会的黑暗和冷酷，给人一种沉重和悲哀的感觉。这种统一的灰色调强化了作品中所呈现的悲观氛围，让读者更深刻地感受到祥子所处环境的恶劣和他命运的悲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示颜色的词语：（枯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枯黄”这个词能够很好地展现出整个环境的破败和衰落。树木“枯黄”，突出其失去生机、濒临死亡的状态；土地“枯黄”，强调其贫瘠、荒芜，缺乏养分和活力；房屋“枯黄”，表明其陈旧、衰败，没有生气；天下“枯黄”，营造出一种压抑、灰暗的氛围；这一片“枯黄”望过去，更加强化了整体环境的荒凉和萧索。这个词与文中所描绘的祥子绝望、无助的心境相契合，也与小说中所展现的社会的黑暗和残酷相呼应，充分体现了祥子所处世界的悲惨和无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在《北方》和《旷野》中，意象的颜色都以灰黄、暗赭、焦茶等暗淡、枯黄的色调为主。这相似的颜色选择反映了当时中国北方大地的荒凉、贫瘠和苦难。这些暗淡的颜色象征着北方土地遭受的摧残和破坏，暗示了战争、天灾等因素给人民带来的沉重灾难，以及生活的困苦和艰难。它们共同营造出一种压抑、悲哀的氛围，展现出北方大地的萧瑟与衰败，表达了作者对这片土地和人民命运的深切关注与忧虑。</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文段一描写的是孙悟空，其形象色彩鲜明亮丽，“身穿金甲亮堂堂，头戴金冠光映映”，展现出孙悟空的威风凛凛、光芒四射。这一形象色彩的描绘突出了他的英勇、自信和超凡脱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段二描写的是熊罴怪，“皂罗袍罩风兜袖，黑绿丝绦麃穗长”“一身乌黑”，其形象色彩以黑色为主，显得阴沉、黑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种颜色的鲜明对比，一方面通过色彩的差异突出了孙悟空的正义、光明和强大，熊罴怪的邪恶、阴暗和丑陋，强化了两者形象上的反差；另一方面，也反映了作者对于正义与邪恶、美与丑的鲜明态度和价值判断。孙悟空的金色形象代表着正义必将战胜邪恶，而熊罴怪的黑色形象则象征着邪恶势力的存在。同时，这种对比也增加了作品的艺术感染力，使读者更能直观地感受到不同人物的性格特点和品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表示颜色的词语：枯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枯黄”这个词能够很好地展现出整个环境的破败和衰落。树木“枯黄”，突出其失去生机、濒临死亡的状态；土地“枯黄”，强调其贫瘠、荒芜，缺乏养分和活力；房屋“枯黄”，表明其陈旧、衰败，没有生气；天下“枯黄”，营造出一种压抑、灰暗的氛围；这一片“枯黄”望过去，更加强化了整体环境的荒凉和萧索。这个词与文中所描绘的祥子绝望、无助的心境相契合，也与小说中所展现的社会的黑暗和残酷相呼应，充分体现了祥子所处世界的悲惨和无望。</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意象就是寄托作者主观情思的客观物象。只有抓住诗歌意象的特征，才能较好地理解诗歌的思想内容。这就要求考生捕捉住现代诗歌的主要意象，挖掘意象本身的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谓意境，就是作者调动生活积累，运用艺术表现手法，整合各种意象，使主观的思想感情与客观的物象相互融合而创造出来的境界。鉴赏现代诗歌的意境时，首先要对诗歌的直观形象和画面进行联想和想象。其次要从品味诗歌的语言入手，逐渐感悟到诗歌的意韵之美。</w:t>
      </w:r>
    </w:p>
    <w:p>
      <w:pPr>
        <w:pStyle w:val="Normal"/>
        <w:spacing w:lineRule="auto" w:line="360"/>
        <w:ind w:left="273" w:right="0" w:hanging="0"/>
        <w:rPr/>
      </w:pPr>
      <w:r>
        <w:rPr>
          <w:rFonts w:ascii="Times New Roman" w:hAnsi="Times New Roman" w:cs="Times New Roman" w:eastAsia="新宋体"/>
          <w:sz w:val="21"/>
          <w:szCs w:val="21"/>
        </w:rPr>
        <w:t>现代诗歌意象和意境解题技巧：</w:t>
      </w:r>
      <w:r>
        <w:rPr>
          <w:rFonts w:ascii="Times New Roman" w:hAnsi="Times New Roman" w:cs="Times New Roman" w:eastAsia="Calibri"/>
          <w:sz w:val="21"/>
          <w:szCs w:val="21"/>
        </w:rPr>
        <w:t>①</w:t>
      </w:r>
      <w:r>
        <w:rPr>
          <w:rFonts w:ascii="Times New Roman" w:hAnsi="Times New Roman" w:cs="Times New Roman" w:eastAsia="新宋体"/>
          <w:sz w:val="21"/>
          <w:szCs w:val="21"/>
        </w:rPr>
        <w:t>抓住诗中主要景物，概括景物营造出的氛围；</w:t>
      </w:r>
      <w:r>
        <w:rPr>
          <w:rFonts w:ascii="Times New Roman" w:hAnsi="Times New Roman" w:cs="Times New Roman" w:eastAsia="Calibri"/>
          <w:sz w:val="21"/>
          <w:szCs w:val="21"/>
        </w:rPr>
        <w:t>②</w:t>
      </w:r>
      <w:r>
        <w:rPr>
          <w:rFonts w:ascii="Times New Roman" w:hAnsi="Times New Roman" w:cs="Times New Roman" w:eastAsia="新宋体"/>
          <w:sz w:val="21"/>
          <w:szCs w:val="21"/>
        </w:rPr>
        <w:t>分析作者的思想感情。</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真实记录了埃德加•斯诺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进行实地采访的所见所闻，报道了中国和中国工农红军以及许多红军领袖、红军将领的情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儒林外史》是我国第一部成功的讽刺小说，是古代讽刺文学的典范性作品。全书五十六回，作品用一系列相对独立的故事，展示了一幅十八世纪中国社会的风俗画。书中刻画了奔走于科举道路上的众多儒生形象，深刻地批判了科举制度和整个封建社会的“儒林”。从而揭露科举制度及其奴役下的士人的丑恶灵魂，刻画了特定时代各个不同阶层的众生相，寄托了自己对人生理想的追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简•爱》讲述一位从小变成孤儿的英国女子在各种磨难中不断追求自由与尊严，坚持自我，最终获得幸福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对名著人物和情节的把握。参照示例，从给出的名著人物中选择一位，结合具体情节，说说他（她）的“勇敢”给了怎样的精神引领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儒林外史》中的王冕出身田家，天文地理经史上的学问无不精通；安于贫贱，以卖画为生，不与权贵交往。他是一个拥有孝心、智慧、胆识、才能，能保持独立人格，不被世俗玷污，能看破尘世虚妄谨守本心，能面对权贵不卑不亢、敢作敢为的读书人的楷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简•爱》中的简•爱自尊自主、叛逆反抗、重视自我追求精神上的自由、平等；感情炽烈，敢于追求真正意义上、完整的爱情；意志坚强、智慧过人。她是一个性格坚强，朴实，刚柔并济，独立自主，积极进取的女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红星照耀中国》中的毛泽东不畏国民党反动势力，勇敢地与蒋介石反动派抗争到底，创建了陕甘宁革命根据地。他引领我为了祖国和人民的利益，要坚定信念，英勇抗争。</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话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话题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题目以“假期生活规划”为背景，强调人生要有“蓝图”和奋斗，引导考生思考自己为实现“蓝图”所做的努力。话题一通过参加体育、劳动、文艺、科技等活动，展现自己在兴趣培养、能力提升、个人成长方面的收获，以及这些活动如何助力自己向人生目标靠近，如何助力自己实现人生“蓝图”。可以通过描述自己参与各类活动的经历，展现这些活动对个人成长和实现人生目标的积极作用；强调在活动中培养的品质、技能和价值观对未来的重要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文体思路。如果写作记叙文，开篇可以点明自己的人生“蓝图”是什么样的，然后详细叙述参与某一项或多项活动的具体过程，如参加体育比赛的训练过程，或者参与文艺演出的筹备经历，详细描写其中的细节、挫折和成长，包括遇到的困难、解决的方法以及最终的收获，结尾总结这些活动活动对实现“蓝图”产生的重要的积极的意义。如果写作议论文，可在开篇提出论点，如“积极参与各类活动是实现人生蓝图的重要途径”，然后分别从体育、劳动、文艺、科技等活动的角度，论述它们如何促进个人发展和实现人生目标的，最后再次总结强调积极参与的重要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话题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话题二要求通过围绕为家庭、学校、社区或村组服务的经历，来思考自己为实现“蓝图”所做的努力。关键要突出“服务”这一行为以及在服务过程中的个人体验。可以通过描述服务经历，展现个人的社会责任感和奉献精神，表达在服务中获得的成长和对生活的深刻理解；也可以强调服务他人对自身价值观塑造、能力培养以及社会和谐的重要性；还可以谈服务意识的树立和培养对实现人生价值的意义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文体思路。如果写作记叙文，开篇可以简要介绍自己对于服务的认识和参与服务的初衷。主体部分详细叙述自己参与的具体的服务经历，比如在学校图书馆做志愿者整理书籍的不厌其烦、参与社区的环保活动宣传不易、帮助孤寡老人的耐心与细心经历等，描写服务过程中的细节、遇到的困难以及如何克服，还有与他人的互动和自己内心的感受，展现其中的温暖与感悟。服务并非易事，需要拿出高于平常百倍千倍的责任和意识；结尾总结这次服务经历给自己带来的收获和感悟、对自己的影响和意义，以及对未来继续参与服务的展望等等。如果写作议论文，开篇提出论点，如“服务他人是实现个人价值的重要途径”。接着通过列举不同的服务事例，如名人参与公益服务、身边同学为学校做出的贡献等，进行论证分析。同时可以引用相关的名言警句来增强说服力。最后总结升华，再次强调服务的重要性和价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话题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本题要求围绕“假期生活规划”主题活动中的“与未来职业规划有关的尝试或畅想”这一话题进行写作。题目旨在引导学生思考并规划自己的未来职业道路，同时回顾或展望自己为实现这一目标所做出的努力或设想的行动。这既是对个人梦想与目标的探索，也是对青春期成长规划的积极响应。文章首先需明确自己的职业梦想或职业规划，这一梦想可以是基于个人兴趣、能力特长或是对社会贡献的考量。然后可以从阐述自己为了接近或实现这一职业目标，已经或计划进行的尝试和努力立意，如可以是参加相关课程、实习、竞赛、志愿服务等，展示个人行动力和对梦想的执着追求；也可以讨论在实现职业梦想过程中可能遇到的挑战和困难，以及自己对这些挑战的思考和应对策略；还可以展望未来，表达对自己职业发展的期待和信心，同时鼓励同龄人勇敢追梦，强调坚持和努力的重要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文体思路。可以写作记叙文，通过记述自己在职业体验活动中的见闻和感受来展现自己的努力和成长。开篇点明自己对未来职业的初步想法或向往；然后详细叙述为探索理想职业所进行的尝试，比如参加职业体验活动、实习、向专业人士请教等，描述其中的具体经历、遇到的困难以及从中获得的启发。分析这些挑战产生的原因，提出自己的应对策略和反思；结尾总结这些尝试对自己明确职业方向的作用，以及对未来充满信心和期待的展望。也可以写作议论文，在开头提出关于未来职业规划的重要观点，如“明确的职业规划是成功的基石”；接着从不同角度论证，如个人兴趣与职业选择的关系、社会需求对职业规划的影响等。可以列举一些成功人士因合理规划职业而取得成就的例子；最后强调合理规划职业的意义，并激励读者积极规划自己的未来职业。</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汗水与成长：我的假期逐梦之旅</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假期，是一段可以自由支配的时光，也是我为实现人生蓝图努力奋斗的宝贵阶段。在这个假期里，我积极参与了各种活动，其中参加体育活动的经历让我收获满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直以来，我都梦想着拥有健康强壮的体魄和坚韧不拔的毅力。为了实现这个目标，假期一开始，我就制定了详细的体育锻炼计划。每天清晨，当第一缕阳光洒在窗前，我便穿上运动装，踏上晨跑的道路。一开始，没跑多远我就气喘吁吁，但心中的梦想支撑着我坚持下去。渐渐地，我能跑得越来越远，速度也越来越快。</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晨跑，我还报名参加了篮球培训班。在篮球场上，我和队友们一起挥洒汗水，学习传球、投篮、防守等技巧。每一次的训练都充满挑战，但我从未想过放弃。在一场比赛中，我们队在比分落后的情况下，大家相互鼓励，不气馁、不放弃。最终，通过团队的默契配合，我们实现了逆转，赢得了比赛。那一刻，我明白了团结和坚持的力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假期里的劳动体验也让我印象深刻。我主动承担起家里的一些家务，扫地、拖地、洗碗、整理房间……在劳动中，我体会到了父母平日的辛苦，也更加珍惜劳动成果。</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参与文艺活动则为我的假期生活增添了一抹绚丽的色彩。我参加了书法班，一笔一划地书写着，感受着汉字的魅力和传统文化的博大精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科技活动更是让我大开眼界。我参加了科普讲座，了解到最新的科技成果和发展趋势；还动手制作了一些简单的科技小发明，激发了自己对科学的浓厚兴趣。</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个假期，通过参加体育、劳动、文艺、科技等活动，我不仅锻炼了身体，培养了兴趣，还磨练了意志。这些经历就像一块块基石，为我实现人生蓝图铺就了坚实的道路。我相信，只要坚持不懈地奋斗，未来的梦想一定会实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文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服务中的成长</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假期，是一段可以自由支配的时光，也是我为实现人生蓝图添砖加瓦的重要阶段。在这个假期里，我选择了投身于为家庭、学校和社区的服务中，收获了许多宝贵的经历和感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家里，我主动承担起了更多的家务。每天清晨，我不再是那个等着父母叫起床的孩子，而是早早地起来为家人准备早餐。看着父母品尝着我做的早餐时满意的笑容，我的心里充满了幸福和满足。平日里，我会认真打扫房间，洗衣服，为父母减轻负担。通过这些家务劳动，我更加懂得了父母的辛苦，也明白了家庭的责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学校，我积极参与了校园环境的美化工作。我们组织了一个志愿者小组，一起清理校园的卫生死角，为花坛除草浇水，给教室的窗户擦得一尘不染。在这个过程中，我体会到了团队合作的力量。大家分工明确，相互协作，为了让校园变得更加美丽而共同努力。当看到整洁如新的校园时，那种成就感油然而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而让我感触最深的，是在社区的服务经历。我参加了社区组织的关爱孤寡老人的活动。我们定期去看望那些孤独的老人，陪他们聊天，为他们打扫房间，给他们表演节目。其中有一位李奶奶，她的子女常年不在身边，每次看到我们去，她总是眼中含泪，拉着我们的手不停地说着感谢。那一刻，我深切地感受到了关爱他人所带来的温暖和力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些为家庭、学校、社区服务的经历，让我明白了人生的价值不在于索取，而在于付出。每一次的服务，都是一次心灵的洗礼；每一次的付出，都让我收获了成长和感动。</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未来的日子里，我会继续坚持为他人服务，因为这不仅是我实现人生蓝图的重要一步，更是我成为一个有担当、有爱心的人的必经之路。我相信，通过这些服务经历，我的人生蓝图将会描绘得更加绚丽多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文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梦想照进现实：我的未来职业畅想</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人生的旅途中，我们都怀揣着对未来的憧憬和期待，精心描绘着属于自己的人生蓝图。假期生活规划的主题活动，如同一盏明灯，照亮了我对未来职业规划的思考之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小，我就对浩瀚的宇宙充满了好奇，无数个夜晚，我仰望着星空，幻想着有一天能够亲自去探索宇宙的奥秘。随着知识的积累和年龄的增长，我对天文学的热爱愈发深厚，我渴望成为一名天文学家，去揭开宇宙神秘的面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为了实现这个梦想，我在假期里进行了一系列的尝试。我阅读了大量的天文学书籍，从基础的《大众天文学》到专业的《天体物理学》，每一本都让我如痴如醉。我还通过网络课程，学习了高等数学、物理学等相关知识，为未来的学习打下坚实的基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参加了学校组织的天文观测活动，那是我第一次通过望远镜亲眼看到月球表面的环形山和土星美丽的光环，那一刻，我内心的激动无法言表。我意识到，天文学不仅仅是理论知识，更是实践和观察。于是，我开始尝试自己进行简单的天文观测，记录星星的位置和亮度变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畅想未来，自己能够进入顶尖的科研机构，参与到最前沿的天文研究中。或许我会参与到寻找类地行星的项目中，为人类寻找新的家园；或许我会致力于研究黑洞的奥秘，解开宇宙中最神秘的谜题。我想象着自己站在国际天文学会议的讲台上，向全世界分享我的研究成果，为人类对宇宙的认识贡献一份力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然而，我也清楚地知道，实现梦想的道路不会一帆风顺。天文学的研究需要深厚的知识储备、严谨的科学态度和不懈的努力。但我毫不畏惧，因为梦想的力量是无穷的。每一次在学习中遇到困难，我都会想起那片璀璨的星空，想起自己的初心，然后重新振作起来，继续前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假期的这些尝试和畅想，让我更加坚定了成为天文学家的决心。我相信，只要我坚持不懈地奋斗，终有一天，我的梦想会照进现实，我会在浩瀚的宇宙中留下属于自己的足迹。</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例文一：</w:t>
      </w:r>
      <w:r>
        <w:rPr>
          <w:rFonts w:ascii="Times New Roman" w:hAnsi="Times New Roman" w:cs="Times New Roman" w:eastAsia="Calibri"/>
          <w:sz w:val="21"/>
          <w:szCs w:val="21"/>
        </w:rPr>
        <w:t>①</w:t>
      </w:r>
      <w:r>
        <w:rPr>
          <w:rFonts w:ascii="Times New Roman" w:hAnsi="Times New Roman" w:cs="Times New Roman" w:eastAsia="新宋体"/>
          <w:sz w:val="21"/>
          <w:szCs w:val="21"/>
        </w:rPr>
        <w:t>内容上，叙事完整，生动具体。通过写假期自己参加体育活动和文艺活动的经历，揭示了主题。</w:t>
      </w:r>
      <w:r>
        <w:rPr>
          <w:rFonts w:ascii="Times New Roman" w:hAnsi="Times New Roman" w:cs="Times New Roman" w:eastAsia="Calibri"/>
          <w:sz w:val="21"/>
          <w:szCs w:val="21"/>
        </w:rPr>
        <w:t>②</w:t>
      </w:r>
      <w:r>
        <w:rPr>
          <w:rFonts w:ascii="Times New Roman" w:hAnsi="Times New Roman" w:cs="Times New Roman" w:eastAsia="新宋体"/>
          <w:sz w:val="21"/>
          <w:szCs w:val="21"/>
        </w:rPr>
        <w:t>语言上，细腻流畅。作者娓娓道来，叙述语言流畅，文笔细腻。</w:t>
      </w:r>
      <w:r>
        <w:rPr>
          <w:rFonts w:ascii="Times New Roman" w:hAnsi="Times New Roman" w:cs="Times New Roman" w:eastAsia="Calibri"/>
          <w:sz w:val="21"/>
          <w:szCs w:val="21"/>
        </w:rPr>
        <w:t>③</w:t>
      </w:r>
      <w:r>
        <w:rPr>
          <w:rFonts w:ascii="Times New Roman" w:hAnsi="Times New Roman" w:cs="Times New Roman" w:eastAsia="新宋体"/>
          <w:sz w:val="21"/>
          <w:szCs w:val="21"/>
        </w:rPr>
        <w:t>结构上，层次清晰，中心明确。开门见山，最后升华主题，点明假期的感受。</w:t>
      </w:r>
    </w:p>
    <w:p>
      <w:pPr>
        <w:pStyle w:val="Normal"/>
        <w:spacing w:lineRule="auto" w:line="360"/>
        <w:ind w:left="273" w:right="0" w:hanging="0"/>
        <w:rPr/>
      </w:pPr>
      <w:r>
        <w:rPr>
          <w:rFonts w:ascii="Times New Roman" w:hAnsi="Times New Roman" w:cs="Times New Roman" w:eastAsia="新宋体"/>
          <w:sz w:val="21"/>
          <w:szCs w:val="21"/>
        </w:rPr>
        <w:t>例文二：</w:t>
      </w:r>
      <w:r>
        <w:rPr>
          <w:rFonts w:ascii="Times New Roman" w:hAnsi="Times New Roman" w:cs="Times New Roman" w:eastAsia="Calibri"/>
          <w:sz w:val="21"/>
          <w:szCs w:val="21"/>
        </w:rPr>
        <w:t>①</w:t>
      </w:r>
      <w:r>
        <w:rPr>
          <w:rFonts w:ascii="Times New Roman" w:hAnsi="Times New Roman" w:cs="Times New Roman" w:eastAsia="新宋体"/>
          <w:sz w:val="21"/>
          <w:szCs w:val="21"/>
        </w:rPr>
        <w:t>首尾呼应，文章浑然一体。服务中成长的中心贯穿文章首尾，主题明确；</w:t>
      </w:r>
      <w:r>
        <w:rPr>
          <w:rFonts w:ascii="Times New Roman" w:hAnsi="Times New Roman" w:cs="Times New Roman" w:eastAsia="Calibri"/>
          <w:sz w:val="21"/>
          <w:szCs w:val="21"/>
        </w:rPr>
        <w:t>②</w:t>
      </w:r>
      <w:r>
        <w:rPr>
          <w:rFonts w:ascii="Times New Roman" w:hAnsi="Times New Roman" w:cs="Times New Roman" w:eastAsia="新宋体"/>
          <w:sz w:val="21"/>
          <w:szCs w:val="21"/>
        </w:rPr>
        <w:t>语言质朴，平实自然。作者真实地记述了假期自己投身于为家庭、学校和社区的服务的过程，体现了假期生活的丰富多彩，传递出正能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文三：内容上，叙事完整。通过记述自己渴望成为一名天文学家，在假期阅读了大量的天文学书籍，参加学校组织的天文观测活动的经历，体验活动中感受展现自己的努力和成长。结构上，层次清晰，中心明确。开篇点明自己对未来职业的初步想法或向往；然后详细叙述为探索理想职业所进行的尝试，结尾总结这些尝试对自己明确职业方向的作用，以及对未来充满信心和期待的展望。</w:t>
      </w:r>
    </w:p>
    <w:p>
      <w:pPr>
        <w:pStyle w:val="Normal"/>
        <w:spacing w:lineRule="auto" w:line="360"/>
        <w:ind w:right="0" w:firstLine="630"/>
        <w:rPr>
          <w:rFonts w:eastAsia="宋体"/>
          <w:lang w:val="en-US" w:eastAsia="zh-CN"/>
        </w:rPr>
      </w:pPr>
      <w:r>
        <w:rPr>
          <w:rFonts w:eastAsia="宋体"/>
          <w:lang w:val="en-US" w:eastAsia="zh-CN"/>
        </w:rPr>
      </w:r>
    </w:p>
    <w:sectPr>
      <w:headerReference w:type="default" r:id="rId10"/>
      <w:footerReference w:type="default" r:id="rId11"/>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10Z</dcterms:created>
  <dc:creator/>
  <dc:description/>
  <dc:language>en-US</dc:language>
  <cp:lastModifiedBy/>
  <cp:lastPrinted>2024-08-14T17:04:00Z</cp:lastPrinted>
  <dcterms:modified xsi:type="dcterms:W3CDTF">2024-08-14T01:1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6C114F1FE415FB9DD9C4D0F1C24BE_12</vt:lpwstr>
  </property>
  <property fmtid="{D5CDD505-2E9C-101B-9397-08002B2CF9AE}" pid="3" name="KSOProductBuildVer">
    <vt:lpwstr>2052-12.1.0.17827</vt:lpwstr>
  </property>
  <property fmtid="{D5CDD505-2E9C-101B-9397-08002B2CF9AE}" pid="4" name="commondata">
    <vt:lpwstr>commondata</vt:lpwstr>
  </property>
</Properties>
</file>