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青海省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共</w:t>
      </w:r>
      <w:r>
        <w:rPr>
          <w:rFonts w:eastAsia="新宋体" w:cs="Times New Roman" w:ascii="Times New Roman" w:hAnsi="Times New Roman"/>
          <w:b/>
          <w:sz w:val="21"/>
          <w:szCs w:val="21"/>
        </w:rPr>
        <w:t>33</w:t>
      </w:r>
      <w:r>
        <w:rPr>
          <w:rFonts w:ascii="Times New Roman" w:hAnsi="Times New Roman" w:cs="Times New Roman" w:eastAsia="新宋体"/>
          <w:b/>
          <w:sz w:val="21"/>
          <w:szCs w:val="21"/>
        </w:rPr>
        <w:t>分）学校举办以“溯源黄河•青海长青”为主题的系列活动，请你参与并完成下列任务。活动一：溯源黄河•寻文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为了深入传承黄河文化，学校将建设一条“黄河文化长廊”，请完成下面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用楷书或行书将本次活动的主题“溯源黄河•青海长青”八个字正确写到下面的田字格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75305" cy="41084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87" r="-12" b="-87"/>
                    <a:stretch>
                      <a:fillRect/>
                    </a:stretch>
                  </pic:blipFill>
                  <pic:spPr bwMode="auto">
                    <a:xfrm>
                      <a:off x="0" y="0"/>
                      <a:ext cx="3075305" cy="41084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更好地理解本次活动的主题，同学们对相关汉字的意义进行了查询。下图是对“青”的意义阐释。由此可知，“</w:t>
      </w:r>
      <w:r>
        <w:rPr>
          <w:rFonts w:ascii="Times New Roman" w:hAnsi="Times New Roman" w:cs="Times New Roman" w:eastAsia="新宋体"/>
          <w:sz w:val="21"/>
          <w:szCs w:val="21"/>
          <w:em w:val="underDot"/>
        </w:rPr>
        <w:t>青</w:t>
      </w:r>
      <w:r>
        <w:rPr>
          <w:rFonts w:ascii="Times New Roman" w:hAnsi="Times New Roman" w:cs="Times New Roman" w:eastAsia="新宋体"/>
          <w:sz w:val="21"/>
          <w:szCs w:val="21"/>
        </w:rPr>
        <w:t>海”一词中的“青”应理解为“蓝色”，但同学们认为现代汉语中“青海长</w:t>
      </w:r>
      <w:r>
        <w:rPr>
          <w:rFonts w:ascii="Times New Roman" w:hAnsi="Times New Roman" w:cs="Times New Roman" w:eastAsia="新宋体"/>
          <w:sz w:val="21"/>
          <w:szCs w:val="21"/>
          <w:em w:val="underDot"/>
        </w:rPr>
        <w:t>青</w:t>
      </w:r>
      <w:r>
        <w:rPr>
          <w:rFonts w:ascii="Times New Roman" w:hAnsi="Times New Roman" w:cs="Times New Roman" w:eastAsia="新宋体"/>
          <w:sz w:val="21"/>
          <w:szCs w:val="21"/>
        </w:rPr>
        <w:t>”中的“青”不仅指颜色及引申的“年轻”义，还可以有更多的内涵，如：</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44545" cy="4954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3344545" cy="495490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以下是学校“黄河文化长廊”中对“黄河精神”的解说，请你按要求完成下面的任务。</w:t>
      </w:r>
    </w:p>
    <w:p>
      <w:pPr>
        <w:pStyle w:val="Normal"/>
        <w:spacing w:lineRule="auto" w:line="360"/>
        <w:ind w:firstLine="420"/>
        <w:rPr/>
      </w:pPr>
      <w:r>
        <w:rPr>
          <w:rFonts w:ascii="Times New Roman" w:hAnsi="Times New Roman" w:cs="Times New Roman" w:eastAsia="新宋体"/>
          <w:sz w:val="21"/>
          <w:szCs w:val="21"/>
        </w:rPr>
        <w:t>作为九州水源之宗的黄河，养育了勤劳勇敢的华夏儿女，孕育了中华民族独特的精神气质，传承着华夏文明</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的文化根脉，是中华民族的生命之源、文</w:t>
      </w:r>
      <w:r>
        <w:rPr>
          <w:rFonts w:ascii="Times New Roman" w:hAnsi="Times New Roman" w:cs="Times New Roman" w:eastAsia="新宋体"/>
          <w:sz w:val="21"/>
          <w:szCs w:val="21"/>
          <w:em w:val="underDot"/>
        </w:rPr>
        <w:t>脉</w:t>
      </w:r>
      <w:r>
        <w:rPr>
          <w:rFonts w:ascii="Times New Roman" w:hAnsi="Times New Roman" w:cs="Times New Roman" w:eastAsia="新宋体"/>
          <w:sz w:val="21"/>
          <w:szCs w:val="21"/>
        </w:rPr>
        <w:t>之源、幸福之源。在华夏儿女心目中，黄河早已成为共同的精神图腾。</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文段横线处成语使用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络绎不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生生不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川流不息</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文段中加点字“脉”读音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ài</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图是班级为“黄河文化长廊”中黄河流域宗日文化彩陶图片展准备的海报，请选择你喜欢的一幅并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16830" cy="2658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5116830" cy="265874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我喜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学校准备为“黄河文化长廊”题写一副对联，请你选择恰当的下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联：追溯黄河文化之源</w:t>
      </w:r>
    </w:p>
    <w:p>
      <w:pPr>
        <w:pStyle w:val="Normal"/>
        <w:spacing w:lineRule="auto" w:line="360"/>
        <w:ind w:left="273" w:right="0" w:hanging="0"/>
        <w:rPr/>
      </w:pPr>
      <w:r>
        <w:rPr>
          <w:rFonts w:ascii="Times New Roman" w:hAnsi="Times New Roman" w:cs="Times New Roman" w:eastAsia="新宋体"/>
          <w:sz w:val="21"/>
          <w:szCs w:val="21"/>
        </w:rPr>
        <w:t>下联：</w:t>
      </w:r>
      <w:r>
        <w:rPr>
          <w:rFonts w:ascii="Times New Roman" w:hAnsi="Times New Roman" w:cs="Times New Roman" w:eastAsia="Times New Roman"/>
          <w:sz w:val="21"/>
          <w:szCs w:val="21"/>
          <w:u w:val="single"/>
        </w:rPr>
        <w:t xml:space="preserve">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文化灿烂海纳百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文化滋养民族之魂</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传承千年文明之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黄河文明灿烂辉煌</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活动二：山宗水源•悟精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为领悟黄河精神，赓续红色基因，班级开展了“阅读经典作品•领悟黄河精神”为主题的文学品鉴活动，请你参与并完成下列任务。</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品鉴活动中，同学们要齐诵《黄河大合唱》第二乐章《黄河颂》，以下是班长的主持词，请你按照划线的部分仿写两个句子，使其构成排比句。</w:t>
      </w:r>
    </w:p>
    <w:p>
      <w:pPr>
        <w:pStyle w:val="Normal"/>
        <w:spacing w:lineRule="auto" w:line="360"/>
        <w:ind w:firstLine="420"/>
        <w:rPr/>
      </w:pPr>
      <w:r>
        <w:rPr>
          <w:rFonts w:eastAsia="新宋体" w:cs="新宋体" w:ascii="新宋体" w:hAnsi="新宋体"/>
          <w:sz w:val="21"/>
          <w:szCs w:val="21"/>
        </w:rPr>
        <w:t>“</w:t>
      </w:r>
      <w:r>
        <w:rPr>
          <w:rFonts w:ascii="Times New Roman" w:hAnsi="Times New Roman" w:cs="Times New Roman" w:eastAsia="新宋体"/>
          <w:sz w:val="21"/>
          <w:szCs w:val="21"/>
        </w:rPr>
        <w:t>万山丛中，抗日英雄真不少！青纱帐里，游击健儿逞英豪……”八十五年前，由光未然作词、冼星海谱曲的《黄河大合唱》首次唱响。从此，这部旷世经典以其超越时空的艺术感染力，在中华大地广泛传唱。</w:t>
      </w:r>
      <w:r>
        <w:rPr>
          <w:rFonts w:ascii="Times New Roman" w:hAnsi="Times New Roman" w:cs="Times New Roman" w:eastAsia="新宋体"/>
          <w:sz w:val="21"/>
          <w:szCs w:val="21"/>
          <w:u w:val="single"/>
        </w:rPr>
        <w:t>它犹如一颗明星，在历史的天空熠熠生辉</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让我们齐诵《黄河大合唱》第二乐章《黄河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黄河历来是文人墨客青睐的审美对象和精神寄托，请你把下面空缺的古诗文填写完整，借以体悟黄河精神。</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黄河精神”的内涵</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诗句</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意境美：黄河营造了一泻千里、雄浑壮美的意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王维《使至塞上》中描写黄河的句子是“</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山入潼关不解平。”（谭嗣同《潼关》）</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壮思飞：黄河塑造了中华民族自强不息的民族品格</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③</w:t>
            </w:r>
            <w:r>
              <w:rPr>
                <w:rFonts w:ascii="Times New Roman" w:hAnsi="Times New Roman" w:cs="Times New Roman" w:eastAsia="新宋体"/>
                <w:kern w:val="2"/>
                <w:sz w:val="21"/>
                <w:szCs w:val="21"/>
                <w:lang w:val="en-US" w:eastAsia="zh-CN" w:bidi="ar-SA"/>
              </w:rPr>
              <w:t>李白《行路难》（其一）中“</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两句表现了诗人摆脱苦闷、相信理想终会实现的自信与乐观。</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④</w:t>
            </w:r>
            <w:r>
              <w:rPr>
                <w:rFonts w:ascii="Times New Roman" w:hAnsi="Times New Roman" w:cs="Times New Roman" w:eastAsia="新宋体"/>
                <w:kern w:val="2"/>
                <w:sz w:val="21"/>
                <w:szCs w:val="21"/>
                <w:lang w:val="en-US" w:eastAsia="zh-CN" w:bidi="ar-SA"/>
              </w:rPr>
              <w:t>辛弃疾《破阵子•为陈同甫赋壮词以寄之》中“了却君王天下事，</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两句表达词人的爱国之情和雄心壮志。</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⑤</w:t>
            </w:r>
            <w:r>
              <w:rPr>
                <w:rFonts w:ascii="Times New Roman" w:hAnsi="Times New Roman" w:cs="Times New Roman" w:eastAsia="新宋体"/>
                <w:kern w:val="2"/>
                <w:sz w:val="21"/>
                <w:szCs w:val="21"/>
                <w:lang w:val="en-US" w:eastAsia="zh-CN" w:bidi="ar-SA"/>
              </w:rPr>
              <w:t>刘桢《赠从弟》（其二）中，作者以“岂不罹凝寒？</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两句表明自己志向之坚贞。</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哲理深：黄河构成了中华民族砥砺前行的动力之源</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⑥</w:t>
            </w:r>
            <w:r>
              <w:rPr>
                <w:rFonts w:ascii="Times New Roman" w:hAnsi="Times New Roman" w:cs="Times New Roman" w:eastAsia="新宋体"/>
                <w:kern w:val="2"/>
                <w:sz w:val="21"/>
                <w:szCs w:val="21"/>
                <w:lang w:val="en-US" w:eastAsia="zh-CN" w:bidi="ar-SA"/>
              </w:rPr>
              <w:t>刘禹锡《酬乐天扬州初逢席上见赠》中“</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两句体现了新事物必然代替旧事物的客观规律。</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⑦</w:t>
            </w:r>
            <w:r>
              <w:rPr>
                <w:rFonts w:ascii="Times New Roman" w:hAnsi="Times New Roman" w:cs="Times New Roman" w:eastAsia="新宋体"/>
                <w:kern w:val="2"/>
                <w:sz w:val="21"/>
                <w:szCs w:val="21"/>
                <w:lang w:val="en-US" w:eastAsia="zh-CN" w:bidi="ar-SA"/>
              </w:rPr>
              <w:t>陆游在《游山西村》中“</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柳暗花明又一村”两句暗含人生哲理，同时也表明了诗人虽遇挫折却心存希望的积极人生态度。</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黄河博大宽厚，柔中有刚；挟而不服，压而不弯；不平则呼，遇强则抗；死地必生，勇往直前。正像一个人，经历了许多磨难便有了自己的个性。”在你读过的经典名著中也有许多人物，有着类似黄河的精神品质。请你选出其中感触最深的一位人物，并结合相关情节赏析其品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活动三：青海长青•抒壮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班级举办了“家住三江源•保护母亲河”新闻阅读、采访及写作实践活动，请你参与并完成任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月</w:t>
      </w:r>
      <w:r>
        <w:rPr>
          <w:rFonts w:eastAsia="新宋体" w:cs="Times New Roman" w:ascii="Times New Roman" w:hAnsi="Times New Roman"/>
          <w:sz w:val="21"/>
          <w:szCs w:val="21"/>
        </w:rPr>
        <w:t>2</w:t>
      </w:r>
      <w:r>
        <w:rPr>
          <w:rFonts w:ascii="Times New Roman" w:hAnsi="Times New Roman" w:cs="Times New Roman" w:eastAsia="新宋体"/>
          <w:sz w:val="21"/>
          <w:szCs w:val="21"/>
        </w:rPr>
        <w:t>日，在青海省果洛藏族自治州玛多县黄河乡，有摄影师拍摄到白唇鹿、岩羊、棕熊等百余只珍稀动物集体“散步”的画面。可见，通过一系列生态保护修复工程的实施，黄河源头生物多样性得到了有效保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千人齐聚黄河畔•唱响红歌给党听”文化艺术周在化隆县群科新区拉开帷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月</w:t>
      </w:r>
      <w:r>
        <w:rPr>
          <w:rFonts w:eastAsia="新宋体" w:cs="Times New Roman" w:ascii="Times New Roman" w:hAnsi="Times New Roman"/>
          <w:sz w:val="21"/>
          <w:szCs w:val="21"/>
        </w:rPr>
        <w:t>6</w:t>
      </w:r>
      <w:r>
        <w:rPr>
          <w:rFonts w:ascii="Times New Roman" w:hAnsi="Times New Roman" w:cs="Times New Roman" w:eastAsia="新宋体"/>
          <w:sz w:val="21"/>
          <w:szCs w:val="21"/>
        </w:rPr>
        <w:t>日，“行走黄河源头•旅读大美青海”</w:t>
      </w:r>
      <w:r>
        <w:rPr>
          <w:rFonts w:eastAsia="新宋体" w:cs="Times New Roman" w:ascii="Times New Roman" w:hAnsi="Times New Roman"/>
          <w:sz w:val="21"/>
          <w:szCs w:val="21"/>
        </w:rPr>
        <w:t>2023</w:t>
      </w:r>
      <w:r>
        <w:rPr>
          <w:rFonts w:ascii="Times New Roman" w:hAnsi="Times New Roman" w:cs="Times New Roman" w:eastAsia="新宋体"/>
          <w:sz w:val="21"/>
          <w:szCs w:val="21"/>
        </w:rPr>
        <w:t>首届（青海）黄河文化旅游带宣传推广系列活动暨启动仪式在海南藏族自治州贵德县举行。为向世界传播黄河文化，推介黄河旅游，“直播黄河”——</w:t>
      </w:r>
      <w:r>
        <w:rPr>
          <w:rFonts w:eastAsia="新宋体" w:cs="Times New Roman" w:ascii="Times New Roman" w:hAnsi="Times New Roman"/>
          <w:sz w:val="21"/>
          <w:szCs w:val="21"/>
        </w:rPr>
        <w:t>2023</w:t>
      </w:r>
      <w:r>
        <w:rPr>
          <w:rFonts w:ascii="Times New Roman" w:hAnsi="Times New Roman" w:cs="Times New Roman" w:eastAsia="新宋体"/>
          <w:sz w:val="21"/>
          <w:szCs w:val="21"/>
        </w:rPr>
        <w:t>首届黄河文化旅游带全网宣传推广活动同步举办。直播以海南州龙羊峡为总直播室，分别在沿黄九省区和青海省沿黄市县设立分直播点</w:t>
      </w:r>
      <w:r>
        <w:rPr>
          <w:rFonts w:eastAsia="新宋体" w:cs="Times New Roman" w:ascii="Times New Roman" w:hAnsi="Times New Roman"/>
          <w:sz w:val="21"/>
          <w:szCs w:val="21"/>
        </w:rPr>
        <w:t>16</w:t>
      </w:r>
      <w:r>
        <w:rPr>
          <w:rFonts w:ascii="Times New Roman" w:hAnsi="Times New Roman" w:cs="Times New Roman" w:eastAsia="新宋体"/>
          <w:sz w:val="21"/>
          <w:szCs w:val="21"/>
        </w:rPr>
        <w:t>个，带领网友畅游黄河文化旅游带。从三江源到黄河入海口，黄河展现出的不同姿容，彰显了推进黄河高质量发展进程中的多样性、包容性、互助性，实现了主题内涵的深刻挖掘和生动呈现。打造具有国际影响力的黄河文化旅游带，正是保护、传承、弘扬黄河文化的创新之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新闻采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根据上述材料，设计自己的采访计划，完善下面的采访提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采访提纲</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采访时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月</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日下午</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采访对象</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采访目的</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采访方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深度访谈，照片拍摄</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采访用具</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纸、笔、相机和手机</w:t>
            </w:r>
          </w:p>
        </w:tc>
      </w:tr>
      <w:tr>
        <w:trPr/>
        <w:tc>
          <w:tcPr>
            <w:tcW w:w="40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采访问题</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示例：您怎么看待三江源野生动物保护问题呢？</w:t>
            </w:r>
          </w:p>
        </w:tc>
      </w:tr>
      <w:tr>
        <w:trPr/>
        <w:tc>
          <w:tcPr>
            <w:tcW w:w="40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40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B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新闻写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消息写作中，正文的结构通常是按照重要性递减的原则安排的，即所谓“倒金字塔结构”。其中导语部分集中讲述最重要的新闻事实；此后随文章的展开，事实的重要性逐渐减弱；如果有相关的背景材料，一般放在新闻事实的后面。下面是小华同学采访整理的内容框架，请你根据要求对框架内容进行合理的安排，</w:t>
      </w:r>
      <w:r>
        <w:rPr>
          <w:rFonts w:ascii="Times New Roman" w:hAnsi="Times New Roman" w:cs="Times New Roman" w:eastAsia="新宋体"/>
          <w:sz w:val="21"/>
          <w:szCs w:val="21"/>
          <w:em w:val="underDot"/>
        </w:rPr>
        <w:t>将下面句子序号填到结构图中</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来自全省各地的群众代表联唱了《没有共产党就没有新中国》《唱支山歌给党听》等经典的红色歌曲。</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千人齐聚黄河畔•唱响红歌给党听”文化艺术周在化隆县群科新区拉开帷幕。</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开幕式上，化隆县宣传部门精心编排了盛大的红色歌舞表演。</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此次活动得到了广大观众的一致好评，引起了多家媒体的广泛关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945" cy="2382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5401945" cy="238252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B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D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理解与品味（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活动四：见贤思齐•修身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中国古典诗文中不乏体现忧国忧民的作品。为了锤炼思想，获得情感的激励，班级开展了“见贤思齐•修身心”古诗文阅读活动，请你阅读以下三段文本，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茅屋为秋风所破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杜甫</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八月秋高风怒号，卷我屋上三重茅。茅飞渡江洒江郊，高者挂罥长林梢，下者飘转沉塘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南村群童欺我老无力，忍能对面为盗贼。公然抱茅入竹去，唇焦口燥呼不得，归来倚杖自叹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俄顷风定云墨色，秋天漠漠向昏黑。布衾多年冷似铁，娇儿恶卧踏里裂。床头屋漏无干处，雨脚如麻未断绝。自经丧乱少睡眠，长夜沾湿何由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安得广厦千万间，大庇天下寒士俱欢颜！风雨不动安如山。呜呼！何时眼前突兀见此屋，吾庐独破受冻死亦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嗟夫！予尝求古仁人之心，或异二者之为，何哉？不以物喜，不以己悲，居庙堂之高则忧其民，处江湖之远则忧其君。是进亦忧，退亦忧。然则何时而乐耶？其必曰“先天下之忧而忧，后天下之乐而乐”乎！噫！微斯人，吾谁与归？时六年九月十五日。</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范仲淹《岳阳楼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张养浩，字希孟，济南人。天历二年，关中大旱，饥民相食，特拜养浩为陕西行台中丞。既闻命，即散其家之所有与乡里贫乏者，登车就道，遇饿者则赈之，死者则葬之。到官四月，未尝家居，止宿公署，终日无少怠。遂得疾不起，卒年六十。关中之人，哀之如失父母。</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元史》，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读文本•明节奏：</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下面的句子该如何划分朗读节奏呢？请用“</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标记出来。（划两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茅屋为秋风所破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理文意•析字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更好地读懂文本，同学们就文言文学习的方法展开了讨论，请你结合以上诗文，将下表补充完整。</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文言语句</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法及示例</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释义</w:t>
            </w:r>
          </w:p>
        </w:tc>
      </w:tr>
      <w:tr>
        <w:trPr/>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未</w:t>
            </w:r>
            <w:r>
              <w:rPr>
                <w:rFonts w:ascii="Times New Roman" w:hAnsi="Times New Roman" w:cs="Times New Roman" w:eastAsia="新宋体"/>
                <w:kern w:val="2"/>
                <w:sz w:val="21"/>
                <w:szCs w:val="21"/>
                <w:em w:val="underDot"/>
                <w:lang w:val="en-US" w:eastAsia="zh-CN" w:bidi="ar-SA"/>
              </w:rPr>
              <w:t>尝</w:t>
            </w:r>
            <w:r>
              <w:rPr>
                <w:rFonts w:ascii="Times New Roman" w:hAnsi="Times New Roman" w:cs="Times New Roman" w:eastAsia="新宋体"/>
                <w:kern w:val="2"/>
                <w:sz w:val="21"/>
                <w:szCs w:val="21"/>
                <w:lang w:val="en-US" w:eastAsia="zh-CN" w:bidi="ar-SA"/>
              </w:rPr>
              <w:t>家居</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课内迁移法：予</w:t>
            </w:r>
            <w:r>
              <w:rPr>
                <w:rFonts w:ascii="Times New Roman" w:hAnsi="Times New Roman" w:cs="Times New Roman" w:eastAsia="新宋体"/>
                <w:kern w:val="2"/>
                <w:sz w:val="21"/>
                <w:szCs w:val="21"/>
                <w:em w:val="underDot"/>
                <w:lang w:val="en-US" w:eastAsia="zh-CN" w:bidi="ar-SA"/>
              </w:rPr>
              <w:t>尝</w:t>
            </w:r>
            <w:r>
              <w:rPr>
                <w:rFonts w:ascii="Times New Roman" w:hAnsi="Times New Roman" w:cs="Times New Roman" w:eastAsia="新宋体"/>
                <w:kern w:val="2"/>
                <w:sz w:val="21"/>
                <w:szCs w:val="21"/>
                <w:lang w:val="en-US" w:eastAsia="zh-CN" w:bidi="ar-SA"/>
              </w:rPr>
              <w:t>求古仁人之心</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尝：</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止</w:t>
            </w:r>
            <w:r>
              <w:rPr>
                <w:rFonts w:ascii="Times New Roman" w:hAnsi="Times New Roman" w:cs="Times New Roman" w:eastAsia="新宋体"/>
                <w:kern w:val="2"/>
                <w:sz w:val="21"/>
                <w:szCs w:val="21"/>
                <w:lang w:val="en-US" w:eastAsia="zh-CN" w:bidi="ar-SA"/>
              </w:rPr>
              <w:t>宿公署</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语境推测法：“未尝家居，</w:t>
            </w:r>
            <w:r>
              <w:rPr>
                <w:rFonts w:ascii="Times New Roman" w:hAnsi="Times New Roman" w:cs="Times New Roman" w:eastAsia="新宋体"/>
                <w:kern w:val="2"/>
                <w:sz w:val="21"/>
                <w:szCs w:val="21"/>
                <w:em w:val="underDot"/>
                <w:lang w:val="en-US" w:eastAsia="zh-CN" w:bidi="ar-SA"/>
              </w:rPr>
              <w:t>止</w:t>
            </w:r>
            <w:r>
              <w:rPr>
                <w:rFonts w:ascii="Times New Roman" w:hAnsi="Times New Roman" w:cs="Times New Roman" w:eastAsia="新宋体"/>
                <w:kern w:val="2"/>
                <w:sz w:val="21"/>
                <w:szCs w:val="21"/>
                <w:lang w:val="en-US" w:eastAsia="zh-CN" w:bidi="ar-SA"/>
              </w:rPr>
              <w:t>宿公署”联系上下文推断</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或异二者之</w:t>
            </w:r>
            <w:r>
              <w:rPr>
                <w:rFonts w:ascii="Times New Roman" w:hAnsi="Times New Roman" w:cs="Times New Roman" w:eastAsia="新宋体"/>
                <w:kern w:val="2"/>
                <w:sz w:val="21"/>
                <w:szCs w:val="21"/>
                <w:em w:val="underDot"/>
                <w:lang w:val="en-US" w:eastAsia="zh-CN" w:bidi="ar-SA"/>
              </w:rPr>
              <w:t>为</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成语借鉴法：大有作</w:t>
            </w:r>
            <w:r>
              <w:rPr>
                <w:rFonts w:ascii="Times New Roman" w:hAnsi="Times New Roman" w:cs="Times New Roman" w:eastAsia="新宋体"/>
                <w:kern w:val="2"/>
                <w:sz w:val="21"/>
                <w:szCs w:val="21"/>
                <w:em w:val="underDot"/>
                <w:lang w:val="en-US" w:eastAsia="zh-CN" w:bidi="ar-SA"/>
              </w:rPr>
              <w:t>为</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为：</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卒</w:t>
            </w:r>
            <w:r>
              <w:rPr>
                <w:rFonts w:ascii="Times New Roman" w:hAnsi="Times New Roman" w:cs="Times New Roman" w:eastAsia="新宋体"/>
                <w:kern w:val="2"/>
                <w:sz w:val="21"/>
                <w:szCs w:val="21"/>
                <w:lang w:val="en-US" w:eastAsia="zh-CN" w:bidi="ar-SA"/>
              </w:rPr>
              <w:t>年六十</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查阅词典法：</w:t>
            </w:r>
            <w:r>
              <w:rPr>
                <w:rFonts w:ascii="Times New Roman" w:hAnsi="Times New Roman" w:cs="Times New Roman" w:eastAsia="Calibri"/>
                <w:kern w:val="2"/>
                <w:sz w:val="21"/>
                <w:szCs w:val="21"/>
                <w:lang w:val="en-US" w:eastAsia="zh-CN" w:bidi="ar-SA"/>
              </w:rPr>
              <w:t>①</w:t>
            </w:r>
            <w:r>
              <w:rPr>
                <w:rFonts w:ascii="Times New Roman" w:hAnsi="Times New Roman" w:cs="Times New Roman" w:eastAsia="新宋体"/>
                <w:kern w:val="2"/>
                <w:sz w:val="21"/>
                <w:szCs w:val="21"/>
                <w:lang w:val="en-US" w:eastAsia="zh-CN" w:bidi="ar-SA"/>
              </w:rPr>
              <w:t>兵；</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完毕；</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lang w:val="en-US" w:eastAsia="zh-CN" w:bidi="ar-SA"/>
              </w:rPr>
              <w:t>最终；</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lang w:val="en-US" w:eastAsia="zh-CN" w:bidi="ar-SA"/>
              </w:rPr>
              <w:t>死亡；</w:t>
            </w:r>
            <w:r>
              <w:rPr>
                <w:rFonts w:ascii="Times New Roman" w:hAnsi="Times New Roman" w:cs="Times New Roman" w:eastAsia="Calibri"/>
                <w:kern w:val="2"/>
                <w:sz w:val="21"/>
                <w:szCs w:val="21"/>
                <w:lang w:val="en-US" w:eastAsia="zh-CN" w:bidi="ar-SA"/>
              </w:rPr>
              <w:t>⑤</w:t>
            </w:r>
            <w:r>
              <w:rPr>
                <w:rFonts w:ascii="Times New Roman" w:hAnsi="Times New Roman" w:cs="Times New Roman" w:eastAsia="新宋体"/>
                <w:kern w:val="2"/>
                <w:sz w:val="21"/>
                <w:szCs w:val="21"/>
                <w:lang w:val="en-US" w:eastAsia="zh-CN" w:bidi="ar-SA"/>
              </w:rPr>
              <w:t>同“猝”。</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卒：</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此空填序号）</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品手法•明内涵：</w:t>
      </w:r>
    </w:p>
    <w:p>
      <w:pPr>
        <w:pStyle w:val="Normal"/>
        <w:spacing w:lineRule="auto" w:line="360"/>
        <w:ind w:firstLine="420"/>
        <w:rPr/>
      </w:pPr>
      <w:r>
        <w:rPr>
          <w:rFonts w:ascii="Times New Roman" w:hAnsi="Times New Roman" w:cs="Times New Roman" w:eastAsia="新宋体"/>
          <w:sz w:val="21"/>
          <w:szCs w:val="21"/>
        </w:rPr>
        <w:t>《岳阳楼记》中“微斯人，吾谁与归？”一句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文言句式，意思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含蓄的表达了作者愿与“古仁人”一样，具有旷达的胸襟和远大的抱负。文本三中“遇饿者则赈之，死者则葬之”一句意思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现了张养浩的济世情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悟精神•促成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从以上三段文本的相关人物中任选一个，结合文本阐述他的“忧国忧民”思想。</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鉴赏与思辨（共</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下面的选文，完成问题。</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驱车三个多小时，从山东的高唐往东营赶。我是去那里看黄河入海的。这一路车极少，人亦寥寥。公路两边的平原宁静如画，让人沉醉。忽然有淡腥的海风袭来，知道这是快要到了，心也无端地悬了起来。车抵东营，恰好华灯初上。晚餐做东的是当地一位朋友，人很豪爽、风趣。敬酒时，他用浓浓的山东话说：“兄弟们千里追蚂蚱，图的不是这口肉，是为了争这个气。你们千里追黄河，图的也不是这个景，而是为了这个情啊。”他说得真好，练达而真挚。看来智慧在民间哪。</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翌日，于薄云丝雨中，驱车去黄河入海口。路面已被雨打得湿湿的，陌上的芦苇野蒿似乎更加翠绿，浓浓淡淡地一直漫至天边。朋友指点迷津说，咱们应当顺路先去鸟岛看看。车子至鸟岛，方知此地是一黄河滩涂。这一带野树繁花，碧草黑枝，勾连交错，直接苍穹。朋友说，由于海水不断冲击，咱们这里，每年都要增加一两万亩土地呢。</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步入鸟岛，但见处处野林，条条清水，荡漾的芦苇，初发的蒲棒，紫蕊的红柳，冶艳的奇花，簇簇拥拥，勾连而不绝。朋友说，你看，这芦苇的根茎是可以吃的呀。我问，炒菜吗？朋友笑了，说，小孩子就那么掰下来吃，甜丝丝的。或是身临其境之故，勾起了他儿时的回忆。他指着一株溪边开花的河柳说，小时候放羊时不小心手划破了，敷上它就好了。随即又感慨地说，这个地方放羊最好啦——说罢，人已在儿时的情境中沉默不语了。</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现如今，这百鸟聚居的天堂已是国家的自然保护区了。在鸟的王国里，到处是叫不上名字的鸟儿，或从你的头上飞过，或栖息在荒草之中，或啾唧于秀枝之上。常有黑天鹅游到你的跟前，等你投食。仰头观赏时，则见白鹭筑巢在输电线路的高塔上，一杆一只，依次排开，如河滩的哨兵，延至远方。</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走在木质的栈道上，风拂草熏，气朗而心净，有脱胎换骨似的大轻松，羽化成仙的自在了。因今日小雨，到这里观看黄河入海的人少了许多，这反而更凸显黄河的无限苍茫。李白诗云，“黄河落天走东海，万里写入胸怀间。”想着想着，忽见渺渺海面之上似有千帆隐约而来，这就更增加了观看黄河入海的期待。黄河，从万里之遥始，过险滩，闯激流，汇百川，滔滔滚滚，百折千回汇集到这儿，已是纯粹的大海模样了。</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上船喽。只是于这阴霾里，迷蒙中，更是让舟上之人不知黄河与大海的边际在何处了。船家告诉我们，你们现在还是在黄河上，只是这里是黄河最宽的地方。“九曲黄河万里沙，浪淘风簸自天涯。”船速越来越快了，小小舟楫似乎在与入海的黄河进行着天真的比赛。江风、海风汇成一股后，似更加彪悍，如高压水枪一般扑来。刹那间，小小凡人竟也有了一种英雄之感。眼前的黄河如同一支虎狼之师，汹涌急溅，呐喊奔驰。曾几次误以为到了黄河的入海口，而那个留着小胡子的船家解释说，还没有到呢，这里还是黄河。甚至让我觉得，“黄河入海流”也许该有另一番解释了。</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大约行驶了十几分钟，船速突然慢了下来，水势也骤然温和了许多。这时船家指给我们看，那就是黄河入海的地方。顺着船家手指的方向看去，只见前面的黄河之水与渤海之涛，相衔一处，竟筑了一条陡然凸起的海上长城。长城的这一边便是黄河，那一边便是大海了。更远处，影影绰绰，有海船若停若动，似真似幻，宛若海市蜃楼。“黄河东面海西头”，果然不错。</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黄河哟，你是养育炎黄子孙的母亲河。在这黄河的入海口，我方看到，一位伟大的母亲把自己的乳汁奉献给全人类的无私慷慨之举！作为黄河的子孙，此时此刻，不仅感慨万端，亦泪流满面了。</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阿成《黄河入海流》，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梁衡《壶口瀑布》用了“定点换景”的方法，而本文使用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法，描写了黄河入海的景色。作者的游踪是从高唐到东营，翌日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走栈道，上船观黄河最宽的地方，然后大约行驶十几分钟，观</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景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者从山东的高唐赶往东营看黄河入海，但在写黄河入海口景观之前，为什么先写鸟岛的景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配乐朗读下面这个句子，你觉得应该选用哪种感情基调更合适，并阐述这样朗读的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黄河，从万里之遥始，过险滩，闯激流，汇百川，滔滔滚滚，百折千回汇集到这儿，已是纯粹的大海模样了。</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热烈激昂</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愉悦明快</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深情舒缓</w:t>
      </w:r>
    </w:p>
    <w:p>
      <w:pPr>
        <w:pStyle w:val="Normal"/>
        <w:spacing w:lineRule="auto" w:line="360"/>
        <w:ind w:left="273" w:right="0" w:hanging="0"/>
        <w:rPr/>
      </w:pPr>
      <w:r>
        <w:rPr>
          <w:rFonts w:ascii="Times New Roman" w:hAnsi="Times New Roman" w:cs="Times New Roman" w:eastAsia="新宋体"/>
          <w:sz w:val="21"/>
          <w:szCs w:val="21"/>
        </w:rPr>
        <w:t>我选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w:t>
      </w:r>
      <w:r>
        <w:rPr>
          <w:rFonts w:ascii="Times New Roman" w:hAnsi="Times New Roman" w:cs="Times New Roman" w:eastAsia="Calibri"/>
          <w:sz w:val="21"/>
          <w:szCs w:val="21"/>
        </w:rPr>
        <w:t>⑦⑧</w:t>
      </w:r>
      <w:r>
        <w:rPr>
          <w:rFonts w:ascii="Times New Roman" w:hAnsi="Times New Roman" w:cs="Times New Roman" w:eastAsia="新宋体"/>
          <w:sz w:val="21"/>
          <w:szCs w:val="21"/>
        </w:rPr>
        <w:t>两段分别刻画了黄河怎样的形象？请结合相关语句进行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阅读下面的选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无用的境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黄钰琦</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无用是一种哲学境界，也是一种存在状态，无用即大用。“山木自寇也，膏火自煎也。桂可食，故伐之；漆可用，故割之。人皆知有用之用，而莫知无用之用也。”《庄子•人间世》中这样写道。山中的林木因为不是良木，反而得以保全，长成参天大树。可见，无用往往在关键之时有大用。文中所写，表面上说的是林木，实则讲的是人生哲理，也在讲述庄子的故事。庄子一生困顿，崇尚自由而不应楚威王之聘，在官场上没有名气，一生落魄。世俗之人看庄子，无功无禄，觉得庄子是无用的。但若论超凡脱俗，庄子是漆园傲吏，也是道家学派的代表人物，更是一位真正的智者。一生逍遥世外，他获得的，其实是真正的自由。</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无用的第一重境界是“总得花看能几日，最难留惜是芳时”。世间事物纷繁复杂，世人以为诗酒音乐是无用之物，往往因此错过人间诸多美好。作诗，乘舟远去，苏轼在“袅袅风蒲乱，猗猗水荇长”中感悟无用之乐，“不知何所乐，竟夕独酣歌”。苏轼成也诗词，败也诗词，诗词既记载着他的沉浮，也是反哺他的精神食粮。酌酒，远望，李白在“花间一壶酒，独酌无相亲”中感悟无用之乐，“举杯邀明月，对影成三人”。李白作诗时饮酒，赏月时也饮酒，酒赋予李白诗情逸兴，为他的人生增添无限潇洒。没有酒这无用之物，就没有李白这有用之人。静坐，抚琴，王维在“独坐幽篁里，弹琴复长啸”中感悟无用之乐，“深林人不知，明月来相照”。王维不仅参禅悟理，学庄信道，还精通诗书画乐。可见，真正让人精神高贵的东西，大多无用。</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无用的第二重境界是“谁教岁岁红莲夜，两处沉吟各自知”。在成功学盛行的当下，有用无用成了衡量一个人成功与否的最常见的标准。世人习惯于追逐有用之事，如功名，如利禄，但生命中的大多有用之事是被动的，忽略了内心深处的喜好，很容易让人身心疲惫。而无用之事似与成功相离，独忠于自己的喜爱与内心，是人世间最孤独的事。但只要钟情于所爱，纵使无用又如何？所爱之事给人内心深处带去的震撼经久不息，是人世间最潇洒的事，能使人获得极高的精神愉悦。陶渊明“少无适俗韵，性本爱丘山”，隐居山林，躬耕田园。这相比于蜚声官场、荣华富贵实在是无用得很，但就在这无用之中，他悟到了“山气日夕佳，飞鸟相与还”的自然真意，乐夫天命，那么随心，那么自如。最终他成为了中国第一位山水田园诗人，被称为“古今隐逸诗人之宗”，谁能说他的一生无用？李渔说：“一种本性特别喜欢的东西可以当药。”无用的喜欢可以治愈生活的疲倦，带来身心的愉悦。</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无用的第三重境界是“行到水穷处，坐看云起时”。从水穷到云起，正如一个人在修行中一而再、再而三地面对抉择。旁人的三言两语、生活的无奈，都可能成为摧毁无用之物的利刃。如果因此而生退心，就要把念头回到初心上。初发时，内心空无一物，似是无用，回望过去，我们不是已经走了相当长的路程了吗？春日晴好，看到盛开的玉兰，不该以有用无用看待，而应想到“霓裳片片晚妆新，束素亭亭玉殿春”。若要使无用之物在生命中绽放，唯有以自适之心观世事，超凡脱俗，享受这一刻的美好，抓住心灵颤动的那一刹那，你的人生又是何等的幸福美好。守护无用之物，一定要抵住纷扰，坚持己心。</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春江花月，诗酒年华，悲欢离合，人生诸多无用事，亦可演绎别样的精彩。</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读者》</w:t>
      </w:r>
      <w:r>
        <w:rPr>
          <w:rFonts w:eastAsia="新宋体" w:cs="Times New Roman" w:ascii="Times New Roman" w:hAnsi="Times New Roman"/>
          <w:sz w:val="21"/>
          <w:szCs w:val="21"/>
        </w:rPr>
        <w:t>2024</w:t>
      </w:r>
      <w:r>
        <w:rPr>
          <w:rFonts w:ascii="Times New Roman" w:hAnsi="Times New Roman" w:cs="Times New Roman" w:eastAsia="新宋体"/>
          <w:sz w:val="21"/>
          <w:szCs w:val="21"/>
        </w:rPr>
        <w:t>年第</w:t>
      </w:r>
      <w:r>
        <w:rPr>
          <w:rFonts w:eastAsia="新宋体" w:cs="Times New Roman" w:ascii="Times New Roman" w:hAnsi="Times New Roman"/>
          <w:sz w:val="21"/>
          <w:szCs w:val="21"/>
        </w:rPr>
        <w:t>7</w:t>
      </w:r>
      <w:r>
        <w:rPr>
          <w:rFonts w:ascii="Times New Roman" w:hAnsi="Times New Roman" w:cs="Times New Roman" w:eastAsia="新宋体"/>
          <w:sz w:val="21"/>
          <w:szCs w:val="21"/>
        </w:rPr>
        <w:t>期，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文结构完整，论证严密，请你梳理其论证结构，完成下面的表格。</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01645" cy="1276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8" r="-12" b="-28"/>
                    <a:stretch>
                      <a:fillRect/>
                    </a:stretch>
                  </pic:blipFill>
                  <pic:spPr bwMode="auto">
                    <a:xfrm>
                      <a:off x="0" y="0"/>
                      <a:ext cx="3001645" cy="12769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分论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分论点</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分论点</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从第</w:t>
      </w:r>
      <w:r>
        <w:rPr>
          <w:rFonts w:ascii="Times New Roman" w:hAnsi="Times New Roman" w:cs="Times New Roman" w:eastAsia="Calibri"/>
          <w:sz w:val="21"/>
          <w:szCs w:val="21"/>
        </w:rPr>
        <w:t>③</w:t>
      </w:r>
      <w:r>
        <w:rPr>
          <w:rFonts w:ascii="Times New Roman" w:hAnsi="Times New Roman" w:cs="Times New Roman" w:eastAsia="新宋体"/>
          <w:sz w:val="21"/>
          <w:szCs w:val="21"/>
        </w:rPr>
        <w:t>自然段中找出任意一种论证方法并分析其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结合你的生活实际，谈谈阅读本文的感悟。</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表达与交流（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河流是大地的礼物，花朵是春天的礼物，勇气是青春的礼物，爱是生命的礼物……</w:t>
      </w:r>
    </w:p>
    <w:p>
      <w:pPr>
        <w:pStyle w:val="Normal"/>
        <w:spacing w:lineRule="auto" w:line="360"/>
        <w:ind w:firstLine="420"/>
        <w:rPr/>
      </w:pPr>
      <w:r>
        <w:rPr>
          <w:rFonts w:ascii="Times New Roman" w:hAnsi="Times New Roman" w:cs="Times New Roman" w:eastAsia="新宋体"/>
          <w:sz w:val="21"/>
          <w:szCs w:val="21"/>
        </w:rPr>
        <w:t>请以“</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是</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的礼物”为题，写一篇文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1</w:t>
      </w:r>
      <w:r>
        <w:rPr>
          <w:rFonts w:ascii="Times New Roman" w:hAnsi="Times New Roman" w:cs="Times New Roman" w:eastAsia="新宋体"/>
          <w:sz w:val="21"/>
          <w:szCs w:val="21"/>
        </w:rPr>
        <w:t>）符合题意，中心明确，情感真实，语言通顺。（</w:t>
      </w:r>
      <w:r>
        <w:rPr>
          <w:rFonts w:eastAsia="新宋体" w:cs="Times New Roman" w:ascii="Times New Roman" w:hAnsi="Times New Roman"/>
          <w:sz w:val="21"/>
          <w:szCs w:val="21"/>
        </w:rPr>
        <w:t>2</w:t>
      </w:r>
      <w:r>
        <w:rPr>
          <w:rFonts w:ascii="Times New Roman" w:hAnsi="Times New Roman" w:cs="Times New Roman" w:eastAsia="新宋体"/>
          <w:sz w:val="21"/>
          <w:szCs w:val="21"/>
        </w:rPr>
        <w:t>）文体不限，字数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rPr>
          <w:rFonts w:eastAsia="新宋体" w:cs="Times New Roman" w:ascii="Times New Roman" w:hAnsi="Times New Roman"/>
          <w:sz w:val="21"/>
          <w:szCs w:val="21"/>
        </w:rPr>
        <w:t>3</w:t>
      </w:r>
      <w:r>
        <w:rPr>
          <w:rFonts w:ascii="Times New Roman" w:hAnsi="Times New Roman" w:cs="Times New Roman" w:eastAsia="新宋体"/>
          <w:sz w:val="21"/>
          <w:szCs w:val="21"/>
        </w:rPr>
        <w:t>）不得抄袭、套作。（</w:t>
      </w:r>
      <w:r>
        <w:rPr>
          <w:rFonts w:eastAsia="新宋体" w:cs="Times New Roman" w:ascii="Times New Roman" w:hAnsi="Times New Roman"/>
          <w:sz w:val="21"/>
          <w:szCs w:val="21"/>
        </w:rPr>
        <w:t>4</w:t>
      </w:r>
      <w:r>
        <w:rPr>
          <w:rFonts w:ascii="Times New Roman" w:hAnsi="Times New Roman" w:cs="Times New Roman" w:eastAsia="新宋体"/>
          <w:sz w:val="21"/>
          <w:szCs w:val="21"/>
        </w:rPr>
        <w:t>）文中不得出现真实姓名、校名、地名等相关信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作文。</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一个流动的中国，充满了繁荣发展的活力，我们都在努力奔跑，我们都是追梦人。”</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习近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总书记这段话给你什么启示？请自选角度，自拟题目，写一篇文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1</w:t>
      </w:r>
      <w:r>
        <w:rPr>
          <w:rFonts w:ascii="Times New Roman" w:hAnsi="Times New Roman" w:cs="Times New Roman" w:eastAsia="新宋体"/>
          <w:sz w:val="21"/>
          <w:szCs w:val="21"/>
        </w:rPr>
        <w:t>）符合题意，中心明确，情感真实，语言通顺。（</w:t>
      </w:r>
      <w:r>
        <w:rPr>
          <w:rFonts w:eastAsia="新宋体" w:cs="Times New Roman" w:ascii="Times New Roman" w:hAnsi="Times New Roman"/>
          <w:sz w:val="21"/>
          <w:szCs w:val="21"/>
        </w:rPr>
        <w:t>2</w:t>
      </w:r>
      <w:r>
        <w:rPr>
          <w:rFonts w:ascii="Times New Roman" w:hAnsi="Times New Roman" w:cs="Times New Roman" w:eastAsia="新宋体"/>
          <w:sz w:val="21"/>
          <w:szCs w:val="21"/>
        </w:rPr>
        <w:t>）文体不限，字数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rPr>
          <w:rFonts w:eastAsia="新宋体" w:cs="Times New Roman" w:ascii="Times New Roman" w:hAnsi="Times New Roman"/>
          <w:sz w:val="21"/>
          <w:szCs w:val="21"/>
        </w:rPr>
        <w:t>3</w:t>
      </w:r>
      <w:r>
        <w:rPr>
          <w:rFonts w:ascii="Times New Roman" w:hAnsi="Times New Roman" w:cs="Times New Roman" w:eastAsia="新宋体"/>
          <w:sz w:val="21"/>
          <w:szCs w:val="21"/>
        </w:rPr>
        <w:t>）不得抄袭、套作。（</w:t>
      </w:r>
      <w:r>
        <w:rPr>
          <w:rFonts w:eastAsia="新宋体" w:cs="Times New Roman" w:ascii="Times New Roman" w:hAnsi="Times New Roman"/>
          <w:sz w:val="21"/>
          <w:szCs w:val="21"/>
        </w:rPr>
        <w:t>4</w:t>
      </w:r>
      <w:r>
        <w:rPr>
          <w:rFonts w:ascii="Times New Roman" w:hAnsi="Times New Roman" w:cs="Times New Roman" w:eastAsia="新宋体"/>
          <w:sz w:val="21"/>
          <w:szCs w:val="21"/>
        </w:rPr>
        <w:t>）文中不得出现真实姓名、校名、地名等相关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青海省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共</w:t>
      </w:r>
      <w:r>
        <w:rPr>
          <w:rFonts w:eastAsia="新宋体" w:cs="Times New Roman" w:ascii="Times New Roman" w:hAnsi="Times New Roman"/>
          <w:b/>
          <w:sz w:val="21"/>
          <w:szCs w:val="21"/>
        </w:rPr>
        <w:t>33</w:t>
      </w:r>
      <w:r>
        <w:rPr>
          <w:rFonts w:ascii="Times New Roman" w:hAnsi="Times New Roman" w:cs="Times New Roman" w:eastAsia="新宋体"/>
          <w:b/>
          <w:sz w:val="21"/>
          <w:szCs w:val="21"/>
        </w:rPr>
        <w:t>分）学校举办以“溯源黄河•青海长青”为主题的系列活动，请你参与并完成下列任务。活动一：溯源黄河•寻文脉</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汉字书写。</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按照要求，用楷书或行书将本次活动的主题“溯源黄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青海长青”八个字正确写到下面的田字格中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词语含义。</w:t>
      </w:r>
    </w:p>
    <w:p>
      <w:pPr>
        <w:pStyle w:val="Normal"/>
        <w:spacing w:lineRule="auto" w:line="360"/>
        <w:ind w:left="273"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ascii="Times New Roman" w:hAnsi="Times New Roman" w:cs="Times New Roman" w:eastAsia="新宋体"/>
          <w:sz w:val="21"/>
          <w:szCs w:val="21"/>
        </w:rPr>
        <w:t>青海长青”中的“青”不仅指颜色及引申的“年轻”义，还可以有更多的内涵：青山绿水、青春活力、永葆青春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本题考查词语运用。</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络绎不绝”形容行人、车马、船只等来往频繁，连续不断；“生生不息”形容变化和新生事物的发生；“川流不息”形容行人、车马很多，像水流一样连续不断。这里形容因为黄河的养育中华文脉延续不断，应选用“生生不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eastAsia="Calibri" w:cs="Calibri"/>
          <w:sz w:val="21"/>
          <w:szCs w:val="21"/>
        </w:rPr>
        <w:t>②</w:t>
      </w:r>
      <w:r>
        <w:rPr>
          <w:rFonts w:ascii="Times New Roman" w:hAnsi="Times New Roman" w:cs="Times New Roman" w:eastAsia="新宋体"/>
          <w:sz w:val="21"/>
          <w:szCs w:val="21"/>
        </w:rPr>
        <w:t>本题考查给汉字注音。</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文脉”的“脉”应读：</w:t>
      </w:r>
      <w:r>
        <w:rPr>
          <w:rFonts w:eastAsia="新宋体" w:cs="Times New Roman" w:ascii="Times New Roman" w:hAnsi="Times New Roman"/>
          <w:sz w:val="21"/>
          <w:szCs w:val="21"/>
        </w:rPr>
        <w:t>mài</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推荐介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开放性试题，任选其一，结合图画要素和活动主题分析作答，言之有理即可。示例：我喜欢海报一，该图是在黄河流域出土的文物彩陶盒，配文“大河之上，欢舞千年”，突出了“黄河文化”的源远流长和伟大成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拟写下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活动主题“黄河文化长廊”和对联的特点分析作答，上联“追溯黄河文化之源”是动宾短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不恰当，“文化灿烂海纳百川”是并列短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恰当，“文化滋养民族之魂”是主谓短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恰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恰当，“黄河文明灿烂辉煌”是主谓短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溯源黄河海长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青山绿水、青春活力、永葆青春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eastAsia="新宋体" w:cs="Times New Roman" w:ascii="Times New Roman" w:hAnsi="Times New Roman"/>
          <w:sz w:val="21"/>
          <w:szCs w:val="21"/>
        </w:rPr>
        <w:t xml:space="preserve">B  </w:t>
      </w:r>
      <w:r>
        <w:rPr>
          <w:rFonts w:eastAsia="Calibri" w:cs="Calibri"/>
          <w:sz w:val="21"/>
          <w:szCs w:val="21"/>
        </w:rPr>
        <w:t>②</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海报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该图左下角是在黄河流域出土的文物彩陶盒，中间是黄河的图形，配文“聆听悠远回音，品味深厚文化”，突出了黄河的特点和“黄河文化”的历史悠久、成就伟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综合性学习问题，关键在于平时重视语文知识的学习，善于发现生活中的语文知识，养成从生活中随时随地学习语文的习惯，在语言的运用中努力提高自己的语文素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活动二：山宗水源•悟精神</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仿写。根据例句特点，恰当运用比喻修辞，表现《黄河颂》的特点即可，如它犹如一幅画卷，在祖国的大地铺陈色彩；它犹如一江大河，在人民的心中奔腾激越。</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示例：它犹如一幅画卷</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在祖国的大地铺陈色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它犹如一江大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在人民的心中奔腾激越</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仿写基本要求：</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内容要协调一致，前后呼应。内容协调一致，包含两层意思：一是仿句和被仿句的内容要有内在的联系，要能够互相搭配，互相衔接；二是仿句与被仿句的内容和精神实质（感情色彩、正反对立关系、哲理性和启迪性等）要一致。一定要结合被仿句的具体情况具体分析。前后呼应是指如果被仿句前面的句子与后面的句子在语意上存在相互联系、相互对应的关系，那么仿句也要在语意上体现这种相互联系、相互对应的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句式要统一。指仿句与被仿句的结构要一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修辞要相同。指仿句和被仿句所用的修辞手法要完全相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字数要相等或大致相等。</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大漠孤烟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长河落日圆</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河流大野犹嫌束</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长风破浪会有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直挂云帆济沧海</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赢得生前身后名</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松柏有本性</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沉舟侧畔千帆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病树前头万木春</w:t>
      </w:r>
    </w:p>
    <w:p>
      <w:pPr>
        <w:pStyle w:val="Normal"/>
        <w:spacing w:lineRule="auto" w:line="360"/>
        <w:ind w:left="273" w:right="0" w:hanging="0"/>
        <w:rPr/>
      </w:pPr>
      <w:r>
        <w:rPr>
          <w:rFonts w:eastAsia="Calibri" w:cs="Calibri"/>
          <w:sz w:val="21"/>
          <w:szCs w:val="21"/>
        </w:rPr>
        <w:t>⑦</w:t>
      </w:r>
      <w:r>
        <w:rPr>
          <w:rFonts w:ascii="Times New Roman" w:hAnsi="Times New Roman" w:cs="Times New Roman" w:eastAsia="新宋体"/>
          <w:sz w:val="21"/>
          <w:szCs w:val="21"/>
        </w:rPr>
        <w:t>山重水复疑无路</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名著推荐。根据这段话答出几个要点：博大宽厚，刚柔并济。宁折不弯，具有反抗精神；不怕困难，坚韧顽强；勇往直前，成为了不起的自己。写出个特点，并有恰当的事例支撑，概括清晰，语言表述恰当得体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保尔在面对苦难时毫不退缩，而且将苦难作为人生的养分，滋养出坚韧、顽强的个性。出身于穷苦人家的保尔，少年时期就饱尝了生活的苦后，战争中又多次负伤投身热火朝天的国民经济建设中后，劳累过度以及满身的伤病最终使他全身瘫痪，双目失明，被牢牢禁锢在病床上，但他占胜了精神与肉体的打击，拿起了新的武器投入新的事业—文学创作。苦难伴随着保尔的一生，但苦难更成就了他钢铁一般的意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我选《钢铁是怎样炼成的》中的保尔，他压而不弯，勇往直前，虽身处残酷的战争环境，饱受各种疾病的折磨，却始终保持为理想而奋斗的激情，拥有了充实而有价值的青春，成为了鼓励青年人努力奋斗、不负韶华的榜样。</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题给出一段材料，考查学生的审题能力、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活动三：青海长青•抒壮志</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采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描绘了黄河源头生物多样性得到有效保护的情景，材料二介绍了“千人齐聚黄河畔•唱响红歌给党听”文化艺术周召开的事情，材料三报道了“行走黄河源头•旅读大美青海”</w:t>
      </w:r>
      <w:r>
        <w:rPr>
          <w:rFonts w:eastAsia="新宋体" w:cs="Times New Roman" w:ascii="Times New Roman" w:hAnsi="Times New Roman"/>
          <w:sz w:val="21"/>
          <w:szCs w:val="21"/>
        </w:rPr>
        <w:t>2023</w:t>
      </w:r>
      <w:r>
        <w:rPr>
          <w:rFonts w:ascii="Times New Roman" w:hAnsi="Times New Roman" w:cs="Times New Roman" w:eastAsia="新宋体"/>
          <w:sz w:val="21"/>
          <w:szCs w:val="21"/>
        </w:rPr>
        <w:t>首届（青海）黄河文化旅游带宣传推广系列活动暨启动仪式在海南藏族自治州贵德县举行的事件。</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采访对象：根据以上材料内容，采访对象可为摄影师、环保局长、演员等。</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采访目的：根据以上材料内容，采访目的可为“了解三江源生态美景”，或“了解相关环保政策”“了解台前幕后的红歌演唱故事”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采访目的要与采访对象的身份相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采访问题：根据采访对象、采访目的来设计，问题要符合采访对象的特点和采访目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新闻写作。</w:t>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来自全省各地的群众代表联唱了《没有共产党就没有新中国》《唱支山歌给党听》等经典的红色歌曲”是对文化艺术周具体内容的介绍。</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千人齐聚黄河畔•唱响红歌给党听’文化艺术周在化隆县群科新区拉开帷幕”是对新闻主要内容的概括，是导语。</w:t>
      </w:r>
    </w:p>
    <w:p>
      <w:pPr>
        <w:pStyle w:val="Normal"/>
        <w:spacing w:lineRule="auto" w:line="360"/>
        <w:ind w:left="273" w:right="0" w:hanging="0"/>
        <w:rPr/>
      </w:pPr>
      <w:r>
        <w:rPr>
          <w:rFonts w:eastAsia="Calibri" w:cs="Calibri"/>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开幕式上，化隆县宣传部门精心编排了盛大的红色歌舞表演”是对文化艺术周内容的概括介绍，应为主体部分的首句。</w:t>
      </w:r>
    </w:p>
    <w:p>
      <w:pPr>
        <w:pStyle w:val="Normal"/>
        <w:spacing w:lineRule="auto" w:line="360"/>
        <w:ind w:left="273" w:right="0" w:hanging="0"/>
        <w:rPr/>
      </w:pPr>
      <w:r>
        <w:rPr>
          <w:rFonts w:eastAsia="Calibri" w:cs="Calibri"/>
          <w:sz w:val="21"/>
          <w:szCs w:val="21"/>
        </w:rPr>
        <w:t>④</w:t>
      </w:r>
      <w:r>
        <w:rPr>
          <w:rFonts w:eastAsia="新宋体" w:cs="新宋体" w:ascii="新宋体" w:hAnsi="新宋体"/>
          <w:sz w:val="21"/>
          <w:szCs w:val="21"/>
        </w:rPr>
        <w:t>“</w:t>
      </w:r>
      <w:r>
        <w:rPr>
          <w:rFonts w:ascii="Times New Roman" w:hAnsi="Times New Roman" w:cs="Times New Roman" w:eastAsia="新宋体"/>
          <w:sz w:val="21"/>
          <w:szCs w:val="21"/>
        </w:rPr>
        <w:t>此次活动得到了广大观众的一致好评，引起了多家媒体的广泛关注”是活动的意义或影响，应为新闻的结尾。</w:t>
      </w:r>
    </w:p>
    <w:p>
      <w:pPr>
        <w:pStyle w:val="Normal"/>
        <w:spacing w:lineRule="auto" w:line="360"/>
        <w:ind w:left="273" w:right="0" w:hanging="0"/>
        <w:rPr/>
      </w:pPr>
      <w:r>
        <w:rPr>
          <w:rFonts w:ascii="Times New Roman" w:hAnsi="Times New Roman" w:cs="Times New Roman" w:eastAsia="新宋体"/>
          <w:sz w:val="21"/>
          <w:szCs w:val="21"/>
        </w:rPr>
        <w:t>根据图示可知，</w:t>
      </w:r>
      <w:r>
        <w:rPr>
          <w:rFonts w:eastAsia="新宋体" w:cs="Times New Roman" w:ascii="Times New Roman" w:hAnsi="Times New Roman"/>
          <w:sz w:val="21"/>
          <w:szCs w:val="21"/>
        </w:rPr>
        <w:t>A</w:t>
      </w:r>
      <w:r>
        <w:rPr>
          <w:rFonts w:ascii="Times New Roman" w:hAnsi="Times New Roman" w:cs="Times New Roman" w:eastAsia="新宋体"/>
          <w:sz w:val="21"/>
          <w:szCs w:val="21"/>
        </w:rPr>
        <w:t>为导语，故选</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为主体部分的首句，故选</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为结尾，故选</w:t>
      </w:r>
      <w:r>
        <w:rPr>
          <w:rFonts w:ascii="Times New Roman" w:hAnsi="Times New Roman" w:cs="Times New Roman" w:eastAsia="Calibri"/>
          <w:sz w:val="21"/>
          <w:szCs w:val="21"/>
        </w:rPr>
        <w:t>④</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采访对象：如摄影师</w:t>
      </w:r>
      <w:r>
        <w:rPr>
          <w:rFonts w:eastAsia="新宋体" w:cs="Times New Roman" w:ascii="Times New Roman" w:hAnsi="Times New Roman"/>
          <w:sz w:val="21"/>
          <w:szCs w:val="21"/>
        </w:rPr>
        <w:t>/</w:t>
      </w:r>
      <w:r>
        <w:rPr>
          <w:rFonts w:ascii="Times New Roman" w:hAnsi="Times New Roman" w:cs="Times New Roman" w:eastAsia="新宋体"/>
          <w:sz w:val="21"/>
          <w:szCs w:val="21"/>
        </w:rPr>
        <w:t>环保局长</w:t>
      </w:r>
      <w:r>
        <w:rPr>
          <w:rFonts w:eastAsia="新宋体" w:cs="Times New Roman" w:ascii="Times New Roman" w:hAnsi="Times New Roman"/>
          <w:sz w:val="21"/>
          <w:szCs w:val="21"/>
        </w:rPr>
        <w:t>/</w:t>
      </w:r>
      <w:r>
        <w:rPr>
          <w:rFonts w:ascii="Times New Roman" w:hAnsi="Times New Roman" w:cs="Times New Roman" w:eastAsia="新宋体"/>
          <w:sz w:val="21"/>
          <w:szCs w:val="21"/>
        </w:rPr>
        <w:t>演员……</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采访目的：了解三江源生态美景</w:t>
      </w:r>
      <w:r>
        <w:rPr>
          <w:rFonts w:eastAsia="新宋体" w:cs="Times New Roman" w:ascii="Times New Roman" w:hAnsi="Times New Roman"/>
          <w:sz w:val="21"/>
          <w:szCs w:val="21"/>
        </w:rPr>
        <w:t>/</w:t>
      </w:r>
      <w:r>
        <w:rPr>
          <w:rFonts w:ascii="Times New Roman" w:hAnsi="Times New Roman" w:cs="Times New Roman" w:eastAsia="新宋体"/>
          <w:sz w:val="21"/>
          <w:szCs w:val="21"/>
        </w:rPr>
        <w:t>了解相关环保政策</w:t>
      </w:r>
      <w:r>
        <w:rPr>
          <w:rFonts w:eastAsia="新宋体" w:cs="Times New Roman" w:ascii="Times New Roman" w:hAnsi="Times New Roman"/>
          <w:sz w:val="21"/>
          <w:szCs w:val="21"/>
        </w:rPr>
        <w:t>/</w:t>
      </w:r>
      <w:r>
        <w:rPr>
          <w:rFonts w:ascii="Times New Roman" w:hAnsi="Times New Roman" w:cs="Times New Roman" w:eastAsia="新宋体"/>
          <w:sz w:val="21"/>
          <w:szCs w:val="21"/>
        </w:rPr>
        <w:t>了解台前幕后的红歌演唱故事……（要求：目的与对象的身份相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作为摄影师，您是如何拍到这些生态美景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您觉得此次的红歌大赛带给您什么感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Calibri" w:cs="Calibri"/>
          <w:sz w:val="21"/>
          <w:szCs w:val="21"/>
        </w:rPr>
        <w:t>②</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③</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④</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综合性学习问题，关键在于平时重视语文知识的学习，善于发现生活中的语文知识，养成从生活中随时随地学习语文的习惯，在语言的运用中努力提高自己的语文素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理解与品味（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活动四：见贤思齐•修身心</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一】八月秋深狂风大声吼叫，狂风卷走了我屋顶上好几层茅草。茅草乱飞渡过浣花溪散落在对岸江边，飞得高的茅草缠绕在高高的树梢上，飞得低的飘飘洒洒沉落到低洼的水塘里。南村的一群儿童欺负我年老没力气，竟狠心这样当面做“贼”抢东西，明目张胆地抱着茅草跑进竹林里去了。我费尽口舌也喝止不住，回到家后拄着拐杖独自叹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不久后风停了天空上的云像墨一样黑，秋季的天空阴沉迷蒙渐渐黑了下来。布质的被子盖了多年又冷又硬像铁板似的，孩子睡相不好把被子蹬破了。如遇下雨整个屋子没有一点儿干燥的地方，雨点像下垂的麻线一样不停地往下漏。自从安史之乱后我的睡眠时间就很少了，长夜漫漫屋子潮湿不干如何才能挨到天亮？</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如何能得到千万间宽敞的房屋，普遍地庇护天底下贫寒的读书人让他们喜笑颜开，房屋遇到风雨也不为所动安稳得像山一样。唉！什么时候眼前出现这样高耸的房屋，到那时即使我的茅屋被秋风吹破自己受冻而死也心甘情愿！</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文本二】唉！我曾经探求古时品德高尚的人的思想感情，或许不同于（以上）两种人的行为表现，这是为什么呢？（是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于）不因外物好坏和自己得失而或喜或悲。在朝廷上做官时，就为百姓担忧；处在僻远的地方做官则为君主担忧。这样来说在朝廷做官也担忧，在僻远的江湖也担忧。既然这样，那么他们什么时候才会感到快乐呢？那一定要说“在天下人忧愁之前先忧愁，在天下人快乐之后才快乐”吧！唉！如果没有这种人，我同谁一道呢？写于庆历六年九月十五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三】张养浩，字希孟，是济南人。天历二年，关中大旱，百姓出现人吃人的现象，朝廷特地任命张养浩为陕西行台中丞。张养浩接到任命后，立即把自己家里的所有财产都分给乡里的贫困人家，然后登上车子赴任，一路上碰到饥饿的灾民就赈济他们，看到饿死的灾民就埋葬他们。张养浩到任四个月，不曾回家住过，只住在官府，一天到晚没有丝毫懈怠。最终他因此得病不起，去世时六十岁。关中的百姓，悲哀得如同失去了父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划分文言文句子节奏的能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本句句意：茅屋被秋风吹破而作的诗歌。“茅屋”表示被风吹破的对象，“为秋风所破”表示导致茅屋破损的原因，“歌”是一种文体，故断句为：茅屋</w:t>
      </w:r>
      <w:r>
        <w:rPr>
          <w:rFonts w:eastAsia="新宋体" w:cs="Times New Roman" w:ascii="Times New Roman" w:hAnsi="Times New Roman"/>
          <w:sz w:val="21"/>
          <w:szCs w:val="21"/>
        </w:rPr>
        <w:t>/</w:t>
      </w:r>
      <w:r>
        <w:rPr>
          <w:rFonts w:ascii="Times New Roman" w:hAnsi="Times New Roman" w:cs="Times New Roman" w:eastAsia="新宋体"/>
          <w:sz w:val="21"/>
          <w:szCs w:val="21"/>
        </w:rPr>
        <w:t>为秋风所破</w:t>
      </w:r>
      <w:r>
        <w:rPr>
          <w:rFonts w:eastAsia="新宋体" w:cs="Times New Roman" w:ascii="Times New Roman" w:hAnsi="Times New Roman"/>
          <w:sz w:val="21"/>
          <w:szCs w:val="21"/>
        </w:rPr>
        <w:t>/</w:t>
      </w:r>
      <w:r>
        <w:rPr>
          <w:rFonts w:ascii="Times New Roman" w:hAnsi="Times New Roman" w:cs="Times New Roman" w:eastAsia="新宋体"/>
          <w:sz w:val="21"/>
          <w:szCs w:val="21"/>
        </w:rPr>
        <w:t>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言字词解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课内迁移法，“予尝求古仁人之心”句意：我曾经探求古时品德高尚的人的思想感情。尝：曾，曾经。故可推知“未尝家居”的“尝”也是“曾，曾经”的意思。“未尝家居”句意：不曾回家住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未尝家居，止宿公署”这一语境，前面说从未在家居住，后面接着说“止宿公署”，可以推断出“止宿公署”的意思是：只在公署住宿。所以“止”在这里理解为“只，只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成语借鉴法，大有作为：能充分发挥作用；能作出重大贡献。为：行为。故可推知“或异二者之为”的“为”也是“行为”的意思。“或异二者之为”句意：或许不同于（以上）两种人的行为表现。</w:t>
      </w:r>
    </w:p>
    <w:p>
      <w:pPr>
        <w:pStyle w:val="Normal"/>
        <w:spacing w:lineRule="auto" w:line="360"/>
        <w:ind w:left="273" w:right="0" w:hanging="0"/>
        <w:rPr/>
      </w:pPr>
      <w:r>
        <w:rPr>
          <w:rFonts w:ascii="Times New Roman" w:hAnsi="Times New Roman" w:cs="Times New Roman" w:eastAsia="新宋体"/>
          <w:sz w:val="21"/>
          <w:szCs w:val="21"/>
        </w:rPr>
        <w:t>根据查阅词典法，确定选</w:t>
      </w:r>
      <w:r>
        <w:rPr>
          <w:rFonts w:ascii="Times New Roman" w:hAnsi="Times New Roman" w:cs="Times New Roman" w:eastAsia="Calibri"/>
          <w:sz w:val="21"/>
          <w:szCs w:val="21"/>
        </w:rPr>
        <w:t>④</w:t>
      </w:r>
      <w:r>
        <w:rPr>
          <w:rFonts w:ascii="Times New Roman" w:hAnsi="Times New Roman" w:cs="Times New Roman" w:eastAsia="新宋体"/>
          <w:sz w:val="21"/>
          <w:szCs w:val="21"/>
        </w:rPr>
        <w:t>，“卒年六十”句意：去世时六十岁。卒：死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文言句式和句子翻译。</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微斯人，吾谁与归”是宾语前置句。正常语序应为“微斯人，吾与谁归？”其中，“谁”是宾语，前置到了介词“与”的前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重点词语：微，没有；斯，这。句意：如果没有这种人，我同谁一道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重点词语：遇，遇到；饿者，饥饿的人；赈，赈济。句意：遇到饥饿的灾民就赈济他们，（遇到）饿死的灾民就埋葬他们。</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人物形象分析与内容理解。在【文本一】中，杜甫自己的茅屋被秋风吹破，遭受风雨侵袭，生活困苦。然而，他没有仅仅关注自身的不幸，而是由己及人，想到“安得广厦千万间，大庇天下寒士俱欢颜！风雨不动安如山”，希望能有千万间宽敞高大的房屋，来庇护天下贫寒的读书人，让他们都能展露欢颜。哪怕自己的茅屋破败，自己受冻而死也心甘情愿。这种推己及人、心怀天下寒士的博大胸怀，充分体现了杜甫忧国忧民的思想。他不只是为自己的困境哀叹，更是为众多贫苦之人的命运担忧，渴望能改变他们的处境，让他们过上安稳的生活。在【文本二】中，范仲淹提出了“居庙堂之高则忧其民，处江湖之远则忧其君”的观点，无论是在朝廷为官还是被贬谪到偏远地区，都始终心怀百姓和君主。他倡导“先天下之忧而忧，后天下之乐而乐”，将国家和人民的忧患置于个人享乐之前，这种以天下为己任，不计个人得失，时刻为国家和人民的利益着想的精神，鲜明地展现了他忧国忧民的思想境界。在【文本三】中，由“即散其家之所有与乡里贫乏者，登车就道”“未尝家居，止宿公署，终日无少怠”可知，张养浩在关中大旱、百姓饥饿的情况下，受命前往赈灾。他不仅散尽家财救助贫困之人，而且在任期间从未回家居住，终日忙碌于救济工作，“遇饿者则赈之，死者则葬之”。他全身心地投入到为百姓解决疾苦的工作中，不顾自身疲惫和安危，充分体现了他对百姓的深切关怀和忧国忧民的高尚情怀。示例：杜甫——“何时眼前突兀见此屋，吾庐独破受冻死亦足”，尽管他身居破烂的茅屋里，但他依旧关心民生疾苦。即使他因此而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死也满足了，这种感慨既有对理想难以实现的悲壮，又有百折不挠的决心。诗人舍己为人的济世情怀令人钦佩。范仲淹——“先天下之忧而忧，后天下之乐而乐”，尽管他仕途起伏，身处不同境遇，但他始终心怀天下，将百姓和君主的忧患放在心头，体现了忧国忧民的高尚情操。张养浩——“遇饿者则赈之，死者则葬之”，他面对关中大旱、饥民相食的惨状，但他毫不犹豫地散尽家财，全力救济灾民，体现了忧国忧民的高尚情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茅屋</w:t>
      </w:r>
      <w:r>
        <w:rPr>
          <w:rFonts w:eastAsia="新宋体" w:cs="Times New Roman" w:ascii="Times New Roman" w:hAnsi="Times New Roman"/>
          <w:sz w:val="21"/>
          <w:szCs w:val="21"/>
        </w:rPr>
        <w:t>/</w:t>
      </w:r>
      <w:r>
        <w:rPr>
          <w:rFonts w:ascii="Times New Roman" w:hAnsi="Times New Roman" w:cs="Times New Roman" w:eastAsia="新宋体"/>
          <w:sz w:val="21"/>
          <w:szCs w:val="21"/>
        </w:rPr>
        <w:t>为秋风所破</w:t>
      </w:r>
      <w:r>
        <w:rPr>
          <w:rFonts w:eastAsia="新宋体" w:cs="Times New Roman" w:ascii="Times New Roman" w:hAnsi="Times New Roman"/>
          <w:sz w:val="21"/>
          <w:szCs w:val="21"/>
        </w:rPr>
        <w:t>/</w:t>
      </w:r>
      <w:r>
        <w:rPr>
          <w:rFonts w:ascii="Times New Roman" w:hAnsi="Times New Roman" w:cs="Times New Roman" w:eastAsia="新宋体"/>
          <w:sz w:val="21"/>
          <w:szCs w:val="21"/>
        </w:rPr>
        <w:t>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曾，曾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只，只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行为</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倒装（宾语前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如果没有这种人，我同谁一道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遇到饥饿的灾民就赈济他们，（遇到）饿死的灾民就埋葬他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杜甫——“安得广厦千万间，大庇天下寒士俱欢颜”，尽管他住破旧的茅屋，布衾冷似铁，但他依然关心民生疾苦，体察百姓冷暖，体现了忧国忧民的济世情怀。</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内容理解分析题，解题方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引用原文句子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摘录原文关键的词语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用自己的话组织文字回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三种方法，采用第一、二种方法回答的准确率一般会比较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鉴赏与思辨（共</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使用了移步换景的方法，描写了黄河入海的景色。作者的游踪是从高唐到东营，翌日至鸟岛，走栈道，上船观黄河最宽的地方，然后大约行驶十几分钟，观黄河入海的景色。赞美了黄河像长城一样保卫中华民族、像母亲慷慨无私的伟大形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写作手法及内容理解。</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①</w:t>
      </w:r>
      <w:r>
        <w:rPr>
          <w:rFonts w:ascii="Times New Roman" w:hAnsi="Times New Roman" w:cs="Times New Roman" w:eastAsia="新宋体"/>
          <w:sz w:val="21"/>
          <w:szCs w:val="21"/>
        </w:rPr>
        <w:t>段“驱车三个多小时，从山东的高唐往东营赶”可知，作者的行踪先是从高唐到东营；</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②</w:t>
      </w:r>
      <w:r>
        <w:rPr>
          <w:rFonts w:ascii="Times New Roman" w:hAnsi="Times New Roman" w:cs="Times New Roman" w:eastAsia="新宋体"/>
          <w:sz w:val="21"/>
          <w:szCs w:val="21"/>
        </w:rPr>
        <w:t>段“翌日，于薄云丝雨中，驱车去黄河入海口”“车子至鸟岛，方知此地是一黄河滩涂”可知，然后，翌日至鸟岛；</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⑤</w:t>
      </w:r>
      <w:r>
        <w:rPr>
          <w:rFonts w:ascii="Times New Roman" w:hAnsi="Times New Roman" w:cs="Times New Roman" w:eastAsia="新宋体"/>
          <w:sz w:val="21"/>
          <w:szCs w:val="21"/>
        </w:rPr>
        <w:t>段“走在木质的栈道上，风拂草熏，气朗而心净，有脱胎换骨似的大轻松，羽化成仙的自在了”可知，接着，作者走栈道，上船观黄河最宽的地方；</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⑦</w:t>
      </w:r>
      <w:r>
        <w:rPr>
          <w:rFonts w:ascii="Times New Roman" w:hAnsi="Times New Roman" w:cs="Times New Roman" w:eastAsia="新宋体"/>
          <w:sz w:val="21"/>
          <w:szCs w:val="21"/>
        </w:rPr>
        <w:t>段“大约行驶了十几分钟，船速突然慢了下来，水势也骤然温和了许多。这时船家指给我们看，那就是黄河入海的地方”可知，然后大约行驶十几分钟，观黄河入海的景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此可知，作者描写景物时，人走景移，随着观察点的变换，不断展现新景色，故运用了移步换景的方式，这种写法使读者能清晰地了解作者的游览过程，有身临其境之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对文章内容的理解与概括。</w:t>
      </w:r>
    </w:p>
    <w:p>
      <w:pPr>
        <w:pStyle w:val="Normal"/>
        <w:spacing w:lineRule="auto" w:line="360"/>
        <w:ind w:left="273" w:right="0" w:hanging="0"/>
        <w:rPr/>
      </w:pPr>
      <w:r>
        <w:rPr>
          <w:rFonts w:ascii="Times New Roman" w:hAnsi="Times New Roman" w:cs="Times New Roman" w:eastAsia="新宋体"/>
          <w:sz w:val="21"/>
          <w:szCs w:val="21"/>
        </w:rPr>
        <w:t>内容上：由第</w:t>
      </w:r>
      <w:r>
        <w:rPr>
          <w:rFonts w:ascii="Times New Roman" w:hAnsi="Times New Roman" w:cs="Times New Roman" w:eastAsia="Calibri"/>
          <w:sz w:val="21"/>
          <w:szCs w:val="21"/>
        </w:rPr>
        <w:t>②</w:t>
      </w:r>
      <w:r>
        <w:rPr>
          <w:rFonts w:ascii="Times New Roman" w:hAnsi="Times New Roman" w:cs="Times New Roman" w:eastAsia="新宋体"/>
          <w:sz w:val="21"/>
          <w:szCs w:val="21"/>
        </w:rPr>
        <w:t>段“这一带野树繁花，碧草黑枝，勾连交错，直接苍穹”，第</w:t>
      </w:r>
      <w:r>
        <w:rPr>
          <w:rFonts w:ascii="Times New Roman" w:hAnsi="Times New Roman" w:cs="Times New Roman" w:eastAsia="Calibri"/>
          <w:sz w:val="21"/>
          <w:szCs w:val="21"/>
        </w:rPr>
        <w:t>③</w:t>
      </w:r>
      <w:r>
        <w:rPr>
          <w:rFonts w:ascii="Times New Roman" w:hAnsi="Times New Roman" w:cs="Times New Roman" w:eastAsia="新宋体"/>
          <w:sz w:val="21"/>
          <w:szCs w:val="21"/>
        </w:rPr>
        <w:t>段“步入鸟岛，但见处处野林，条条清水，荡漾的芦苇，初发的蒲棒，紫蕊的红柳，冶艳的奇花，簇簇拥拥，勾连而不绝”，第</w:t>
      </w:r>
      <w:r>
        <w:rPr>
          <w:rFonts w:ascii="Times New Roman" w:hAnsi="Times New Roman" w:cs="Times New Roman" w:eastAsia="Calibri"/>
          <w:sz w:val="21"/>
          <w:szCs w:val="21"/>
        </w:rPr>
        <w:t>④</w:t>
      </w:r>
      <w:r>
        <w:rPr>
          <w:rFonts w:ascii="Times New Roman" w:hAnsi="Times New Roman" w:cs="Times New Roman" w:eastAsia="新宋体"/>
          <w:sz w:val="21"/>
          <w:szCs w:val="21"/>
        </w:rPr>
        <w:t>段“在鸟的王国里，到处是叫不上名字的鸟儿，或从你的头上飞过，或栖息在荒草之中，或啾唧于秀枝之上。常有黑天鹅游到你的跟前，等你投食”可知，作者描绘了鸟岛丰富多样的生物景观，如野林清水、芦苇蒲棒、红柳奇花、各种鸟儿等，呈现出了黄河入海口地区独特的生态环境和自然资源，展示了其自然魅力，且鸟岛的勃勃生机与后文黄河入海的壮观雄浑形成对比，一动一静，丰富了读者的阅读感受。同时，鸟岛如今成为国家的自然保护区，成为百鸟聚居的天堂，这也是黄河滋养孕育的成果，体现了黄河对这片土地和人民无私的给予和关爱，凸显了黄河滋养沿岸人民的博爱形象。</w:t>
      </w:r>
    </w:p>
    <w:p>
      <w:pPr>
        <w:pStyle w:val="Normal"/>
        <w:spacing w:lineRule="auto" w:line="360"/>
        <w:ind w:left="273" w:right="0" w:hanging="0"/>
        <w:rPr/>
      </w:pPr>
      <w:r>
        <w:rPr>
          <w:rFonts w:ascii="Times New Roman" w:hAnsi="Times New Roman" w:cs="Times New Roman" w:eastAsia="新宋体"/>
          <w:sz w:val="21"/>
          <w:szCs w:val="21"/>
        </w:rPr>
        <w:t>结构上：由第</w:t>
      </w:r>
      <w:r>
        <w:rPr>
          <w:rFonts w:ascii="Times New Roman" w:hAnsi="Times New Roman" w:cs="Times New Roman" w:eastAsia="Calibri"/>
          <w:sz w:val="21"/>
          <w:szCs w:val="21"/>
        </w:rPr>
        <w:t>⑤</w:t>
      </w:r>
      <w:r>
        <w:rPr>
          <w:rFonts w:ascii="Times New Roman" w:hAnsi="Times New Roman" w:cs="Times New Roman" w:eastAsia="新宋体"/>
          <w:sz w:val="21"/>
          <w:szCs w:val="21"/>
        </w:rPr>
        <w:t>段“想着想着，忽见渺渺海面之上似有千帆隐约而来，这就更增加了观看黄河入海的期待”可知，先写鸟岛的宁静优美，让作者在感受其独特魅力之后，更加期待下文黄河入海的磅礴气势，起到了引出下文的作用，为下文描写黄河入海处的壮观景色做了铺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赏析语句及朗读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语言方面分析，“过险滩，闯激流，汇百川”等一系列有力的动词，以及“滔滔滚滚，百折千回”这样节奏感强的短句，营造出一种充满力量和动感的氛围，让人感受到黄河奔腾不息的气势，这种语言特点适合用热烈激昂的方式来朗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内容角度看，黄河本身的雄浑壮美，其波澜壮阔的景象令人震撼，需要用更具激情和力度的语气来展现其宏大与威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情感方面来说，作者见到如此伟大的黄河，内心的激动、喜悦之情溢于言表，热烈激昂的朗读基调能够更好地传达出这种强烈的情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择热烈激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内容理解与概括。</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⑦</w:t>
      </w:r>
      <w:r>
        <w:rPr>
          <w:rFonts w:ascii="Times New Roman" w:hAnsi="Times New Roman" w:cs="Times New Roman" w:eastAsia="新宋体"/>
          <w:sz w:val="21"/>
          <w:szCs w:val="21"/>
        </w:rPr>
        <w:t>段“只见前面的黄河之水与渤海之涛，相衔一处，竟筑了一条陡然凸起的海上长城”可知，作者将黄河与渤海相衔的景象比喻为“海上长城”。“长城”在人们的认知中，具有坚固、雄伟、保卫的象征意义。这里把黄河之水与渤海之涛的相衔比喻为长城，形象地展现出黄河的力量和威严，仿佛它像长城一样，具有守护和捍卫的力量，保卫着中华民族，凸显了其伟大、坚强和不可侵犯的形象。</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⑧</w:t>
      </w:r>
      <w:r>
        <w:rPr>
          <w:rFonts w:ascii="Times New Roman" w:hAnsi="Times New Roman" w:cs="Times New Roman" w:eastAsia="新宋体"/>
          <w:sz w:val="21"/>
          <w:szCs w:val="21"/>
        </w:rPr>
        <w:t>段“黄河哟，你不仅仅是养育炎黄子孙的母亲河，在这黄河的入海口，我方看到，一位伟大的母亲把自己的乳汁奉献给全人类的无私慷慨之举”可知，作者直接将黄河称为“母亲”，并强调其“把自己的乳汁奉献给全人类”。“乳汁”通常象征着滋养和哺育，将黄河的水比作母亲的乳汁，形象地表达了黄河的滋养和奉献精神。通过这样的描述，生动地刻画了黄河母亲般的无私和慷慨，展现出其慷慨无私的形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移步换景</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鸟岛</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黄河入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内容上，描写了黄河岸边的丰饶与美丽，丰富了文章内容，凸显了黄河滋养沿岸人民的博爱形象；结构上，为下文描写黄河壮阔与雄浑的景色做铺垫。</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从语言方面看，动词有力，短句铿锵，表现热烈；内容上，描写黄河的雄浑壮美，需要用激越的语气朗读；情感上，表现出作者见到黄河时的激动、喜悦。因此选用“热烈激昂”的基调比较符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第</w:t>
      </w:r>
      <w:r>
        <w:rPr>
          <w:rFonts w:ascii="Times New Roman" w:hAnsi="Times New Roman" w:cs="Times New Roman" w:eastAsia="Calibri"/>
          <w:sz w:val="21"/>
          <w:szCs w:val="21"/>
        </w:rPr>
        <w:t>⑦</w:t>
      </w:r>
      <w:r>
        <w:rPr>
          <w:rFonts w:ascii="Times New Roman" w:hAnsi="Times New Roman" w:cs="Times New Roman" w:eastAsia="新宋体"/>
          <w:sz w:val="21"/>
          <w:szCs w:val="21"/>
        </w:rPr>
        <w:t>段：“只见前面的黄河之水与渤海之涛，相衔一处，竟筑了一条陡然凸起的海上长城。”这一句刻画了黄河像长城一样保卫中华民族的伟大形象。</w:t>
      </w:r>
    </w:p>
    <w:p>
      <w:pPr>
        <w:pStyle w:val="Normal"/>
        <w:spacing w:lineRule="auto" w:line="360"/>
        <w:ind w:left="273" w:right="0" w:hanging="0"/>
        <w:rPr/>
      </w:pPr>
      <w:r>
        <w:rPr>
          <w:rFonts w:ascii="Times New Roman" w:hAnsi="Times New Roman" w:cs="Times New Roman" w:eastAsia="新宋体"/>
          <w:sz w:val="21"/>
          <w:szCs w:val="21"/>
        </w:rPr>
        <w:t>第</w:t>
      </w:r>
      <w:r>
        <w:rPr>
          <w:rFonts w:ascii="Times New Roman" w:hAnsi="Times New Roman" w:cs="Times New Roman" w:eastAsia="Calibri"/>
          <w:sz w:val="21"/>
          <w:szCs w:val="21"/>
        </w:rPr>
        <w:t>⑧</w:t>
      </w:r>
      <w:r>
        <w:rPr>
          <w:rFonts w:ascii="Times New Roman" w:hAnsi="Times New Roman" w:cs="Times New Roman" w:eastAsia="新宋体"/>
          <w:sz w:val="21"/>
          <w:szCs w:val="21"/>
        </w:rPr>
        <w:t>段：“黄河哟，你不仅仅是养育炎黄子孙的母亲河，在这黄河的入海口，我方看到，一位伟大的母亲把自己的乳汁奉献给全人类的无私慷慨之举！”一句刻画了黄河母亲慷慨无私的形象。</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规范作答”不能忘记的三个原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答案在文中（直接来源于文中或从文中提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择并重组文中关键词句（注意原文表述角度与设问角度是否一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点分条作答。</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首先通过引用《庄子•人间世》中的话，引入“无用即大用”的哲学观点，并以庄子为例，说明无用在人生中的深层价值。接着文章从三个方面详细阐述“无用”的三重境界：第一重境界通过苏轼、李白、王维等人的例子，说明诗酒音乐等“无用之物”能带来精神的高贵与愉悦。第二重境界讨论了在成功学盛行的背景下，无用之事如何成为忠于内心、治愈疲倦、带来精神愉悦的重要部分，以陶渊明为例进行说明。第三重境界则强调在面对抉择和纷扰时，坚持初心，以自适之心观世事，享受无用之物带来的美好，达到超凡脱俗的境界。最后，文章总结强调，人生中的诸多无用事，同样能演绎出别样的精彩，进一步升华了“无用即大用”的主题。</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中心论点及分论点。文章首先通过引用《庄子•人间世》中的话，引入“无用即大用”的哲学观点，并以庄子为例，说明无用在人生中的深层价值。接着文章从三个方面详细阐述“无用”的三重境界：第一重境界通过苏轼、李白、王维等人的例子，说明诗酒音乐等“无用之物”能带来精神的高贵与愉悦。第二重境界讨论了在成功学盛行的背景下，无用之事如何成为忠于内心、治愈疲倦、带来精神愉悦的重要部分，以陶渊明为例进行说明。第三重境界则强调在面对抉择和纷扰时，坚持初心，以自适之心观世事，享受无用之物带来的美好，达到超凡脱俗的境界。最后，文章总结强调，人生中的诸多无用事，同样能演绎出别样的精彩，进一步升华了“无用即大用”的主题。据此分析提炼概括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论证方法。第</w:t>
      </w:r>
      <w:r>
        <w:rPr>
          <w:rFonts w:ascii="Times New Roman" w:hAnsi="Times New Roman" w:cs="Times New Roman" w:eastAsia="Calibri"/>
          <w:sz w:val="21"/>
          <w:szCs w:val="21"/>
        </w:rPr>
        <w:t>③</w:t>
      </w:r>
      <w:r>
        <w:rPr>
          <w:rFonts w:ascii="Times New Roman" w:hAnsi="Times New Roman" w:cs="Times New Roman" w:eastAsia="新宋体"/>
          <w:sz w:val="21"/>
          <w:szCs w:val="21"/>
        </w:rPr>
        <w:t>自然段中使用了举例论证的方法。具体来说，作者以陶渊明为例，阐述了他选择隐居山林、躬耕田园这一看似无用的生活方式，却最终悟到了自然真意，成为了中国第一位山水田园诗人，并被誉为“古今隐逸诗人之宗”。这一例子有力地证明了“无用之事”在人生中也能带来深刻的体悟和巨大的成就，从而支撑了本段论点：“无用之事似与成功相离，但独忠于自己的喜爱与内心，能使人获得极高的精神愉悦”。第</w:t>
      </w:r>
      <w:r>
        <w:rPr>
          <w:rFonts w:ascii="Times New Roman" w:hAnsi="Times New Roman" w:cs="Times New Roman" w:eastAsia="Calibri"/>
          <w:sz w:val="21"/>
          <w:szCs w:val="21"/>
        </w:rPr>
        <w:t>③</w:t>
      </w:r>
      <w:r>
        <w:rPr>
          <w:rFonts w:ascii="Times New Roman" w:hAnsi="Times New Roman" w:cs="Times New Roman" w:eastAsia="新宋体"/>
          <w:sz w:val="21"/>
          <w:szCs w:val="21"/>
        </w:rPr>
        <w:t>段还使用了道理论证的方法。在第</w:t>
      </w:r>
      <w:r>
        <w:rPr>
          <w:rFonts w:ascii="Times New Roman" w:hAnsi="Times New Roman" w:cs="Times New Roman" w:eastAsia="Calibri"/>
          <w:sz w:val="21"/>
          <w:szCs w:val="21"/>
        </w:rPr>
        <w:t>③</w:t>
      </w:r>
      <w:r>
        <w:rPr>
          <w:rFonts w:ascii="Times New Roman" w:hAnsi="Times New Roman" w:cs="Times New Roman" w:eastAsia="新宋体"/>
          <w:sz w:val="21"/>
          <w:szCs w:val="21"/>
        </w:rPr>
        <w:t>段中，作者通过阐述一种普遍认可的观念或道理，即“无用之事似与成功相离，但独忠于自己的喜爱与内心，是人世间最孤独也是最潇洒的事，能使人获得极高的精神愉悦”，来支持其论点。这种通过阐述普遍道理来论证观点的方法，就是道理论证。作者通过分析世人追逐有用之事（如功名、利禄）而忽略内心喜好所带来的身心疲惫，与钟情于无用之事（如个人所爱、兴趣所在）所能带来的精神愉悦形成对比，从而强调了无用之事在人生中的重要性和价值。这种对比论证方式不仅增强了文章的说服力，还使读者更加深刻地理解了“无用即大用”的哲学思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阅读启示。阅读本文，我们可以从多个层面获得深刻的感悟。首先，文章通过探讨“无用”的哲学境界，引导我们重新审视生活中那些看似无用却实则蕴含大用的事物或行为。这让我们意识到，在快节奏的现代生活中，我们往往过于追求功利和实用，而忽视了那些能够滋养心灵、提升精神境界的“无用”之事。其次，文章通过举例论证和道理论证相结合的方式，生动具体地阐述了“无用即大用”的观点。这些例子和道理不仅增强了文章的说服力，也让我们更加深刻地理解了这一哲学思想的内涵。最后，文章还启示我们要有坚持初心的勇气和抵住纷扰的定力。在面对生活的抉择和纷扰时，我们要能够坚守自己的内心，不为外界所动，享受无用之物带来的美好和幸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中心论点：无用是一种哲学境界，也是一种存在状态，无用即大用。</w:t>
      </w:r>
      <w:r>
        <w:rPr>
          <w:rFonts w:eastAsia="新宋体" w:cs="Times New Roman" w:ascii="Times New Roman" w:hAnsi="Times New Roman"/>
          <w:sz w:val="21"/>
          <w:szCs w:val="21"/>
        </w:rPr>
        <w:t>/</w:t>
      </w:r>
      <w:r>
        <w:rPr>
          <w:rFonts w:ascii="Times New Roman" w:hAnsi="Times New Roman" w:cs="Times New Roman" w:eastAsia="新宋体"/>
          <w:sz w:val="21"/>
          <w:szCs w:val="21"/>
        </w:rPr>
        <w:t>人生诸多无用事，亦可演绎别样的精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论点</w:t>
      </w:r>
      <w:r>
        <w:rPr>
          <w:rFonts w:eastAsia="新宋体" w:cs="Times New Roman" w:ascii="Times New Roman" w:hAnsi="Times New Roman"/>
          <w:sz w:val="21"/>
          <w:szCs w:val="21"/>
        </w:rPr>
        <w:t>1</w:t>
      </w:r>
      <w:r>
        <w:rPr>
          <w:rFonts w:ascii="Times New Roman" w:hAnsi="Times New Roman" w:cs="Times New Roman" w:eastAsia="新宋体"/>
          <w:sz w:val="21"/>
          <w:szCs w:val="21"/>
        </w:rPr>
        <w:t>：真正让人精神高贵的东西，大多无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论点</w:t>
      </w:r>
      <w:r>
        <w:rPr>
          <w:rFonts w:eastAsia="新宋体" w:cs="Times New Roman" w:ascii="Times New Roman" w:hAnsi="Times New Roman"/>
          <w:sz w:val="21"/>
          <w:szCs w:val="21"/>
        </w:rPr>
        <w:t>2</w:t>
      </w:r>
      <w:r>
        <w:rPr>
          <w:rFonts w:ascii="Times New Roman" w:hAnsi="Times New Roman" w:cs="Times New Roman" w:eastAsia="新宋体"/>
          <w:sz w:val="21"/>
          <w:szCs w:val="21"/>
        </w:rPr>
        <w:t>：无用的喜欢可以治愈生活的疲倦，带来身心的愉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论点</w:t>
      </w:r>
      <w:r>
        <w:rPr>
          <w:rFonts w:eastAsia="新宋体" w:cs="Times New Roman" w:ascii="Times New Roman" w:hAnsi="Times New Roman"/>
          <w:sz w:val="21"/>
          <w:szCs w:val="21"/>
        </w:rPr>
        <w:t>3</w:t>
      </w:r>
      <w:r>
        <w:rPr>
          <w:rFonts w:ascii="Times New Roman" w:hAnsi="Times New Roman" w:cs="Times New Roman" w:eastAsia="新宋体"/>
          <w:sz w:val="21"/>
          <w:szCs w:val="21"/>
        </w:rPr>
        <w:t>：守护无用之物，一定要抵住纷扰，坚持己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道理论证：引用了“谁教岁岁红莲夜，两处沉吟各自知”的诗句及李渔“一种本性特别喜欢的东西可以当药”的话，充分有力地论证了无用的喜欢可以治愈生活的疲倦，带来身心愉悦的观点，从而使论证更权威，更有说服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比论证：将有用之事与无用之事进行对比，突出强调了无用之事有大用的观点，使观点更鲜明、突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举例论证：举了陶渊明的例子，证明了无用即大用的观点，使论证更加真实可信，增强了说服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阅读本文，我深刻感悟到“无用即大用”的哲学思想在生活中的重要意义。在日常生活中，我常常忙于追求各种功利性的目标，如学业成绩，却忽略了那些能够滋养心灵、提升自我修养的“无用”之事。比如，我喜欢阅读一些非专业性的书籍，这些书籍或许不能直接帮助我提升专业技能，但它们却能够拓宽我的视野，丰富我的思想，让我在忙碌的生活中找到一片宁静的港湾。</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明确论点的要求应满足三点：作者的观点、明确的判断、完整的句子。学会在文章中找出和概括符合观点的句子。文章提出中心论点的方式：</w:t>
      </w:r>
      <w:r>
        <w:rPr>
          <w:rFonts w:ascii="Times New Roman" w:hAnsi="Times New Roman" w:cs="Times New Roman" w:eastAsia="Calibri"/>
          <w:sz w:val="21"/>
          <w:szCs w:val="21"/>
        </w:rPr>
        <w:t>①</w:t>
      </w:r>
      <w:r>
        <w:rPr>
          <w:rFonts w:ascii="Times New Roman" w:hAnsi="Times New Roman" w:cs="Times New Roman" w:eastAsia="新宋体"/>
          <w:sz w:val="21"/>
          <w:szCs w:val="21"/>
        </w:rPr>
        <w:t>文章标题点明中心论点；</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文章开头提出中心论点；</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文章结尾归纳出中心论点；</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文章中间用某个承上启下的句子提出中心论点。</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⑤</w:t>
      </w:r>
      <w:r>
        <w:rPr>
          <w:rFonts w:ascii="Times New Roman" w:hAnsi="Times New Roman" w:cs="Times New Roman" w:eastAsia="新宋体"/>
          <w:sz w:val="21"/>
          <w:szCs w:val="21"/>
        </w:rPr>
        <w:t>文章没有直接提出中心论点，但整体感知文本，进行归纳总结。</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表达与交流（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半命题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礼物”本义是赠送给他人以表达敬意或庆贺的物品。根据材料“河流是大地的礼物，花朵是春天的礼物，勇气是青春的礼物，爱是生命的礼物”可知，“礼物”可以是具体的物，如一本书，一束花，一双球鞋；“礼物”还可以引申为抽象的思想、情感、有意义的经历、获得成长等，如妈妈的关爱，朋友的情谊等等。每一份礼物或许都会在你前行的路上带给你温暖、信心与鼓励，这个礼物应对自己的成长有重要作用。立意上，应表达对真善买的追求和积极向上的人生态度。适合写成记叙文。以第一人称“我”来叙述收到礼物或送出礼物的故事。如“成绩是最好的礼物”“陪伴是珍贵的礼物”“拼搏是青春的礼物”等。选材比较广泛，应先根据对题意的理解，明确是谁赠送了“我”什么样的礼物，礼物的意义或价值何在。如风雨中的小草给我们的启示，是大自然赠给我们的礼物；挫折锻炼了我们的意志，是经历给我们的礼物。如果礼物是具体的物品，可以写特殊日子里自己接到的礼物，来记录当时难忘的过程和特殊的情感体验，如生日接到朋友特殊的礼物，写自己当时的心情，写礼物的意义。如果礼物是抽象的，可以写自己成长中的片段，所见所感，抒写自己从中的收获，如读书，获得丰富的情感体验，增长了知识，拓宽了视野，这是成长过程中得到的珍贵的礼物。孤独时朋友的陪伴安慰，困境中亲人的鼓励和帮助，都是值得珍惜和感谢的礼物。行文中，注意具体情境的再现，多种描写方法的灵活运用。要写清楚时间、地点、人物，起因、经过和结果；要用心理描写出自己的感受，用议论抒情语句点明自己的感谢之意或感激之情。</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乡土是最美的礼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曾收到过不少份礼物，也送出过各种各样的礼物。但让我印象最深的，是我送给爷爷的那份礼物，简单平实，却情谊深厚。</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说起来，爷爷是个很恋乡的人，来到南京已几十年了，与老家常州的亲戚基本没什么联系，但每每提起常州这个地方，总会发现爷爷的眼睛变得亮晶晶的，有些湿润。我常想，爷爷若不是因为腿不好，一定会常回去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常州，小时候也曾去过几次，并没觉出哪里比南京好。暑假，我和爸爸又一起来到了常州。在我的央求下，爸爸带我去了他和爷爷从前住的地方。“到底是一切都变了呀！”爸爸这样感叹，与我说起了他童年的往事：“那时我们就住在小平房里，你爷爷不忙的时候就带我去旁边的小山上玩。哎，那时他身体好着呢，教我爬树，用弹弓射小鸟。啊，他还抓到过野兔子呢！”</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突然有些明白爷爷为何眷恋这片故土。这片故土有他的童年，有他的快乐时光，更有他的青春。爷爷眼里饱含的泪水，是他对这片土地深沉的爱啊……</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望着眼前的高楼，我不免有些失落，那时的山坡、平房、鸟蛋、野兔、枣树，已了无痕迹。那些美好的印记只能长存在爷爷和父亲的记忆中，在我的想象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临走时，父亲买了不少特产，而我，只买了一个小花盆。我去那个曾经是爷爷的家的地方，挖了一盆泥土。我想，故土，是我能给爷爷的最特别的礼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何时再忆故乡事？何日再闻泥巴香？</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当我告诉爷爷这是故乡的泥土时，他激动地说：“这是我一生中最特殊也最美好的礼物，这土里有故乡的味道与回忆，也有外孙女的心意……”看着爷爷，我的眼角也有些湿润，他笑得那么开心，仿佛爸爸口中那个有些调皮的小伙子。</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那份特殊的礼物，被爷爷种上花草放在窗外，每每看到，他总会忍不住勾起唇角，笑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知道，那是我送出的最美好的礼物！</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文情感真挚，通过细腻的描写，展现了作者对爷爷故乡情感的深刻理解和用心。作者从父亲口中得知爷爷对故乡的眷恋，并用心挖取故乡的泥土作为礼物送给爷爷，体现了对爷爷情感的尊重与回应。文章语言质朴，情感表达自然流畅，结尾的总结更是点明了礼物背后深沉的意义，是一篇情感真挚、富有感染力的佳作。</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材料的主旨句是“我们都是追梦人”，因此要以“追梦”为主题来写作。“梦”指理想、目标。围绕话题，重点写如何“追”。写自己的奋斗、努力，着重表现自己的精神、个性。可围绕“坚持不懈、努力奋斗、持之以恒”等角度立意。选材构思。一个人的“梦”有大有小，小的“梦”可以是渴望拥有某一个事物，如集邮、收集最美的树叶等；可以是学做美味糕点、小手工、滑滑板、游泳等技能；大的“梦”，需要用一生去追求——文学新星、篮球明星、音乐之星等。文章须写出“追梦”这一变化过程。意味着在整个过程中要体现出自己的思考、领悟。在“追梦”过程中，有渴望——不得——坚持——收获的长期坚守；或是有寻梦——追梦——圆梦，失败——怀疑——坚定的追梦阶梯，层层推进。而在追梦过程中遇到困难时，产生迷茫、怀疑时，因了自然中美丽的一景一物、身畔的一笑一动、某一句话语的温度、某一个微笑的暖心，而继续坚定信心往前走。既要写出梦想之花绽放的过程，更要写出追梦人细腻的心路历程，才能有梦想阶段性成果的璀璨光华。</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们都是追梦人</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要一步一步往上爬，在最高点乘着叶片往前飞，让风吹干流过的泪和汗，总有一天我有属于我的天。”耳边回荡着熟悉的旋律，和煦的阳光中，我看到小小的蜗牛在广阔的蓝天下一步步地往前爬，即使坎坷艰难，但它从不放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而我就如那只小小的蜗牛，追梦的脚步永不停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小时候，我曾问过邻居家的小伙伴：“你的梦想是什么呀？”他毫不犹豫地回答：“是厨师！”当时，我就觉得很好笑，怎么会有人的梦想是这么随便的呀？现在，我终于明白——其实梦想并不一定要伟大。</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的梦想是要成为一名平凡但却耀眼的医生。如果说病人是受伤的小草，那么医生则是为他们施肥除害的园丁。医生是救死扶伤、挽救生命的，在病人最需要的时候伸出援手，给他们带去希望以及战胜病痛的信心，履行着“白衣天使”的神圣使命，与疾病打一场无硝烟的战争。小到门诊，大到手术，关系到人们的生命，所以他们总是专心致志，不敢有一丝疏忽大意，也不会因为这场手术过于困难而退缩放弃。摘下口罩，满脸勒痕，眼里充满红血丝，身穿一层又一层的厚重防护服的是医护人员，无论他们是否出现在镜头面前，无论他们是否在新闻中出现过名字，每一位医护人员，都是值得我们尊敬和铭记于心的。每当知道医生又救治好一个垂危病人时，我的心里是既羡慕又佩服，所以我特别喜欢医生这个职业。</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你以为我毅力这么坚强的吗？你以为我没有想过放弃吗？想过啊，当然想过！有的时候我真想停下来，不想再坚持了。我常常想，我一个瘦弱的小孩，没有必要吃那么多苦，那时我就特别羡慕上幼儿园的小朋友，无忧无虑的，多好！可我已经在半道上了，怎么能轻易的就这么半途而废下去呢？努力就有希望，不努力你连芝麻点儿都看不到。一想到只要努力、坚持，我就有可能实现了自己多年来梦寐以求的梦想，想想就开心，嘴角和眼睛不禁形成一牙弯月。它激励着我，在我泄气的时候变成一个打气筒，又重新为我打满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只有一颗药和一颗糖的时候，你真心选择先糖后药吗？那么你甜的也只是一时，可你的往后将会在药的作用下一直苦下去；倘若你选择的是先药后糖，那么你苦的也只是一阵子，你的往后将会得到糖的溶解，褪去一时的苦涩换来后生的甜。俗话说“十年寒窗终不负，一生韶华亦可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无论天空有多广阔，也会有一颗星星散发着耀眼的光芒；无论人生的道路上有多黑暗，也会有一盏明亮的启明灯照亮我们前进的方向；无论大海有多壮阔，也会有一只飘渺的船只向我们驶来。所以，有这么多的希望，我们就不该放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让我们把梦想装进书包里，背上书包，踏上梦想的旅程去追求吧，永远不要回头，即使一路坎坷与荆棘……因为，我们都是追梦人！</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篇文章情感真挚，表达了作者对成为医生的梦想和不懈追求。文章通过描绘蜗牛的形象，巧妙地将自己与蜗牛相提并论，展现了追梦的艰辛与坚持。同时，作者通过生动的描写和细腻的内心独白，让读者深刻感受到追梦路上的挫折与希望。文章结尾处的比喻更是富有哲理，鼓舞人心。整体来看，文章语言流畅，结构紧凑，是一篇优秀的励志文章。</w:t>
      </w:r>
    </w:p>
    <w:p>
      <w:pPr>
        <w:pStyle w:val="Normal"/>
        <w:spacing w:lineRule="auto" w:line="360"/>
        <w:ind w:right="0" w:firstLine="630"/>
        <w:rPr>
          <w:rFonts w:eastAsia="宋体"/>
          <w:lang w:val="en-US" w:eastAsia="zh-CN"/>
        </w:rPr>
      </w:pPr>
      <w:r>
        <w:rPr>
          <w:rFonts w:eastAsia="宋体"/>
          <w:lang w:val="en-US" w:eastAsia="zh-CN"/>
        </w:rPr>
      </w:r>
    </w:p>
    <w:sectPr>
      <w:headerReference w:type="default" r:id="rId7"/>
      <w:footerReference w:type="default" r:id="rId8"/>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45Z</dcterms:created>
  <dc:creator/>
  <dc:description/>
  <dc:language>en-US</dc:language>
  <cp:lastModifiedBy/>
  <cp:lastPrinted>2024-08-14T17:04:00Z</cp:lastPrinted>
  <dcterms:modified xsi:type="dcterms:W3CDTF">2024-08-14T01:1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85F09892E40EAB94775CA6A2EED98_12</vt:lpwstr>
  </property>
  <property fmtid="{D5CDD505-2E9C-101B-9397-08002B2CF9AE}" pid="3" name="KSOProductBuildVer">
    <vt:lpwstr>2052-12.1.0.17827</vt:lpwstr>
  </property>
  <property fmtid="{D5CDD505-2E9C-101B-9397-08002B2CF9AE}" pid="4" name="commondata">
    <vt:lpwstr>commondata</vt:lpwstr>
  </property>
</Properties>
</file>