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rderColor02644D1B"/>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5</w:t>
      </w:r>
      <w:r>
        <w:rPr>
          <w:rFonts w:ascii="Times New Roman" w:hAnsi="Times New Roman" w:cs="Times New Roman" w:eastAsia="新宋体"/>
          <w:b/>
          <w:sz w:val="30"/>
          <w:szCs w:val="30"/>
        </w:rPr>
        <w:t>年湖南省益阳市沅江市两校联考中考语文三模试卷</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BorderColor02644D1B"/>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潇湘中学开展以“湘韵文萃，智启征程——探寻湖湘文化中的语文智慧”为主题的语文综合实践活动，请你参与并完成三个板块的任务。</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板块：岳麓寻踪•词句精研】</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漫步在岳麓书院，青砖黛瓦间仿佛回荡着千年弦歌。</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听，那潺潺的溪流诉说着“经世致用”的智慧箴言；看，那参天的古木见证了多少学子“（　　）”的求索；闻，</w:t>
      </w:r>
      <w:r>
        <w:rPr>
          <w:rFonts w:eastAsia="新宋体" w:cs="Times New Roman" w:ascii="Times New Roman" w:hAnsi="Times New Roman"/>
          <w:sz w:val="21"/>
          <w:szCs w:val="21"/>
        </w:rPr>
        <w:t>_____</w:t>
      </w:r>
      <w:r>
        <w:rPr>
          <w:rFonts w:ascii="Times New Roman" w:hAnsi="Times New Roman" w:cs="Times New Roman" w:eastAsia="新宋体"/>
          <w:sz w:val="21"/>
          <w:szCs w:val="21"/>
        </w:rPr>
        <w:t>。</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作为新时代的湖湘少年，我们站在先贤的肩膀上，更应胸怀天下，脚踏实地，书写新的篇章！</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在语段横线处填入一个恰当的成语。</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横线处补写句子，要求语义通畅，使内容与语境相符。</w:t>
      </w:r>
    </w:p>
    <w:p>
      <w:pPr>
        <w:pStyle w:val="BorderColor02644D1B"/>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读到上述文段，小湘同学写了一句随笔：“洞庭湖的波涛、湘江上的长桥、三湘大地日新月异的景象，都在呼唤着我们书写新的乐章。”下列修改意见最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将“呼唤着”改为“激励着”。</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在“呼唤着我们”后面添加“去”。</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将“书写”改为“谱写”。</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洞庭湖的波涛、湘江上的长桥、”删除。</w:t>
      </w:r>
    </w:p>
    <w:p>
      <w:pPr>
        <w:pStyle w:val="BorderColor02644D1B"/>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板块：青春韶光•综合实践】</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设计】围绕“青春的颜色”这一主题，活动策划小组设计了以下活动，请你再设计一个，以丰富活动内容。</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一：举办“青春的颜色”主题征文比赛</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二：举办“青春的颜色”绘画作品展</w:t>
      </w:r>
    </w:p>
    <w:p>
      <w:pPr>
        <w:pStyle w:val="BorderColor02644D1B"/>
        <w:spacing w:lineRule="auto" w:line="360"/>
        <w:ind w:left="273" w:right="0" w:hanging="0"/>
        <w:rPr/>
      </w:pPr>
      <w:r>
        <w:rPr>
          <w:rFonts w:ascii="Times New Roman" w:hAnsi="Times New Roman" w:cs="Times New Roman" w:eastAsia="新宋体"/>
          <w:sz w:val="21"/>
          <w:szCs w:val="21"/>
        </w:rPr>
        <w:t>活动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的材料，说说你从中获得了关于“青春”的哪些启示。</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鲁迅年轻时立志学医救国，后深感国民精神麻木比身体病痛更需救治，毅然弃医从文，以笔为武器唤醒民众。他说：“愿中国青年都摆脱冷气，只是向上走，不必听自暴自弃者流的话。”</w:t>
      </w:r>
    </w:p>
    <w:p>
      <w:pPr>
        <w:pStyle w:val="BorderColor02644D1B"/>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请补写下列句子中的空缺部分。</w:t>
      </w:r>
    </w:p>
    <w:p>
      <w:pPr>
        <w:pStyle w:val="BorderColor02644D1B"/>
        <w:spacing w:lineRule="auto" w:line="360"/>
        <w:ind w:firstLine="420"/>
        <w:rPr/>
      </w:pPr>
      <w:r>
        <w:rPr>
          <w:rFonts w:ascii="Times New Roman" w:hAnsi="Times New Roman" w:cs="Times New Roman" w:eastAsia="新宋体"/>
          <w:sz w:val="21"/>
          <w:szCs w:val="21"/>
        </w:rPr>
        <w:t>经典古诗文滋养了我们的精神。“学而不思则罔，</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孔子教我们要“学”“思”结合；“沉舟侧畔千帆过，</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刘禹锡在困境中保持乐观向上的人生态度给我们启迪；“</w:t>
      </w:r>
      <w:r>
        <w:rPr>
          <w:rFonts w:ascii="Times New Roman" w:hAnsi="Times New Roman" w:cs="Times New Roman" w:eastAsia="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岳阳楼记》），范仲淹让我们领略了心系天下的高尚情怀；“回首向来萧瑟处，归去，</w:t>
      </w:r>
      <w:r>
        <w:rPr>
          <w:rFonts w:ascii="Times New Roman" w:hAnsi="Times New Roman" w:cs="Times New Roman" w:eastAsia="Calibri"/>
          <w:sz w:val="21"/>
          <w:szCs w:val="21"/>
        </w:rPr>
        <w:t>⑤</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苏轼用他的人生智慧启发我们顺境不骄，逆境不惧。</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一）现代文阅读Ⅰ（</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BorderColor02644D1B"/>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阅读下面内容，回答问题。</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文本一】</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两天，冈比亚农民穆萨的故事感动了不少人。</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11</w:t>
      </w:r>
      <w:r>
        <w:rPr>
          <w:rFonts w:ascii="Times New Roman" w:hAnsi="Times New Roman" w:cs="Times New Roman" w:eastAsia="新宋体"/>
          <w:sz w:val="21"/>
          <w:szCs w:val="21"/>
        </w:rPr>
        <w:t>日，这位前来参加第四届中非经贸博览会的农民朋友，怀抱着一袋沉甸甸的自种稻米，专程到袁隆平院士墓前悼念。</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穆萨的人生轨迹因一粒种子而改变。在农场损失惨重之时，隆平高科的援外专家团队及时施以援手。他们从耕、种、管、收，到产后加工，面对面教学、手把手培训。短短</w:t>
      </w:r>
      <w:r>
        <w:rPr>
          <w:rFonts w:eastAsia="新宋体" w:cs="Times New Roman" w:ascii="Times New Roman" w:hAnsi="Times New Roman"/>
          <w:sz w:val="21"/>
          <w:szCs w:val="21"/>
        </w:rPr>
        <w:t>5</w:t>
      </w:r>
      <w:r>
        <w:rPr>
          <w:rFonts w:ascii="Times New Roman" w:hAnsi="Times New Roman" w:cs="Times New Roman" w:eastAsia="新宋体"/>
          <w:sz w:val="21"/>
          <w:szCs w:val="21"/>
        </w:rPr>
        <w:t>年时间，穆萨的农场不但“死而复生”，还从</w:t>
      </w:r>
      <w:r>
        <w:rPr>
          <w:rFonts w:eastAsia="新宋体" w:cs="Times New Roman" w:ascii="Times New Roman" w:hAnsi="Times New Roman"/>
          <w:sz w:val="21"/>
          <w:szCs w:val="21"/>
        </w:rPr>
        <w:t>3</w:t>
      </w:r>
      <w:r>
        <w:rPr>
          <w:rFonts w:ascii="Times New Roman" w:hAnsi="Times New Roman" w:cs="Times New Roman" w:eastAsia="新宋体"/>
          <w:sz w:val="21"/>
          <w:szCs w:val="21"/>
        </w:rPr>
        <w:t>公顷扩大到</w:t>
      </w:r>
      <w:r>
        <w:rPr>
          <w:rFonts w:eastAsia="新宋体" w:cs="Times New Roman" w:ascii="Times New Roman" w:hAnsi="Times New Roman"/>
          <w:sz w:val="21"/>
          <w:szCs w:val="21"/>
        </w:rPr>
        <w:t>100</w:t>
      </w:r>
      <w:r>
        <w:rPr>
          <w:rFonts w:ascii="Times New Roman" w:hAnsi="Times New Roman" w:cs="Times New Roman" w:eastAsia="新宋体"/>
          <w:sz w:val="21"/>
          <w:szCs w:val="21"/>
        </w:rPr>
        <w:t>公顷，并服务周边农田达</w:t>
      </w:r>
      <w:r>
        <w:rPr>
          <w:rFonts w:eastAsia="新宋体" w:cs="Times New Roman" w:ascii="Times New Roman" w:hAnsi="Times New Roman"/>
          <w:sz w:val="21"/>
          <w:szCs w:val="21"/>
        </w:rPr>
        <w:t>2000</w:t>
      </w:r>
      <w:r>
        <w:rPr>
          <w:rFonts w:ascii="Times New Roman" w:hAnsi="Times New Roman" w:cs="Times New Roman" w:eastAsia="新宋体"/>
          <w:sz w:val="21"/>
          <w:szCs w:val="21"/>
        </w:rPr>
        <w:t>公顷。如今，穆萨历经</w:t>
      </w:r>
      <w:r>
        <w:rPr>
          <w:rFonts w:eastAsia="新宋体" w:cs="Times New Roman" w:ascii="Times New Roman" w:hAnsi="Times New Roman"/>
          <w:sz w:val="21"/>
          <w:szCs w:val="21"/>
        </w:rPr>
        <w:t>30</w:t>
      </w:r>
      <w:r>
        <w:rPr>
          <w:rFonts w:ascii="Times New Roman" w:hAnsi="Times New Roman" w:cs="Times New Roman" w:eastAsia="新宋体"/>
          <w:sz w:val="21"/>
          <w:szCs w:val="21"/>
        </w:rPr>
        <w:t>多个小时，万里奔赴前来表达自己的致敬与感恩。这份跨越山海的真挚情谊，成为中非合作又一温暖动人的图景。</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波斯谚语说，“人心之间，有路相通”。这条路，不仅是物理意义上的路，更是合作共赢、友谊长存之路。穆萨说，从选种育苗到机械操作，中国专家手把手传授；哪怕是凌晨两点的求助信息，也能得到及时回复。农业技术的共享，在提高产量的同时也拉近了人心。从农业科技创新到基础设施建设，从经贸领域到人文交流，当合作共赢的交响响彻中非两地，当越来越多的合作成果惠及双方民众，物理的距离、人心的距离都随之消弭。</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国之交在于民相亲，民相亲在于心相递。如今，国际局势虽复杂多变，但中非贸易仍然不减火热、中非人民依然交往密切。来自贝宁的小伙乔力，获得湖南自贸试验区长沙片区</w:t>
      </w:r>
      <w:r>
        <w:rPr>
          <w:rFonts w:eastAsia="新宋体" w:cs="Times New Roman" w:ascii="Times New Roman" w:hAnsi="Times New Roman"/>
          <w:sz w:val="21"/>
          <w:szCs w:val="21"/>
        </w:rPr>
        <w:t>2024</w:t>
      </w:r>
      <w:r>
        <w:rPr>
          <w:rFonts w:ascii="Times New Roman" w:hAnsi="Times New Roman" w:cs="Times New Roman" w:eastAsia="新宋体"/>
          <w:sz w:val="21"/>
          <w:szCs w:val="21"/>
        </w:rPr>
        <w:t>年首张“创业签证”，实现了“跨国贸易梦”；湖南青年杨涛在肯尼亚创立跨境电商平台</w:t>
      </w:r>
      <w:r>
        <w:rPr>
          <w:rFonts w:eastAsia="新宋体" w:cs="Times New Roman" w:ascii="Times New Roman" w:hAnsi="Times New Roman"/>
          <w:sz w:val="21"/>
          <w:szCs w:val="21"/>
        </w:rPr>
        <w:t>Kilimall</w:t>
      </w:r>
      <w:r>
        <w:rPr>
          <w:rFonts w:ascii="Times New Roman" w:hAnsi="Times New Roman" w:cs="Times New Roman" w:eastAsia="新宋体"/>
          <w:sz w:val="21"/>
          <w:szCs w:val="21"/>
        </w:rPr>
        <w:t>，带动更多湖南商品与非洲好物实现“双向奔赴”。这些精彩故事生动说明：真挚的感情，不受距离远近所限，而是主要在于心灵的贴近。</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人心相通，则山海可越。眼下，中非经贸博览会正如火如荼举行。人头攒动的背后，是手与手的相牵、心与心的贴近，是中非关系的历久弥坚，是双方进一步深化合作的强劲动能。沿着这条合作共赢、友谊长存之路坚定走下去，中非合作定能迎来气象万千的光明前景，驶向互利共赢的美好未来。</w:t>
      </w:r>
    </w:p>
    <w:p>
      <w:pPr>
        <w:pStyle w:val="BorderColor02644D1B"/>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华声在线《人心相递，山海可越》）</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文本二】</w:t>
      </w:r>
    </w:p>
    <w:p>
      <w:pPr>
        <w:pStyle w:val="BorderColor02644D1B"/>
        <w:spacing w:lineRule="auto" w:line="360"/>
        <w:ind w:left="273" w:right="0" w:hanging="0"/>
        <w:rPr/>
      </w:pPr>
      <w:r>
        <w:rPr/>
      </w:r>
    </w:p>
    <w:p>
      <w:pPr>
        <w:pStyle w:val="BorderColor02644D1B"/>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25</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至</w:t>
      </w:r>
      <w:r>
        <w:rPr>
          <w:rFonts w:eastAsia="新宋体" w:cs="Times New Roman" w:ascii="Times New Roman" w:hAnsi="Times New Roman"/>
          <w:sz w:val="21"/>
          <w:szCs w:val="21"/>
        </w:rPr>
        <w:t>15</w:t>
      </w:r>
      <w:r>
        <w:rPr>
          <w:rFonts w:ascii="Times New Roman" w:hAnsi="Times New Roman" w:cs="Times New Roman" w:eastAsia="新宋体"/>
          <w:sz w:val="21"/>
          <w:szCs w:val="21"/>
        </w:rPr>
        <w:t>日，第四届中非经贸博览会在湖南长沙举行。从第一届中非经贸博览会举办至今，一大批非洲青年在中非交流的过程中抓住机会，实现了自己的梦想。</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梦想的结果，从贸易开始生根发芽。非洲青年们最初只是来到中国学习生活，但中非经贸博览会的举办，为他们提供了更多的创业和就业机会。贝宁青年乔力在中南大学毕业后，获得了湖南自贸试验区长沙片区的“创业签证”，从初次接待客户，到签下第一个订单，再到手握多个非洲客户资源……在创业就业的过程中，他实现了自我的成长和蜕变。如今，许多如乔力一般的青年正在用实际行动诠释“志合者，不以山海为远”，他们跨越文化与距离的界限，将理想化作现实，把个人奋斗融入时代脉络，在中非合作舞台上绽放着属于自己的精彩。</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从志愿者到“带货主播”，文化与经贸深度交融。来自刚果（布）的高翔先后三次参加中非经贸博览会，身份从志愿者到“带货主播”，再到服务非洲国家展会的“文化使者”……身份的转变不仅意味着个人职业路径的丰富多样，更象征着中非交流日渐紧密、合作方式不断创新。直播间里，他用流利的中文推介来自非洲的特色产品，把旺盛的热情和真实的故事分享给屏幕前成千上万观众，架起了一座沟通信任与友谊的桥梁。这份自信背后，是无数次实践积累的经验，是在异国他乡成长过程中收获的人生智慧和勇气。</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随着中非贸易合作愈发紧密，相信越来越多如乔力、高翔般拥有跨文化交流能力、敢于追梦的青年，会在两大洲之间不断涌现，用语言融化距离，用行动连接彼此，成为推动中非友谊的新生力量。</w:t>
      </w:r>
    </w:p>
    <w:p>
      <w:pPr>
        <w:pStyle w:val="BorderColor02644D1B"/>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中非经贸博览会：非洲青年逐梦的舞台》）</w:t>
      </w:r>
    </w:p>
    <w:p>
      <w:pPr>
        <w:pStyle w:val="BorderColor02644D1B"/>
        <w:spacing w:lineRule="auto" w:line="360"/>
        <w:ind w:left="273" w:right="0" w:hanging="0"/>
        <w:rPr/>
      </w:pPr>
      <w:r>
        <w:rPr/>
      </w:r>
    </w:p>
    <w:p>
      <w:pPr>
        <w:pStyle w:val="BorderColor02644D1B"/>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章内容的理解，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穆萨的农场从</w:t>
      </w:r>
      <w:r>
        <w:rPr>
          <w:rFonts w:eastAsia="新宋体" w:cs="Times New Roman" w:ascii="Times New Roman" w:hAnsi="Times New Roman"/>
          <w:sz w:val="21"/>
          <w:szCs w:val="21"/>
        </w:rPr>
        <w:t>3</w:t>
      </w:r>
      <w:r>
        <w:rPr>
          <w:rFonts w:ascii="Times New Roman" w:hAnsi="Times New Roman" w:cs="Times New Roman" w:eastAsia="新宋体"/>
          <w:sz w:val="21"/>
          <w:szCs w:val="21"/>
        </w:rPr>
        <w:t>公顷扩大到</w:t>
      </w:r>
      <w:r>
        <w:rPr>
          <w:rFonts w:eastAsia="新宋体" w:cs="Times New Roman" w:ascii="Times New Roman" w:hAnsi="Times New Roman"/>
          <w:sz w:val="21"/>
          <w:szCs w:val="21"/>
        </w:rPr>
        <w:t>100</w:t>
      </w:r>
      <w:r>
        <w:rPr>
          <w:rFonts w:ascii="Times New Roman" w:hAnsi="Times New Roman" w:cs="Times New Roman" w:eastAsia="新宋体"/>
          <w:sz w:val="21"/>
          <w:szCs w:val="21"/>
        </w:rPr>
        <w:t>公顷，得益于隆平高科专家团队从耕种到加工的全流程指导。</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贝宁青年乔力获得“创业签证”后，通过中非经贸博览会平台逐步积累客户资源，实现创业梦想。</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刚果（布）的高翔从志愿者转变为“带货主播”，体现了中非合作中文化与经贸的深度融合。</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非经贸博览会的举办让非洲青年都能抓住创业机会，实现个人奋斗与时代脉络的结合。</w:t>
      </w:r>
    </w:p>
    <w:p>
      <w:pPr>
        <w:pStyle w:val="BorderColor02644D1B"/>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对两则文本的分析，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文本一以穆萨的故事为切入点，引出“人心相通”的主题，再通过波斯谚语增强说服力。</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文本二用乔力和高翔的事例，论证了中非经贸博览会对非洲青年职业发展的决定性作用。</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两则文本都通过具体案例和数据对比，展现了中非合作在农业技术和经贸领域的成果。</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文本一结尾强调“人心相通”的意义，文本二结尾则聚焦青年力量对中非友谊的推动。</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对于“中非合作中，技术援助与文化理解哪个更重要”这一问题，两位同学有不同看法：</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小明：“穆萨的农场能复兴，关键是中国的农业技术援助。”</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小红：“乔力能创业成功，离不开对中国文化的理解。”</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结合文本，就该问题发表看法，要求有理有据，逻辑清晰。</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现代文阅读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BorderColor02644D1B"/>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现代文阅读。</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祖母的声音</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李佑伦</w:t>
      </w:r>
    </w:p>
    <w:p>
      <w:pPr>
        <w:pStyle w:val="BorderColor02644D1B"/>
        <w:spacing w:lineRule="auto" w:line="360"/>
        <w:ind w:firstLine="420"/>
        <w:rPr/>
      </w:pPr>
      <w:r>
        <w:rPr>
          <w:rFonts w:eastAsia="Calibri" w:cs="Calibri"/>
          <w:sz w:val="21"/>
          <w:szCs w:val="21"/>
        </w:rPr>
        <w:t>①</w:t>
      </w:r>
      <w:r>
        <w:rPr>
          <w:rFonts w:ascii="Times New Roman" w:hAnsi="Times New Roman" w:cs="Times New Roman" w:eastAsia="新宋体"/>
          <w:sz w:val="21"/>
          <w:szCs w:val="21"/>
        </w:rPr>
        <w:t>黑漆漆的夜，群山静寂，大地静寂，祖母的房间却喧嚣着。不是祖母在喧嚣，是祖母房间的电视在喧嚣，或咿咿呀呀在唱歌，或乒乒乓乓在打斗。</w:t>
      </w:r>
    </w:p>
    <w:p>
      <w:pPr>
        <w:pStyle w:val="BorderColor02644D1B"/>
        <w:spacing w:lineRule="auto" w:line="360"/>
        <w:ind w:firstLine="420"/>
        <w:rPr/>
      </w:pPr>
      <w:r>
        <w:rPr>
          <w:rFonts w:eastAsia="Calibri" w:cs="Calibri"/>
          <w:sz w:val="21"/>
          <w:szCs w:val="21"/>
        </w:rPr>
        <w:t>②</w:t>
      </w:r>
      <w:r>
        <w:rPr>
          <w:rFonts w:ascii="Times New Roman" w:hAnsi="Times New Roman" w:cs="Times New Roman" w:eastAsia="新宋体"/>
          <w:sz w:val="21"/>
          <w:szCs w:val="21"/>
        </w:rPr>
        <w:t>祖母房间里的电视二十四小时开着，高分贝。多少回，趁祖母睡着了，为了让她睡得安心，每隔两三个小时都要去瞧瞧祖母的叔爸们悄悄地将电视关上，可一关上电视，祖母就醒了。祖母很少发脾气，可遇到这事儿总是拍桌子瞪眼睛：“关啥子嘛关，用得了多少电？”这不是电费多少的问题，是祖母根本就不看电视。</w:t>
      </w:r>
    </w:p>
    <w:p>
      <w:pPr>
        <w:pStyle w:val="BorderColor02644D1B"/>
        <w:spacing w:lineRule="auto" w:line="360"/>
        <w:ind w:firstLine="420"/>
        <w:rPr/>
      </w:pPr>
      <w:r>
        <w:rPr>
          <w:rFonts w:eastAsia="Calibri" w:cs="Calibri"/>
          <w:sz w:val="21"/>
          <w:szCs w:val="21"/>
        </w:rPr>
        <w:t>③</w:t>
      </w:r>
      <w:r>
        <w:rPr>
          <w:rFonts w:ascii="Times New Roman" w:hAnsi="Times New Roman" w:cs="Times New Roman" w:eastAsia="新宋体"/>
          <w:sz w:val="21"/>
          <w:szCs w:val="21"/>
        </w:rPr>
        <w:t>这是长三间两头转的乡下极普遍的三合院。祖母住正中的堂屋，二爸、幺爸分别住两头，父亲为老大，因为读书走出了农村，在城里安了家。</w:t>
      </w:r>
    </w:p>
    <w:p>
      <w:pPr>
        <w:pStyle w:val="BorderColor02644D1B"/>
        <w:spacing w:lineRule="auto" w:line="360"/>
        <w:ind w:firstLine="420"/>
        <w:rPr/>
      </w:pPr>
      <w:r>
        <w:rPr>
          <w:rFonts w:eastAsia="Calibri" w:cs="Calibri"/>
          <w:sz w:val="21"/>
          <w:szCs w:val="21"/>
        </w:rPr>
        <w:t>④</w:t>
      </w:r>
      <w:r>
        <w:rPr>
          <w:rFonts w:ascii="Times New Roman" w:hAnsi="Times New Roman" w:cs="Times New Roman" w:eastAsia="新宋体"/>
          <w:sz w:val="21"/>
          <w:szCs w:val="21"/>
        </w:rPr>
        <w:t>电视天天开着，自然坏得快。祖母堂屋的电视坏了，她马上叫嚷道：“电视坏了，快——给我换台电视，我要看电视。”</w:t>
      </w:r>
    </w:p>
    <w:p>
      <w:pPr>
        <w:pStyle w:val="BorderColor02644D1B"/>
        <w:spacing w:lineRule="auto" w:line="360"/>
        <w:ind w:firstLine="420"/>
        <w:rPr/>
      </w:pPr>
      <w:r>
        <w:rPr>
          <w:rFonts w:eastAsia="Calibri" w:cs="Calibri"/>
          <w:sz w:val="21"/>
          <w:szCs w:val="21"/>
        </w:rPr>
        <w:t>⑤</w:t>
      </w:r>
      <w:r>
        <w:rPr>
          <w:rFonts w:ascii="Times New Roman" w:hAnsi="Times New Roman" w:cs="Times New Roman" w:eastAsia="新宋体"/>
          <w:sz w:val="21"/>
          <w:szCs w:val="21"/>
        </w:rPr>
        <w:t>二爸把他房间的电视抱到祖母的房间。当着二爸的面，祖母目不转睛地看着电视，嘿嘿笑，“好看，好看”，还一副手舞足蹈的样子。</w:t>
      </w:r>
    </w:p>
    <w:p>
      <w:pPr>
        <w:pStyle w:val="BorderColor02644D1B"/>
        <w:spacing w:lineRule="auto" w:line="360"/>
        <w:ind w:firstLine="420"/>
        <w:rPr/>
      </w:pPr>
      <w:r>
        <w:rPr>
          <w:rFonts w:eastAsia="Calibri" w:cs="Calibri"/>
          <w:sz w:val="21"/>
          <w:szCs w:val="21"/>
        </w:rPr>
        <w:t>⑥</w:t>
      </w:r>
      <w:r>
        <w:rPr>
          <w:rFonts w:ascii="Times New Roman" w:hAnsi="Times New Roman" w:cs="Times New Roman" w:eastAsia="新宋体"/>
          <w:sz w:val="21"/>
          <w:szCs w:val="21"/>
        </w:rPr>
        <w:t>不久，电视又坏了，幺爸又把他房间的电视抱到祖母房间。</w:t>
      </w:r>
    </w:p>
    <w:p>
      <w:pPr>
        <w:pStyle w:val="BorderColor02644D1B"/>
        <w:spacing w:lineRule="auto" w:line="360"/>
        <w:ind w:firstLine="420"/>
        <w:rPr/>
      </w:pPr>
      <w:r>
        <w:rPr>
          <w:rFonts w:eastAsia="Calibri" w:cs="Calibri"/>
          <w:sz w:val="21"/>
          <w:szCs w:val="21"/>
        </w:rPr>
        <w:t>⑦</w:t>
      </w:r>
      <w:r>
        <w:rPr>
          <w:rFonts w:ascii="Times New Roman" w:hAnsi="Times New Roman" w:cs="Times New Roman" w:eastAsia="新宋体"/>
          <w:sz w:val="21"/>
          <w:szCs w:val="21"/>
        </w:rPr>
        <w:t>那时，乡下停电是家常便饭，尤其是冬天枯水期的时候。有电的晚上，电视的声音淹没了老鼠的吱吱声，也淹没了猪舍里大猪小猪此起彼伏的鼾声。</w:t>
      </w:r>
    </w:p>
    <w:p>
      <w:pPr>
        <w:pStyle w:val="BorderColor02644D1B"/>
        <w:spacing w:lineRule="auto" w:line="360"/>
        <w:ind w:firstLine="420"/>
        <w:rPr/>
      </w:pPr>
      <w:r>
        <w:rPr>
          <w:rFonts w:eastAsia="Calibri" w:cs="Calibri"/>
          <w:sz w:val="21"/>
          <w:szCs w:val="21"/>
        </w:rPr>
        <w:t>⑧</w:t>
      </w:r>
      <w:r>
        <w:rPr>
          <w:rFonts w:ascii="Times New Roman" w:hAnsi="Times New Roman" w:cs="Times New Roman" w:eastAsia="新宋体"/>
          <w:sz w:val="21"/>
          <w:szCs w:val="21"/>
        </w:rPr>
        <w:t>突然停电的时候，祖母房间的电视就没了声音。寂夜更加阒寂，老鼠的吱吱声格外清晰，猪鼾缕缕可闻。</w:t>
      </w:r>
    </w:p>
    <w:p>
      <w:pPr>
        <w:pStyle w:val="BorderColor02644D1B"/>
        <w:spacing w:lineRule="auto" w:line="360"/>
        <w:ind w:firstLine="420"/>
        <w:rPr/>
      </w:pPr>
      <w:r>
        <w:rPr>
          <w:rFonts w:eastAsia="Calibri" w:cs="Calibri"/>
          <w:sz w:val="21"/>
          <w:szCs w:val="21"/>
        </w:rPr>
        <w:t>⑨</w:t>
      </w:r>
      <w:r>
        <w:rPr>
          <w:rFonts w:ascii="Times New Roman" w:hAnsi="Times New Roman" w:cs="Times New Roman" w:eastAsia="新宋体"/>
          <w:sz w:val="21"/>
          <w:szCs w:val="21"/>
        </w:rPr>
        <w:t>吱吱声虽小，但还是惊醒了一墙之隔的幺娘，一个激灵，她听到堂屋里祖母一声接一声地呻吟：“哎哟，哎哟……”</w:t>
      </w:r>
    </w:p>
    <w:p>
      <w:pPr>
        <w:pStyle w:val="BorderColor02644D1B"/>
        <w:spacing w:lineRule="auto" w:line="360"/>
        <w:ind w:firstLine="420"/>
        <w:rPr/>
      </w:pPr>
      <w:r>
        <w:rPr>
          <w:rFonts w:eastAsia="Calibri" w:cs="Calibri"/>
          <w:sz w:val="21"/>
          <w:szCs w:val="21"/>
        </w:rPr>
        <w:t>⑩</w:t>
      </w:r>
      <w:r>
        <w:rPr>
          <w:rFonts w:ascii="Times New Roman" w:hAnsi="Times New Roman" w:cs="Times New Roman" w:eastAsia="新宋体"/>
          <w:sz w:val="21"/>
          <w:szCs w:val="21"/>
          <w:u w:val="wave"/>
        </w:rPr>
        <w:t>一个鲤鱼打挺，幺娘翻身起床，抓着棉衣就往外跑。</w:t>
      </w:r>
      <w:r>
        <w:rPr>
          <w:rFonts w:ascii="Times New Roman" w:hAnsi="Times New Roman" w:cs="Times New Roman" w:eastAsia="新宋体"/>
          <w:sz w:val="21"/>
          <w:szCs w:val="21"/>
        </w:rPr>
        <w:t>到门口，回来，呼地掀开被子，啪，一巴掌打在幺爸屁股上：“娘在叫唤。”</w:t>
      </w:r>
    </w:p>
    <w:p>
      <w:pPr>
        <w:pStyle w:val="BorderColor02644D1B"/>
        <w:spacing w:lineRule="auto" w:line="360"/>
        <w:ind w:firstLine="420"/>
        <w:rPr/>
      </w:pPr>
      <w:r>
        <w:rPr>
          <w:rFonts w:eastAsia="Calibri" w:cs="Calibri"/>
          <w:sz w:val="21"/>
          <w:szCs w:val="21"/>
        </w:rPr>
        <w:t>⑪</w:t>
      </w:r>
      <w:r>
        <w:rPr>
          <w:rFonts w:ascii="Times New Roman" w:hAnsi="Times New Roman" w:cs="Times New Roman" w:eastAsia="新宋体"/>
          <w:sz w:val="21"/>
          <w:szCs w:val="21"/>
        </w:rPr>
        <w:t>幺爸急吼吼地赶到堂屋门口，抬起的双手正欲推门而入，被同样惊醒同时赶到的二爸拦住了：“不要。”然后压低嗓门，“娘肝痛发作了，叫出来好受些。我们进去了，她顾及我们的感受，强忍着，更难受。”</w:t>
      </w:r>
    </w:p>
    <w:p>
      <w:pPr>
        <w:pStyle w:val="BorderColor02644D1B"/>
        <w:spacing w:lineRule="auto" w:line="360"/>
        <w:ind w:firstLine="420"/>
        <w:rPr/>
      </w:pPr>
      <w:r>
        <w:rPr>
          <w:rFonts w:eastAsia="Calibri" w:cs="Calibri"/>
          <w:sz w:val="21"/>
          <w:szCs w:val="21"/>
        </w:rPr>
        <w:t>⑫</w:t>
      </w:r>
      <w:r>
        <w:rPr>
          <w:rFonts w:ascii="Times New Roman" w:hAnsi="Times New Roman" w:cs="Times New Roman" w:eastAsia="新宋体"/>
          <w:sz w:val="21"/>
          <w:szCs w:val="21"/>
        </w:rPr>
        <w:t>幺娘还是要进去，二爸的手依然拦着，声音虽小，却不容置疑：“我们进去又有什么用？”怕幺娘犯倔，二爸随即宽慰道，“放心，娘脑子清醒得很，水杯、镇痛药放在床边，阵痛发作时，她还是能自己服药的。”么娘只好作罢。</w:t>
      </w:r>
    </w:p>
    <w:p>
      <w:pPr>
        <w:pStyle w:val="BorderColor02644D1B"/>
        <w:spacing w:lineRule="auto" w:line="360"/>
        <w:ind w:firstLine="420"/>
        <w:rPr/>
      </w:pPr>
      <w:r>
        <w:rPr>
          <w:rFonts w:eastAsia="Calibri" w:cs="Calibri"/>
          <w:sz w:val="21"/>
          <w:szCs w:val="21"/>
        </w:rPr>
        <w:t>⑬</w:t>
      </w:r>
      <w:r>
        <w:rPr>
          <w:rFonts w:ascii="Times New Roman" w:hAnsi="Times New Roman" w:cs="Times New Roman" w:eastAsia="新宋体"/>
          <w:sz w:val="21"/>
          <w:szCs w:val="21"/>
        </w:rPr>
        <w:t>二娘来了，四个人静静地站在堂屋门口。天冷，他们回屋添了衣服，再回来，搬一条长凳坐在堂屋的街沿上。</w:t>
      </w:r>
    </w:p>
    <w:p>
      <w:pPr>
        <w:pStyle w:val="BorderColor02644D1B"/>
        <w:spacing w:lineRule="auto" w:line="360"/>
        <w:ind w:firstLine="420"/>
        <w:rPr/>
      </w:pPr>
      <w:r>
        <w:rPr>
          <w:rFonts w:eastAsia="Calibri" w:cs="Calibri"/>
          <w:sz w:val="21"/>
          <w:szCs w:val="21"/>
        </w:rPr>
        <w:t>⑭</w:t>
      </w:r>
      <w:r>
        <w:rPr>
          <w:rFonts w:ascii="Times New Roman" w:hAnsi="Times New Roman" w:cs="Times New Roman" w:eastAsia="新宋体"/>
          <w:sz w:val="21"/>
          <w:szCs w:val="21"/>
        </w:rPr>
        <w:t>二爸叫幺爸和幺娘去睡，说是有他和二娘守在那儿。</w:t>
      </w:r>
    </w:p>
    <w:p>
      <w:pPr>
        <w:pStyle w:val="BorderColor02644D1B"/>
        <w:spacing w:lineRule="auto" w:line="360"/>
        <w:ind w:firstLine="420"/>
        <w:rPr/>
      </w:pPr>
      <w:r>
        <w:rPr>
          <w:rFonts w:eastAsia="Calibri" w:cs="Calibri"/>
          <w:sz w:val="21"/>
          <w:szCs w:val="21"/>
        </w:rPr>
        <w:t>⑮</w:t>
      </w:r>
      <w:r>
        <w:rPr>
          <w:rFonts w:ascii="Times New Roman" w:hAnsi="Times New Roman" w:cs="Times New Roman" w:eastAsia="新宋体"/>
          <w:sz w:val="21"/>
          <w:szCs w:val="21"/>
        </w:rPr>
        <w:t>幺爸叫二爸和二娘去睡，说他已经睡不着了。</w:t>
      </w:r>
    </w:p>
    <w:p>
      <w:pPr>
        <w:pStyle w:val="BorderColor02644D1B"/>
        <w:spacing w:lineRule="auto" w:line="360"/>
        <w:ind w:firstLine="420"/>
        <w:rPr/>
      </w:pPr>
      <w:r>
        <w:rPr>
          <w:rFonts w:eastAsia="Calibri" w:cs="Calibri"/>
          <w:sz w:val="21"/>
          <w:szCs w:val="21"/>
        </w:rPr>
        <w:t>⑯</w:t>
      </w:r>
      <w:r>
        <w:rPr>
          <w:rFonts w:ascii="Times New Roman" w:hAnsi="Times New Roman" w:cs="Times New Roman" w:eastAsia="新宋体"/>
          <w:sz w:val="21"/>
          <w:szCs w:val="21"/>
        </w:rPr>
        <w:t>于是，四个人分别坐在堂屋的两边。</w:t>
      </w:r>
    </w:p>
    <w:p>
      <w:pPr>
        <w:pStyle w:val="BorderColor02644D1B"/>
        <w:spacing w:lineRule="auto" w:line="360"/>
        <w:ind w:firstLine="420"/>
        <w:rPr/>
      </w:pPr>
      <w:r>
        <w:rPr>
          <w:rFonts w:eastAsia="Calibri" w:cs="Calibri"/>
          <w:sz w:val="21"/>
          <w:szCs w:val="21"/>
        </w:rPr>
        <w:t>⑰</w:t>
      </w:r>
      <w:r>
        <w:rPr>
          <w:rFonts w:ascii="Times New Roman" w:hAnsi="Times New Roman" w:cs="Times New Roman" w:eastAsia="新宋体"/>
          <w:sz w:val="21"/>
          <w:szCs w:val="21"/>
        </w:rPr>
        <w:t>祖母的呻吟持续到天亮，二爸幺爸们在堂屋门前坐到天亮。</w:t>
      </w:r>
    </w:p>
    <w:p>
      <w:pPr>
        <w:pStyle w:val="BorderColor02644D1B"/>
        <w:spacing w:lineRule="auto" w:line="360"/>
        <w:ind w:firstLine="420"/>
        <w:rPr/>
      </w:pPr>
      <w:r>
        <w:rPr>
          <w:rFonts w:eastAsia="Calibri" w:cs="Calibri"/>
          <w:sz w:val="21"/>
          <w:szCs w:val="21"/>
        </w:rPr>
        <w:t>⑱</w:t>
      </w:r>
      <w:r>
        <w:rPr>
          <w:rFonts w:ascii="Times New Roman" w:hAnsi="Times New Roman" w:cs="Times New Roman" w:eastAsia="新宋体"/>
          <w:sz w:val="21"/>
          <w:szCs w:val="21"/>
        </w:rPr>
        <w:t>祖母不呻吟了，二爸前去检查床头桌子上保温杯里的水，保证随时有，且温热，检查备服的药。祖母依然是笑脸相迎，说什么感觉比原来好多了，昨晚还做梦了，梦见最小的孙子考上大学了。二爸装作很高兴：“他大学毕业参加工作挣钱了，您老人家想要啥给买啥。”</w:t>
      </w:r>
    </w:p>
    <w:p>
      <w:pPr>
        <w:pStyle w:val="BorderColor02644D1B"/>
        <w:spacing w:lineRule="auto" w:line="360"/>
        <w:ind w:firstLine="420"/>
        <w:rPr/>
      </w:pPr>
      <w:r>
        <w:rPr>
          <w:rFonts w:eastAsia="Calibri" w:cs="Calibri"/>
          <w:sz w:val="21"/>
          <w:szCs w:val="21"/>
        </w:rPr>
        <w:t>⑲</w:t>
      </w:r>
      <w:r>
        <w:rPr>
          <w:rFonts w:ascii="Times New Roman" w:hAnsi="Times New Roman" w:cs="Times New Roman" w:eastAsia="新宋体"/>
          <w:sz w:val="21"/>
          <w:szCs w:val="21"/>
        </w:rPr>
        <w:t>祖母的笑容更加灿烂，全身发抖：“好哇，好哇。”</w:t>
      </w:r>
    </w:p>
    <w:p>
      <w:pPr>
        <w:pStyle w:val="BorderColor02644D1B"/>
        <w:spacing w:lineRule="auto" w:line="360"/>
        <w:ind w:firstLine="420"/>
        <w:rPr/>
      </w:pPr>
      <w:r>
        <w:rPr>
          <w:rFonts w:eastAsia="Calibri" w:cs="Calibri"/>
          <w:sz w:val="21"/>
          <w:szCs w:val="21"/>
        </w:rPr>
        <w:t>⑳</w:t>
      </w:r>
      <w:r>
        <w:rPr>
          <w:rFonts w:ascii="Times New Roman" w:hAnsi="Times New Roman" w:cs="Times New Roman" w:eastAsia="新宋体"/>
          <w:sz w:val="21"/>
          <w:szCs w:val="21"/>
        </w:rPr>
        <w:t>二爸一转身，泪如泉涌。</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㉑再忙，家里无论如何都得留一个人，祖母肝痛发作时，替祖母倒好水，备好药，然后借故离开，保持若即若离的距离，在眼睛看得见的地方，让祖母在电视声音的掩盖下，无所顾忌地或号或嚷或叫。</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㉒冬渐深，停电越发频繁，电视当“哑巴”的时候越来越多。</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㉓祖母手里就拿着一棍擀面杖，须臾不离身。</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㉔擀面杖是酸枝树枝条做的，婴儿手臂般粗，八九寸长，溜光溜光。二爸刚看到祖母手里拿着擀面杖的时候，还以为祖母想吃手擀面了，吩咐二娘做擀面。祖母矢口否认，极为尴尬：“哪个想吃擀面嘛。”</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㉕二爸愣愣地看着祖母，再看着祖母手里的擀面杖。祖母旋即将擀面杖朝院子里的鸡扔了过去：“喏——鸡屎到处摆。”硬质木的擀面杖一头落地，发出“当当当”的声音，跷跷板一样快速地左右摆了几次，慢慢歇下来，又朝前滚了一段，鸡一惊，跳了一下。祖母再“喏”一声，鸡们这才不甘地撤出院子。</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㉖二爸特地做了好几个响竹篙子，偏偏祖母就要用擀面杖赶鸡。</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㉗祖母预感到自己时日不多了，叫齐所有在家的儿孙。儿孙们守到床前，祖母面部抽搐却也在极力微笑，双手紧握擀面杖抵着自己的肝部。</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㉘祖母微笑着闭上了自己的眼睛，堂屋里哭声响起。</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㉙给祖母换寿衣时，才发现穿了一个冬天，一直没有换洗的棉衣上有个洞，那是擀面杖给顶的。</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㉚所有的人这才明白，自停电的那个晚上起再没有听到祖母呻吟的原因，刚才低沉的哭声突地高亢起来。</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㉛祖母走了，带走她生前穿过用过的衣服和被褥，唯独那件穿了数十年最终被擀面杖顶穿的棉衣给留了下来。</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㉜如今，祖母离世已近二十年，家里有三个医生，正读医大的有两人。每逢春节大团圆，二爸都得将祖母那件棉衣从柜子里取出来，当牌位一样供奉。棉衣陈旧，几乎认不出了，棉衣上的那个洞，活生生就是祖母的嘴唇，向她的后人们讲述着什么。</w:t>
      </w:r>
    </w:p>
    <w:p>
      <w:pPr>
        <w:pStyle w:val="BorderColor02644D1B"/>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微型小说选刊》</w:t>
      </w:r>
      <w:r>
        <w:rPr>
          <w:rFonts w:eastAsia="新宋体" w:cs="Times New Roman" w:ascii="Times New Roman" w:hAnsi="Times New Roman"/>
          <w:sz w:val="21"/>
          <w:szCs w:val="21"/>
        </w:rPr>
        <w:t>2025</w:t>
      </w:r>
      <w:r>
        <w:rPr>
          <w:rFonts w:ascii="Times New Roman" w:hAnsi="Times New Roman" w:cs="Times New Roman" w:eastAsia="新宋体"/>
          <w:sz w:val="21"/>
          <w:szCs w:val="21"/>
        </w:rPr>
        <w:t>年</w:t>
      </w:r>
      <w:r>
        <w:rPr>
          <w:rFonts w:eastAsia="新宋体" w:cs="Times New Roman" w:ascii="Times New Roman" w:hAnsi="Times New Roman"/>
          <w:sz w:val="21"/>
          <w:szCs w:val="21"/>
        </w:rPr>
        <w:t>03</w:t>
      </w:r>
      <w:r>
        <w:rPr>
          <w:rFonts w:ascii="Times New Roman" w:hAnsi="Times New Roman" w:cs="Times New Roman" w:eastAsia="新宋体"/>
          <w:sz w:val="21"/>
          <w:szCs w:val="21"/>
        </w:rPr>
        <w:t>期）</w:t>
      </w:r>
    </w:p>
    <w:p>
      <w:pPr>
        <w:pStyle w:val="BorderColor02644D1B"/>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本内容的理解和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小说开头写群山、大地静寂，是为了突显祖母房间电视喧嚣，同时也设置悬念，吸引读者阅读兴趣。</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二爸叫幺爸和幺娘去睡，幺爸叫二爸和二娘去睡，可见一家人互相体谅，有情谊。</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祖母拿着擀面杖赶鸡，刻画祖母勤劳、关心农事的人物形象。</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全文用声音串联起祖母晚年生活中的病痛折磨以及家人的守护，情感真挚，细节动人。</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从描写的角度赏析文中画波浪线的句子。</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个鲤鱼打挺，幺娘翻身起床，抓着棉衣就往外跑。</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全文，说说“电视的声音”在文中的深层含义。</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潇和小湘在读过小说后，对最后一段是否有必要保留产生了分歧。小潇认为最后一段与“祖母的声音”无关，可以删去；小湘认为最后一段很重要，必须保留。请谈谈你的看法并简要说明理由。</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古诗文阅读（</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BorderColor02644D1B"/>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诗歌，完成小题。</w:t>
      </w:r>
    </w:p>
    <w:p>
      <w:pPr>
        <w:pStyle w:val="BorderColor02644D1B"/>
        <w:spacing w:lineRule="auto" w:line="360"/>
        <w:ind w:left="273" w:right="0" w:hanging="0"/>
        <w:jc w:val="center"/>
        <w:rPr/>
      </w:pPr>
      <w:r>
        <w:rPr>
          <w:rFonts w:ascii="Times New Roman" w:hAnsi="Times New Roman" w:cs="Times New Roman" w:eastAsia="新宋体"/>
          <w:sz w:val="21"/>
          <w:szCs w:val="21"/>
        </w:rPr>
        <w:t>巴东令廨</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白云亭</w:t>
      </w:r>
    </w:p>
    <w:p>
      <w:pPr>
        <w:pStyle w:val="BorderColor02644D1B"/>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宋</w:t>
      </w:r>
      <w:r>
        <w:rPr>
          <w:rFonts w:eastAsia="新宋体" w:cs="Times New Roman" w:ascii="Times New Roman" w:hAnsi="Times New Roman"/>
          <w:sz w:val="21"/>
          <w:szCs w:val="21"/>
        </w:rPr>
        <w:t>]</w:t>
      </w:r>
      <w:r>
        <w:rPr>
          <w:rFonts w:ascii="Times New Roman" w:hAnsi="Times New Roman" w:cs="Times New Roman" w:eastAsia="新宋体"/>
          <w:sz w:val="21"/>
          <w:szCs w:val="21"/>
        </w:rPr>
        <w:t>陆游</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寇公壮岁落巴蛮，得意孤亭缥缈间。</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常倚曲阑贪看水，不安四壁怕遮山。</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遗民虽尽犹能说，老令初来亦爱闲。</w:t>
      </w:r>
    </w:p>
    <w:p>
      <w:pPr>
        <w:pStyle w:val="BorderColor02644D1B"/>
        <w:spacing w:lineRule="auto" w:line="360"/>
        <w:ind w:left="273" w:right="0" w:hanging="0"/>
        <w:jc w:val="center"/>
        <w:rPr/>
      </w:pPr>
      <w:r>
        <w:rPr>
          <w:rFonts w:ascii="Times New Roman" w:hAnsi="Times New Roman" w:cs="Times New Roman" w:eastAsia="新宋体"/>
          <w:sz w:val="21"/>
          <w:szCs w:val="21"/>
        </w:rPr>
        <w:t>正使</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官清贫至骨，未妨留客听潺潺。</w:t>
      </w:r>
    </w:p>
    <w:p>
      <w:pPr>
        <w:pStyle w:val="BorderColor02644D1B"/>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释</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令廨：即县署，县令办公的地方。</w:t>
      </w:r>
      <w:r>
        <w:rPr>
          <w:rFonts w:ascii="Times New Roman" w:hAnsi="Times New Roman" w:cs="Times New Roman" w:eastAsia="Calibri"/>
          <w:sz w:val="21"/>
          <w:szCs w:val="21"/>
        </w:rPr>
        <w:t>②</w:t>
      </w:r>
      <w:r>
        <w:rPr>
          <w:rFonts w:ascii="Times New Roman" w:hAnsi="Times New Roman" w:cs="Times New Roman" w:eastAsia="新宋体"/>
          <w:sz w:val="21"/>
          <w:szCs w:val="21"/>
        </w:rPr>
        <w:t>正使：纵使，即使。</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本诗尾联与苏轼《浣溪沙》“门前流水尚能西，休将白发唱黄鸡”都涉及“流水”意象，试比较二者情感表达的异同。</w:t>
      </w:r>
    </w:p>
    <w:p>
      <w:pPr>
        <w:pStyle w:val="BorderColor02644D1B"/>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阅读下面的文言文，完成下面小题。</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BorderColor02644D1B"/>
        <w:spacing w:lineRule="auto" w:line="360"/>
        <w:ind w:firstLine="420"/>
        <w:rPr/>
      </w:pPr>
      <w:r>
        <w:rPr>
          <w:rFonts w:ascii="Times New Roman" w:hAnsi="Times New Roman" w:cs="Times New Roman" w:eastAsia="新宋体"/>
          <w:sz w:val="21"/>
          <w:szCs w:val="21"/>
        </w:rPr>
        <w:t>陶渊明，一名潜，字元亮。</w:t>
      </w:r>
      <w:r>
        <w:rPr>
          <w:rFonts w:ascii="Times New Roman" w:hAnsi="Times New Roman" w:cs="Times New Roman" w:eastAsia="新宋体"/>
          <w:sz w:val="21"/>
          <w:szCs w:val="21"/>
          <w:u w:val="single"/>
        </w:rPr>
        <w:t>潜少怀高尚，博学善属文</w:t>
      </w:r>
      <w:r>
        <w:rPr>
          <w:rFonts w:ascii="Times New Roman" w:hAnsi="Times New Roman" w:cs="Times New Roman" w:eastAsia="新宋体"/>
          <w:sz w:val="21"/>
          <w:szCs w:val="21"/>
        </w:rPr>
        <w:t>，颖脱不羁，任真自得，为乡邻之所贵。</w:t>
      </w:r>
    </w:p>
    <w:p>
      <w:pPr>
        <w:pStyle w:val="BorderColor02644D1B"/>
        <w:spacing w:lineRule="auto" w:line="360"/>
        <w:ind w:firstLine="420"/>
        <w:rPr/>
      </w:pPr>
      <w:r>
        <w:rPr>
          <w:rFonts w:ascii="Times New Roman" w:hAnsi="Times New Roman" w:cs="Times New Roman" w:eastAsia="新宋体"/>
          <w:sz w:val="21"/>
          <w:szCs w:val="21"/>
        </w:rPr>
        <w:t>尝著《五柳先生传》</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以自况曰：“闲静少言，不慕荣利。</w:t>
      </w:r>
      <w:r>
        <w:rPr>
          <w:rFonts w:ascii="Times New Roman" w:hAnsi="Times New Roman" w:cs="Times New Roman" w:eastAsia="新宋体"/>
          <w:sz w:val="21"/>
          <w:szCs w:val="21"/>
          <w:u w:val="single"/>
        </w:rPr>
        <w:t>好读书，不求甚解，每有会意，欣然忘食</w:t>
      </w:r>
      <w:r>
        <w:rPr>
          <w:rFonts w:ascii="Times New Roman" w:hAnsi="Times New Roman" w:cs="Times New Roman" w:eastAsia="新宋体"/>
          <w:sz w:val="21"/>
          <w:szCs w:val="21"/>
        </w:rPr>
        <w:t>。性嗜酒，而家贫不能恒得。亲旧知其如此，或置酒招之，造饮必尽，期在必醉。既醉而退，曾不吝情。环堵</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萧然，不蔽风日，短褐穿结</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箪瓢屡空</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晏如</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也。常著文章自娱，颇示己志，忘怀得失，以此自终。”其自序如此，时人谓之实录。甚亲朋好事，或载酒肴而往，潜亦无所辞焉。每一醉，则大适</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融然。时或无酒，亦雅咏不辍。性不解音，而畜</w:t>
      </w:r>
      <w:r>
        <w:rPr>
          <w:rFonts w:ascii="Times New Roman" w:hAnsi="Times New Roman" w:cs="Times New Roman" w:eastAsia="Calibri"/>
          <w:sz w:val="24"/>
          <w:szCs w:val="24"/>
          <w:vertAlign w:val="superscript"/>
        </w:rPr>
        <w:t>⑦</w:t>
      </w:r>
      <w:r>
        <w:rPr>
          <w:rFonts w:ascii="Times New Roman" w:hAnsi="Times New Roman" w:cs="Times New Roman" w:eastAsia="新宋体"/>
          <w:sz w:val="21"/>
          <w:szCs w:val="21"/>
        </w:rPr>
        <w:t>素琴一张，弦徽不具，每朋酒之会，则抚而和之，曰：“但识琴中趣，何劳弦上声！”</w:t>
      </w:r>
    </w:p>
    <w:p>
      <w:pPr>
        <w:pStyle w:val="BorderColor02644D1B"/>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晋书•陶潜传》）</w:t>
      </w:r>
    </w:p>
    <w:p>
      <w:pPr>
        <w:pStyle w:val="BorderColor02644D1B"/>
        <w:spacing w:lineRule="auto" w:line="360"/>
        <w:ind w:left="273" w:right="0" w:hanging="0"/>
        <w:rPr/>
      </w:pPr>
      <w:r>
        <w:rPr>
          <w:rFonts w:ascii="Times New Roman" w:hAnsi="Times New Roman" w:cs="Times New Roman" w:eastAsia="新宋体"/>
          <w:sz w:val="21"/>
          <w:szCs w:val="21"/>
        </w:rPr>
        <w:t>【注】</w:t>
      </w:r>
      <w:r>
        <w:rPr>
          <w:rFonts w:ascii="Times New Roman" w:hAnsi="Times New Roman" w:cs="Times New Roman" w:eastAsia="Calibri"/>
          <w:sz w:val="21"/>
          <w:szCs w:val="21"/>
        </w:rPr>
        <w:t>①</w:t>
      </w:r>
      <w:r>
        <w:rPr>
          <w:rFonts w:ascii="Times New Roman" w:hAnsi="Times New Roman" w:cs="Times New Roman" w:eastAsia="新宋体"/>
          <w:sz w:val="21"/>
          <w:szCs w:val="21"/>
        </w:rPr>
        <w:t>《五柳先生传》：陶渊明所作的自传。</w:t>
      </w:r>
      <w:r>
        <w:rPr>
          <w:rFonts w:ascii="Times New Roman" w:hAnsi="Times New Roman" w:cs="Times New Roman" w:eastAsia="Calibri"/>
          <w:sz w:val="21"/>
          <w:szCs w:val="21"/>
        </w:rPr>
        <w:t>②</w:t>
      </w:r>
      <w:r>
        <w:rPr>
          <w:rFonts w:ascii="Times New Roman" w:hAnsi="Times New Roman" w:cs="Times New Roman" w:eastAsia="新宋体"/>
          <w:sz w:val="21"/>
          <w:szCs w:val="21"/>
        </w:rPr>
        <w:t>环堵：四壁。多用以形容居室简陋。</w:t>
      </w:r>
      <w:r>
        <w:rPr>
          <w:rFonts w:ascii="Times New Roman" w:hAnsi="Times New Roman" w:cs="Times New Roman" w:eastAsia="Calibri"/>
          <w:sz w:val="21"/>
          <w:szCs w:val="21"/>
        </w:rPr>
        <w:t>③</w:t>
      </w:r>
      <w:r>
        <w:rPr>
          <w:rFonts w:ascii="Times New Roman" w:hAnsi="Times New Roman" w:cs="Times New Roman" w:eastAsia="新宋体"/>
          <w:sz w:val="21"/>
          <w:szCs w:val="21"/>
        </w:rPr>
        <w:t>短褐穿结：形容衣衫褴褛。</w:t>
      </w:r>
      <w:r>
        <w:rPr>
          <w:rFonts w:ascii="Times New Roman" w:hAnsi="Times New Roman" w:cs="Times New Roman" w:eastAsia="Calibri"/>
          <w:sz w:val="21"/>
          <w:szCs w:val="21"/>
        </w:rPr>
        <w:t>④</w:t>
      </w:r>
      <w:r>
        <w:rPr>
          <w:rFonts w:ascii="Times New Roman" w:hAnsi="Times New Roman" w:cs="Times New Roman" w:eastAsia="新宋体"/>
          <w:sz w:val="21"/>
          <w:szCs w:val="21"/>
        </w:rPr>
        <w:t>箪瓢屡空：形容吃的喝的匮乏。</w:t>
      </w:r>
      <w:r>
        <w:rPr>
          <w:rFonts w:ascii="Times New Roman" w:hAnsi="Times New Roman" w:cs="Times New Roman" w:eastAsia="Calibri"/>
          <w:sz w:val="21"/>
          <w:szCs w:val="21"/>
        </w:rPr>
        <w:t>⑤</w:t>
      </w:r>
      <w:r>
        <w:rPr>
          <w:rFonts w:ascii="Times New Roman" w:hAnsi="Times New Roman" w:cs="Times New Roman" w:eastAsia="新宋体"/>
          <w:sz w:val="21"/>
          <w:szCs w:val="21"/>
        </w:rPr>
        <w:t>晏如：安然自如的样子。</w:t>
      </w:r>
      <w:r>
        <w:rPr>
          <w:rFonts w:ascii="Times New Roman" w:hAnsi="Times New Roman" w:cs="Times New Roman" w:eastAsia="Calibri"/>
          <w:sz w:val="21"/>
          <w:szCs w:val="21"/>
        </w:rPr>
        <w:t>⑥</w:t>
      </w:r>
      <w:r>
        <w:rPr>
          <w:rFonts w:ascii="Times New Roman" w:hAnsi="Times New Roman" w:cs="Times New Roman" w:eastAsia="新宋体"/>
          <w:sz w:val="21"/>
          <w:szCs w:val="21"/>
        </w:rPr>
        <w:t>融然：和悦快乐的样子。</w:t>
      </w:r>
      <w:r>
        <w:rPr>
          <w:rFonts w:ascii="Times New Roman" w:hAnsi="Times New Roman" w:cs="Times New Roman" w:eastAsia="Calibri"/>
          <w:sz w:val="21"/>
          <w:szCs w:val="21"/>
        </w:rPr>
        <w:t>⑦</w:t>
      </w:r>
      <w:r>
        <w:rPr>
          <w:rFonts w:ascii="Times New Roman" w:hAnsi="Times New Roman" w:cs="Times New Roman" w:eastAsia="新宋体"/>
          <w:sz w:val="21"/>
          <w:szCs w:val="21"/>
        </w:rPr>
        <w:t>畜：同“蓄”。</w:t>
      </w:r>
    </w:p>
    <w:p>
      <w:pPr>
        <w:pStyle w:val="BorderColor02644D1B"/>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画线词的意义和用法相同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rPr>
        <w:t xml:space="preserve"> </w:t>
      </w:r>
    </w:p>
    <w:tbl>
      <w:tblPr>
        <w:tblW w:w="6635" w:type="dxa"/>
        <w:jc w:val="left"/>
        <w:tblInd w:w="280" w:type="dxa"/>
        <w:tblLayout w:type="fixed"/>
        <w:tblCellMar>
          <w:top w:w="30" w:type="dxa"/>
          <w:left w:w="30" w:type="dxa"/>
          <w:bottom w:w="30" w:type="dxa"/>
          <w:right w:w="30" w:type="dxa"/>
        </w:tblCellMar>
      </w:tblPr>
      <w:tblGrid>
        <w:gridCol w:w="2569"/>
        <w:gridCol w:w="4066"/>
      </w:tblGrid>
      <w:tr>
        <w:trPr/>
        <w:tc>
          <w:tcPr>
            <w:tcW w:w="2569" w:type="dxa"/>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其</w:t>
            </w:r>
            <w:r>
              <w:rPr>
                <w:rFonts w:ascii="Times New Roman" w:hAnsi="Times New Roman" w:cs="Times New Roman" w:eastAsia="新宋体"/>
                <w:kern w:val="2"/>
                <w:sz w:val="21"/>
                <w:szCs w:val="21"/>
                <w:lang w:val="en-US" w:eastAsia="zh-CN" w:bidi="ar-SA"/>
              </w:rPr>
              <w:t>中往来种作</w:t>
            </w:r>
          </w:p>
        </w:tc>
        <w:tc>
          <w:tcPr>
            <w:tcW w:w="4066" w:type="dxa"/>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亲旧知</w:t>
            </w:r>
            <w:r>
              <w:rPr>
                <w:rFonts w:ascii="Times New Roman" w:hAnsi="Times New Roman" w:cs="Times New Roman" w:eastAsia="新宋体"/>
                <w:kern w:val="2"/>
                <w:sz w:val="21"/>
                <w:szCs w:val="21"/>
                <w:u w:val="single"/>
                <w:lang w:val="en-US" w:eastAsia="zh-CN" w:bidi="ar-SA"/>
              </w:rPr>
              <w:t>其</w:t>
            </w:r>
            <w:r>
              <w:rPr>
                <w:rFonts w:ascii="Times New Roman" w:hAnsi="Times New Roman" w:cs="Times New Roman" w:eastAsia="新宋体"/>
                <w:kern w:val="2"/>
                <w:sz w:val="21"/>
                <w:szCs w:val="21"/>
                <w:lang w:val="en-US" w:eastAsia="zh-CN" w:bidi="ar-SA"/>
              </w:rPr>
              <w:t>如此</w:t>
            </w:r>
          </w:p>
        </w:tc>
      </w:tr>
      <w:tr>
        <w:trPr/>
        <w:tc>
          <w:tcPr>
            <w:tcW w:w="2569" w:type="dxa"/>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不足</w:t>
            </w:r>
            <w:r>
              <w:rPr>
                <w:rFonts w:ascii="Times New Roman" w:hAnsi="Times New Roman" w:cs="Times New Roman" w:eastAsia="新宋体"/>
                <w:kern w:val="2"/>
                <w:sz w:val="21"/>
                <w:szCs w:val="21"/>
                <w:u w:val="single"/>
                <w:lang w:val="en-US" w:eastAsia="zh-CN" w:bidi="ar-SA"/>
              </w:rPr>
              <w:t>为</w:t>
            </w:r>
            <w:r>
              <w:rPr>
                <w:rFonts w:ascii="Times New Roman" w:hAnsi="Times New Roman" w:cs="Times New Roman" w:eastAsia="新宋体"/>
                <w:kern w:val="2"/>
                <w:sz w:val="21"/>
                <w:szCs w:val="21"/>
                <w:lang w:val="en-US" w:eastAsia="zh-CN" w:bidi="ar-SA"/>
              </w:rPr>
              <w:t>外人道也</w:t>
            </w:r>
          </w:p>
        </w:tc>
        <w:tc>
          <w:tcPr>
            <w:tcW w:w="4066" w:type="dxa"/>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为</w:t>
            </w:r>
            <w:r>
              <w:rPr>
                <w:rFonts w:ascii="Times New Roman" w:hAnsi="Times New Roman" w:cs="Times New Roman" w:eastAsia="新宋体"/>
                <w:kern w:val="2"/>
                <w:sz w:val="21"/>
                <w:szCs w:val="21"/>
                <w:lang w:val="en-US" w:eastAsia="zh-CN" w:bidi="ar-SA"/>
              </w:rPr>
              <w:t>乡邻之所贵</w:t>
            </w:r>
          </w:p>
        </w:tc>
      </w:tr>
      <w:tr>
        <w:trPr/>
        <w:tc>
          <w:tcPr>
            <w:tcW w:w="2569" w:type="dxa"/>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具答</w:t>
            </w:r>
            <w:r>
              <w:rPr>
                <w:rFonts w:ascii="Times New Roman" w:hAnsi="Times New Roman" w:cs="Times New Roman" w:eastAsia="新宋体"/>
                <w:kern w:val="2"/>
                <w:sz w:val="21"/>
                <w:szCs w:val="21"/>
                <w:u w:val="single"/>
                <w:lang w:val="en-US" w:eastAsia="zh-CN" w:bidi="ar-SA"/>
              </w:rPr>
              <w:t>之</w:t>
            </w:r>
          </w:p>
        </w:tc>
        <w:tc>
          <w:tcPr>
            <w:tcW w:w="4066" w:type="dxa"/>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或置酒招</w:t>
            </w:r>
            <w:r>
              <w:rPr>
                <w:rFonts w:ascii="Times New Roman" w:hAnsi="Times New Roman" w:cs="Times New Roman" w:eastAsia="新宋体"/>
                <w:kern w:val="2"/>
                <w:sz w:val="21"/>
                <w:szCs w:val="21"/>
                <w:u w:val="single"/>
                <w:lang w:val="en-US" w:eastAsia="zh-CN" w:bidi="ar-SA"/>
              </w:rPr>
              <w:t>之</w:t>
            </w:r>
          </w:p>
        </w:tc>
      </w:tr>
      <w:tr>
        <w:trPr/>
        <w:tc>
          <w:tcPr>
            <w:tcW w:w="2569" w:type="dxa"/>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以</w:t>
            </w:r>
            <w:r>
              <w:rPr>
                <w:rFonts w:ascii="Times New Roman" w:hAnsi="Times New Roman" w:cs="Times New Roman" w:eastAsia="新宋体"/>
                <w:kern w:val="2"/>
                <w:sz w:val="21"/>
                <w:szCs w:val="21"/>
                <w:lang w:val="en-US" w:eastAsia="zh-CN" w:bidi="ar-SA"/>
              </w:rPr>
              <w:t>自况曰</w:t>
            </w:r>
          </w:p>
        </w:tc>
        <w:tc>
          <w:tcPr>
            <w:tcW w:w="4066" w:type="dxa"/>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以</w:t>
            </w:r>
            <w:r>
              <w:rPr>
                <w:rFonts w:ascii="Times New Roman" w:hAnsi="Times New Roman" w:cs="Times New Roman" w:eastAsia="新宋体"/>
                <w:kern w:val="2"/>
                <w:sz w:val="21"/>
                <w:szCs w:val="21"/>
                <w:lang w:val="en-US" w:eastAsia="zh-CN" w:bidi="ar-SA"/>
              </w:rPr>
              <w:t>此自终</w:t>
            </w:r>
          </w:p>
        </w:tc>
      </w:tr>
    </w:tbl>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提示，将画线句子翻译成现代汉语。</w:t>
      </w:r>
    </w:p>
    <w:tbl>
      <w:tblPr>
        <w:tblW w:w="4115" w:type="dxa"/>
        <w:jc w:val="left"/>
        <w:tblInd w:w="280" w:type="dxa"/>
        <w:tblLayout w:type="fixed"/>
        <w:tblCellMar>
          <w:top w:w="30" w:type="dxa"/>
          <w:left w:w="30" w:type="dxa"/>
          <w:bottom w:w="30" w:type="dxa"/>
          <w:right w:w="30" w:type="dxa"/>
        </w:tblCellMar>
      </w:tblPr>
      <w:tblGrid>
        <w:gridCol w:w="1146"/>
        <w:gridCol w:w="2969"/>
      </w:tblGrid>
      <w:tr>
        <w:trPr/>
        <w:tc>
          <w:tcPr>
            <w:tcW w:w="1146" w:type="dxa"/>
            <w:tcBorders>
              <w:top w:val="single" w:sz="2" w:space="0" w:color="000000"/>
              <w:left w:val="single" w:sz="2" w:space="0" w:color="000000"/>
              <w:bottom w:val="single" w:sz="2" w:space="0" w:color="000000"/>
              <w:right w:val="single" w:sz="2" w:space="0" w:color="000000"/>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词语</w:t>
            </w:r>
          </w:p>
        </w:tc>
        <w:tc>
          <w:tcPr>
            <w:tcW w:w="2969" w:type="dxa"/>
            <w:tcBorders>
              <w:top w:val="single" w:sz="2" w:space="0" w:color="000000"/>
              <w:left w:val="single" w:sz="2" w:space="0" w:color="000000"/>
              <w:bottom w:val="single" w:sz="2" w:space="0" w:color="000000"/>
              <w:right w:val="single" w:sz="2" w:space="0" w:color="000000"/>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义项</w:t>
            </w:r>
          </w:p>
        </w:tc>
      </w:tr>
      <w:tr>
        <w:trPr/>
        <w:tc>
          <w:tcPr>
            <w:tcW w:w="1146" w:type="dxa"/>
            <w:tcBorders>
              <w:top w:val="single" w:sz="2" w:space="0" w:color="000000"/>
              <w:left w:val="single" w:sz="2" w:space="0" w:color="000000"/>
              <w:bottom w:val="single" w:sz="2" w:space="0" w:color="000000"/>
              <w:right w:val="single" w:sz="2" w:space="0" w:color="000000"/>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属</w:t>
            </w:r>
          </w:p>
        </w:tc>
        <w:tc>
          <w:tcPr>
            <w:tcW w:w="2969" w:type="dxa"/>
            <w:tcBorders>
              <w:top w:val="single" w:sz="2" w:space="0" w:color="000000"/>
              <w:left w:val="single" w:sz="2" w:space="0" w:color="000000"/>
              <w:bottom w:val="single" w:sz="2" w:space="0" w:color="000000"/>
              <w:right w:val="single" w:sz="2" w:space="0" w:color="000000"/>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同“嘱”嘱咐，嘱托。</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聚集。</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lang w:val="en-US" w:eastAsia="zh-CN" w:bidi="ar-SA"/>
              </w:rPr>
              <w:t>撰写。</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lang w:val="en-US" w:eastAsia="zh-CN" w:bidi="ar-SA"/>
              </w:rPr>
              <w:t>专注。</w:t>
            </w:r>
          </w:p>
        </w:tc>
      </w:tr>
      <w:tr>
        <w:trPr/>
        <w:tc>
          <w:tcPr>
            <w:tcW w:w="1146" w:type="dxa"/>
            <w:tcBorders>
              <w:top w:val="single" w:sz="2" w:space="0" w:color="000000"/>
              <w:left w:val="single" w:sz="2" w:space="0" w:color="000000"/>
              <w:bottom w:val="single" w:sz="2" w:space="0" w:color="000000"/>
              <w:right w:val="single" w:sz="2" w:space="0" w:color="000000"/>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会</w:t>
            </w:r>
          </w:p>
        </w:tc>
        <w:tc>
          <w:tcPr>
            <w:tcW w:w="2969" w:type="dxa"/>
            <w:tcBorders>
              <w:top w:val="single" w:sz="2" w:space="0" w:color="000000"/>
              <w:left w:val="single" w:sz="2" w:space="0" w:color="000000"/>
              <w:bottom w:val="single" w:sz="2" w:space="0" w:color="000000"/>
              <w:right w:val="single" w:sz="2" w:space="0" w:color="000000"/>
            </w:tcBorders>
          </w:tcPr>
          <w:p>
            <w:pPr>
              <w:pStyle w:val="BorderColor02644D1B"/>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符合。</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时机，机会。</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lang w:val="en-US" w:eastAsia="zh-CN" w:bidi="ar-SA"/>
              </w:rPr>
              <w:t>领悟，理解。</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lang w:val="en-US" w:eastAsia="zh-CN" w:bidi="ar-SA"/>
              </w:rPr>
              <w:t>必然，一定。</w:t>
            </w:r>
          </w:p>
        </w:tc>
      </w:tr>
    </w:tbl>
    <w:p>
      <w:pPr>
        <w:pStyle w:val="BorderColor02644D1B"/>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潜少怀高尚，博学善属文。</w:t>
      </w:r>
    </w:p>
    <w:p>
      <w:pPr>
        <w:pStyle w:val="BorderColor02644D1B"/>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好读书，不求甚解，每有会意，欣然忘食。</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者虚构的桃花源，千百年来让无数人心驰神往。为什么它有这样的魅力？</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乙】文看，陶渊明的琴没有琴弦，他本人也不会抚琴，但朋友相聚，他却“抚而和之”。他真的是在抚琴吗？结合全文看，这反映了他怎样的性格？</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名著阅读（</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p>
    <w:p>
      <w:pPr>
        <w:pStyle w:val="BorderColor02644D1B"/>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面内容，回答问题。</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武松见那大虫复翻身回来，双手抡起哨棒，尽平生气力，只一棒，从半空劈将下来……原来打急了，正打在枯树上，把那条哨棒折做两截。</w:t>
      </w:r>
    </w:p>
    <w:p>
      <w:pPr>
        <w:pStyle w:val="BorderColor02644D1B"/>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水浒传》“武松打虎”片段）</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游侠是“救人于厄，振人不赡”……他们讲信义，轻生死，重承诺，但常常“时扞当世之文罔”（时常触犯当时的法网）。</w:t>
      </w:r>
    </w:p>
    <w:p>
      <w:pPr>
        <w:pStyle w:val="BorderColor02644D1B"/>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朱自清《经典常谈•＜史记＞＜汉书＞第九》）</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材料一通过武松打虎的情节塑造了一个怎样的英雄形象？</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材料简要说明两者在展现“侠义”内涵上的侧重点有何不同。</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BorderColor02644D1B"/>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阅读下面的文字，根据要求写作。</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人生如长河奔涌，总在起点与终点间镌刻轨迹。</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请以“有始有终”为话题，写一篇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的文章，体现你的经历或思考，文体不限。</w:t>
      </w:r>
      <w:r>
        <w:br w:type="page"/>
      </w:r>
    </w:p>
    <w:p>
      <w:pPr>
        <w:pStyle w:val="BorderColor02644D1B"/>
        <w:widowControl/>
        <w:spacing w:lineRule="auto" w:line="360"/>
        <w:jc w:val="left"/>
        <w:rPr/>
      </w:pPr>
      <w:r>
        <w:rPr/>
      </w:r>
    </w:p>
    <w:p>
      <w:pPr>
        <w:pStyle w:val="BorderColor02644D1B"/>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5</w:t>
      </w:r>
      <w:r>
        <w:rPr>
          <w:rFonts w:ascii="Times New Roman" w:hAnsi="Times New Roman" w:cs="Times New Roman" w:eastAsia="新宋体"/>
          <w:b/>
          <w:sz w:val="30"/>
          <w:szCs w:val="30"/>
        </w:rPr>
        <w:t>年湖南省益阳市沅江市两校联考中考语文三模试卷</w:t>
      </w:r>
    </w:p>
    <w:p>
      <w:pPr>
        <w:pStyle w:val="BorderColor02644D1B"/>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BorderColor02644D1B"/>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孜孜不倦</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闻，那幽幽的书香氤氲着“知行合一”的治学精神。</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BorderColor02644D1B"/>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词语运用。“孜孜不倦”形容勤勉不懈，契合古木见证学子长期求索的语境，且与“经世致用”的智慧形成呼应。</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句子连贯。补写需紧扣“闻”的感官体验，结合湖湘文化内涵。“书香”与书院环境相契，“知行合一”体现湖湘学派核心理念，语义连贯。</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病句修改。原句“呼唤着”稍显被动，“激励着”更突出主动鼓舞之意，与后文“胸怀天下，脚踏实地”的奋进基调一致，修改后逻辑更紧密。其他选项或冗余或削弱意象，故</w:t>
      </w:r>
      <w:r>
        <w:rPr>
          <w:rFonts w:eastAsia="新宋体" w:cs="Times New Roman" w:ascii="Times New Roman" w:hAnsi="Times New Roman"/>
          <w:sz w:val="21"/>
          <w:szCs w:val="21"/>
        </w:rPr>
        <w:t>A</w:t>
      </w:r>
      <w:r>
        <w:rPr>
          <w:rFonts w:ascii="Times New Roman" w:hAnsi="Times New Roman" w:cs="Times New Roman" w:eastAsia="新宋体"/>
          <w:sz w:val="21"/>
          <w:szCs w:val="21"/>
        </w:rPr>
        <w:t>最恰当。</w:t>
      </w:r>
    </w:p>
    <w:p>
      <w:pPr>
        <w:pStyle w:val="BorderColor02644D1B"/>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孜孜不倦</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闻，那幽幽的书香氤氲着“知行合一”的治学精神。</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BorderColor02644D1B"/>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举办“青春的颜色”主题演讲比赛</w:t>
      </w:r>
    </w:p>
    <w:p>
      <w:pPr>
        <w:pStyle w:val="BorderColor02644D1B"/>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活动设计。开放性试题，围绕“青春的颜色”这一主题，仿照活动设计示例，格式：举办</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青春的颜色”主题</w:t>
      </w:r>
      <w:r>
        <w:rPr>
          <w:rFonts w:eastAsia="新宋体" w:cs="Times New Roman" w:ascii="Times New Roman" w:hAnsi="Times New Roman"/>
          <w:sz w:val="21"/>
          <w:szCs w:val="21"/>
        </w:rPr>
        <w:t>+</w:t>
      </w:r>
      <w:r>
        <w:rPr>
          <w:rFonts w:ascii="Times New Roman" w:hAnsi="Times New Roman" w:cs="Times New Roman" w:eastAsia="新宋体"/>
          <w:sz w:val="21"/>
          <w:szCs w:val="21"/>
        </w:rPr>
        <w:t>活动形式。</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举办“青春的颜色”主题讲座；举办“青春的颜色”故事分享会。</w:t>
      </w:r>
    </w:p>
    <w:p>
      <w:pPr>
        <w:pStyle w:val="BorderColor02644D1B"/>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举办“青春的颜色”主题演讲比赛</w:t>
      </w:r>
    </w:p>
    <w:p>
      <w:pPr>
        <w:pStyle w:val="BorderColor02644D1B"/>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青春应树立正确且有价值的志向，能因时代与社会需求而勇敢改变方向；青春要有担当，以行动为国家、社会奉献；青春要积极向上，摆脱消极，不听信自暴自弃言论，坚定向前。</w:t>
      </w:r>
    </w:p>
    <w:p>
      <w:pPr>
        <w:pStyle w:val="BorderColor02644D1B"/>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概括提炼。首先要熟读材料，掌握材料的大意，然后结合题干的要求，筛选出有效信息，进行针对性作答即可。</w:t>
      </w:r>
    </w:p>
    <w:p>
      <w:pPr>
        <w:pStyle w:val="BorderColor02644D1B"/>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从鲁迅年轻时立志学医救国，后弃医从文，可知青春需先立志，且志向要契合国家社会需求，还能适时调整。他以笔唤醒民众，体现青春要有担当，用行动为家国出力。“愿中国青年都摆脱冷气……”表明青春应积极向上，远离消极，不被负面言论影响，坚定奋进，这些都是材料给予的青春启示。</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青春应树立正确且有价值的志向，能因时代与社会需求而勇敢改变方向；青春要有担当，以行动为国家、社会奉献；青春要积极向上，摆脱消极，不听信自暴自弃言论，坚定向前。</w:t>
      </w:r>
    </w:p>
    <w:p>
      <w:pPr>
        <w:pStyle w:val="BorderColor02644D1B"/>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Calibri"/>
          <w:sz w:val="21"/>
          <w:szCs w:val="21"/>
        </w:rPr>
        <w:t>①</w:t>
      </w:r>
      <w:r>
        <w:rPr>
          <w:rFonts w:ascii="Times New Roman" w:hAnsi="Times New Roman" w:cs="Times New Roman" w:eastAsia="新宋体"/>
          <w:sz w:val="21"/>
          <w:szCs w:val="21"/>
        </w:rPr>
        <w:t>思而不学则殆（易错字：殆）</w:t>
      </w:r>
    </w:p>
    <w:p>
      <w:pPr>
        <w:pStyle w:val="BorderColor02644D1B"/>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病树前头万木春（易错字：病）</w:t>
      </w:r>
    </w:p>
    <w:p>
      <w:pPr>
        <w:pStyle w:val="BorderColor02644D1B"/>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先天下之忧而忧</w:t>
      </w:r>
    </w:p>
    <w:p>
      <w:pPr>
        <w:pStyle w:val="BorderColor02644D1B"/>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后天下之乐而乐</w:t>
      </w:r>
    </w:p>
    <w:p>
      <w:pPr>
        <w:pStyle w:val="BorderColor02644D1B"/>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也无风雨也无晴</w:t>
      </w:r>
    </w:p>
    <w:p>
      <w:pPr>
        <w:pStyle w:val="BorderColor02644D1B"/>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我们要在平时的学习中，做好积累，根据提示语句写出相应的句子，尤其要注意不能出现错别字。</w:t>
      </w:r>
    </w:p>
    <w:p>
      <w:pPr>
        <w:pStyle w:val="BorderColor02644D1B"/>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BorderColor02644D1B"/>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思而不学则殆（易错字：殆）</w:t>
      </w:r>
    </w:p>
    <w:p>
      <w:pPr>
        <w:pStyle w:val="BorderColor02644D1B"/>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病树前头万木春（易错字：病）</w:t>
      </w:r>
    </w:p>
    <w:p>
      <w:pPr>
        <w:pStyle w:val="BorderColor02644D1B"/>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先天下之忧而忧</w:t>
      </w:r>
    </w:p>
    <w:p>
      <w:pPr>
        <w:pStyle w:val="BorderColor02644D1B"/>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后天下之乐而乐</w:t>
      </w:r>
    </w:p>
    <w:p>
      <w:pPr>
        <w:pStyle w:val="BorderColor02644D1B"/>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也无风雨也无晴</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一）现代文阅读Ⅰ（</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BorderColor02644D1B"/>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中非合作中，技术援助与文化理解同等重要，二者相辅相成，共同推动中非关系深化发展。</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技术援助来看，它是中非合作的重要基石。正如文本一中穆萨的故事，隆平高科专家团队提供的全流程农业技术指导，不仅让濒临破产的农场“死而复生”，还使其规模大幅扩大，带动周边农田发展，直接改善了当地的生产生活条件。技术援助为非洲国家的发展提供了实际支撑，是解决民生问题、推动经济进步的有效手段，为中非合作奠定了物质基础。</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文化理解来看，它是中非合作的精神纽带。文本二中，贝宁青年乔力能在中国成功创业，离不开对中国文化的适应与理解；刚果（布）的高翔从志愿者成为“带货主播”，凭借流利中文和跨文化沟通能力架起友谊桥梁，这些都体现了文化理解对促进人员交往、深化合作信任的重要性。文化理解能消除隔阂、拉近人心，让合作更具温度和可持续性。</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技术援助为合作提供“硬支撑”，文化理解为合作注入“软实力”，二者缺一不可，共同构成了中非合作共赢、友谊长存的坚实基础。</w:t>
      </w:r>
    </w:p>
    <w:p>
      <w:pPr>
        <w:pStyle w:val="BorderColor02644D1B"/>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本一以冈比亚农民穆萨因中国农业技术援助实现农场复兴并赴华悼念袁隆平院士的故事为切入点，引出“人心相通是中非合作核心”的主题。通过穆萨、乔力、杨涛等具体案例，结合波斯谚语，阐述中非在农业、经贸、人文等领域的合作成果，强调“国之交在于民相亲，心相递则山海可越”，指出中非合作将在互利共赢中迈向光明未来。</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二聚焦第四届中非经贸博览会，以贝宁青年乔力通过“创业签证”实现创业梦想、刚果（布）青年高翔从志愿者转变为“带货主播”和“文化使者”为例，展现非洲青年在中非经贸合作中抓住机遇、实现成长的历程，强调中非贸易紧密化背景下，跨文化青年正成为推动中非友谊的新生力量。</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内容的理解能力。（</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对文本论证分析能力。（</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扩展阅读。</w:t>
      </w:r>
    </w:p>
    <w:p>
      <w:pPr>
        <w:pStyle w:val="BorderColor02644D1B"/>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让非洲青年都能抓住创业机会”，原文表述为“一大批非洲青年在中非交流的过程中抓住机会”，“都能”与“一大批”存在范围差异，属于过度绝对。</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有误，文本一以穆萨的故事为切入点，引出的是“合作共赢、友谊长存之路”，随后通过波斯谚语进一步阐释这一理念，而非直接引出“人心相通”的主题。“人心相通”是在后续论述中逐步深化的内容。</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决定性作用”表述绝对，原文仅强调博览会提供了机会，并非“决定性”。</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数据对比”在文本中未体现，原文以案例为主，无数据对比。</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技术援助来看，它是中非合作的“硬基石”，为合作提供了坚实的物质基础。正如文本一所述，冈比亚农民穆萨的农场曾损失惨重，正是隆平高科专家团队从耕种到加工的全流程技术指导，让农场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3 </w:t>
      </w:r>
      <w:r>
        <w:rPr>
          <w:rFonts w:ascii="Times New Roman" w:hAnsi="Times New Roman" w:cs="Times New Roman" w:eastAsia="新宋体"/>
          <w:sz w:val="21"/>
          <w:szCs w:val="21"/>
        </w:rPr>
        <w:t>公顷扩大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100 </w:t>
      </w:r>
      <w:r>
        <w:rPr>
          <w:rFonts w:ascii="Times New Roman" w:hAnsi="Times New Roman" w:cs="Times New Roman" w:eastAsia="新宋体"/>
          <w:sz w:val="21"/>
          <w:szCs w:val="21"/>
        </w:rPr>
        <w:t>公顷，还带动周边</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00 </w:t>
      </w:r>
      <w:r>
        <w:rPr>
          <w:rFonts w:ascii="Times New Roman" w:hAnsi="Times New Roman" w:cs="Times New Roman" w:eastAsia="新宋体"/>
          <w:sz w:val="21"/>
          <w:szCs w:val="21"/>
        </w:rPr>
        <w:t>公顷农田发展。技术援助直接解决了非洲民众在生产生活中面临的实际问题，提升了当地的生产力水平，是中非合作能够落地生根、惠及民生的前提。没有技术的支撑，合作便失去了切实改善生活的抓手。</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文化理解来看，它是中非合作的“软纽带”，为合作注入了持久的精神动力。文本二中，贝宁青年乔力在华创业成功，离不开对中国社会规则、商业环境的理解与适应；刚果（布）的高翔能从志愿者成长为“文化使者”，靠的是跨文化沟通能力拉近与中国民众的距离。文化理解消除了不同文明间的隔阂，让技术援助、经贸合作更易被接受和推广，也让合作超越了利益层面，升华为深厚的友谊。缺乏文化理解，合作可能沦为短期的技术输出，难以形成长效的互信与共鸣。</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技术援助是合作的“骨架”，提供了发展的硬实力；文化理解是合作的“血肉”，赋予了发展的温度与韧性。二者如同车之两轮、鸟之双翼，唯有相互配合，才能让中非合作既见实效，又得人心，真正实现“合作共赢、友谊长存”。</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中非合作中，技术援助与文化理解同等重要，二者相辅相成，共同推动中非关系深化发展。</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技术援助来看，它是中非合作的重要基石。正如文本一中穆萨的故事，隆平高科专家团队提供的全流程农业技术指导，不仅让濒临破产的农场“死而复生”，还使其规模大幅扩大，带动周边农田发展，直接改善了当地的生产生活条件。技术援助为非洲国家的发展提供了实际支撑，是解决民生问题、推动经济进步的有效手段，为中非合作奠定了物质基础。</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文化理解来看，它是中非合作的精神纽带。文本二中，贝宁青年乔力能在中国成功创业，离不开对中国文化的适应与理解；刚果（布）的高翔从志愿者成为“带货主播”，凭借流利中文和跨文化沟通能力架起友谊桥梁，这些都体现了文化理解对促进人员交往、深化合作信任的重要性。文化理解能消除隔阂、拉近人心，让合作更具温度和可持续性。</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技术援助为合作提供“硬支撑”，文化理解为合作注入“软实力”，二者缺一不可，共同构成了中非合作共赢、友谊长存的坚实基础。</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现代文阅读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BorderColor02644D1B"/>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作描写，“鲤鱼打挺”“翻身起床”“抓着棉衣就往外跑”等一连串急促的动作，生动刻画出幺娘听到祖母呻吟后的惊慌与急切，体现她对婆婆的关切之情。</w:t>
      </w:r>
    </w:p>
    <w:p>
      <w:pPr>
        <w:pStyle w:val="BorderColor02644D1B"/>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祖母肝痛发病呻吟，电视的声音掩盖了宣泄痛苦，表现了祖母的隐忍；</w:t>
      </w:r>
      <w:r>
        <w:rPr>
          <w:rFonts w:ascii="Times New Roman" w:hAnsi="Times New Roman" w:cs="Times New Roman" w:eastAsia="Calibri"/>
          <w:sz w:val="21"/>
          <w:szCs w:val="21"/>
        </w:rPr>
        <w:t>②</w:t>
      </w:r>
      <w:r>
        <w:rPr>
          <w:rFonts w:ascii="Times New Roman" w:hAnsi="Times New Roman" w:cs="Times New Roman" w:eastAsia="新宋体"/>
          <w:sz w:val="21"/>
          <w:szCs w:val="21"/>
        </w:rPr>
        <w:t>家里二十四小时打开电视，有了电视声音的烘托，能让祖母感受到家庭的温暖与亲人的陪伴、守护。</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看法：我认为最后一段很重要，必须保留。</w:t>
      </w:r>
    </w:p>
    <w:p>
      <w:pPr>
        <w:pStyle w:val="BorderColor02644D1B"/>
        <w:spacing w:lineRule="auto" w:line="360"/>
        <w:ind w:left="273" w:right="0" w:hanging="0"/>
        <w:rPr/>
      </w:pPr>
      <w:r>
        <w:rPr>
          <w:rFonts w:ascii="Times New Roman" w:hAnsi="Times New Roman" w:cs="Times New Roman" w:eastAsia="新宋体"/>
          <w:sz w:val="21"/>
          <w:szCs w:val="21"/>
        </w:rPr>
        <w:t>理由：</w:t>
      </w:r>
      <w:r>
        <w:rPr>
          <w:rFonts w:ascii="Times New Roman" w:hAnsi="Times New Roman" w:cs="Times New Roman" w:eastAsia="Calibri"/>
          <w:sz w:val="21"/>
          <w:szCs w:val="21"/>
        </w:rPr>
        <w:t>①</w:t>
      </w:r>
      <w:r>
        <w:rPr>
          <w:rFonts w:ascii="Times New Roman" w:hAnsi="Times New Roman" w:cs="Times New Roman" w:eastAsia="新宋体"/>
          <w:sz w:val="21"/>
          <w:szCs w:val="21"/>
        </w:rPr>
        <w:t>最后一段提到祖母的棉衣被当作“牌位”供奉，且家族后代多人学医，直接体现了祖母的坚韧、仁爱精神对后代的深远影响。</w:t>
      </w:r>
      <w:r>
        <w:rPr>
          <w:rFonts w:ascii="Times New Roman" w:hAnsi="Times New Roman" w:cs="Times New Roman" w:eastAsia="Calibri"/>
          <w:sz w:val="21"/>
          <w:szCs w:val="21"/>
        </w:rPr>
        <w:t>②</w:t>
      </w:r>
      <w:r>
        <w:rPr>
          <w:rFonts w:ascii="Times New Roman" w:hAnsi="Times New Roman" w:cs="Times New Roman" w:eastAsia="新宋体"/>
          <w:sz w:val="21"/>
          <w:szCs w:val="21"/>
        </w:rPr>
        <w:t>深化主题，揭示祖母的精神在后辈身上得以传承。</w:t>
      </w:r>
    </w:p>
    <w:p>
      <w:pPr>
        <w:pStyle w:val="BorderColor02644D1B"/>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小说以“祖母的声音”为线索，通过电视噪音、病痛呻吟、擀面杖敲击等声音细节，巧妙勾勒出一位隐忍坚强的老人形象。作者采用白描手法，在看似平淡的乡村生活场景中，展现了祖母用电视声掩盖病痛的隐忍以及家人默契守护的温情。棉衣上的破洞成为最动人的意象，无声诉说着老人与病痛抗争的坚韧。结尾供奉棉衣的细节，深化了家族记忆的传承主题，体现了乡土文学特有的质朴与厚重。</w:t>
      </w:r>
    </w:p>
    <w:p>
      <w:pPr>
        <w:pStyle w:val="BorderColor02644D1B"/>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内容理解与分析。</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联系第㉓——㉕段中的“祖母手里就拿着一棍擀面杖，须臾不离身……祖母旋即将擀面杖朝院子里的鸡扔了过去”，第㉗段中的“祖母面部抽搐却也在极力微笑，双手紧握擀面杖抵着自己的肝部”可知，祖母拿擀面杖并非是勤劳、关心农事，而是用其抵肝部缓解疼痛，赶鸡是掩饰行为，</w:t>
      </w:r>
      <w:r>
        <w:rPr>
          <w:rFonts w:eastAsia="新宋体" w:cs="Times New Roman" w:ascii="Times New Roman" w:hAnsi="Times New Roman"/>
          <w:sz w:val="21"/>
          <w:szCs w:val="21"/>
        </w:rPr>
        <w:t>C</w:t>
      </w:r>
      <w:r>
        <w:rPr>
          <w:rFonts w:ascii="Times New Roman" w:hAnsi="Times New Roman" w:cs="Times New Roman" w:eastAsia="新宋体"/>
          <w:sz w:val="21"/>
          <w:szCs w:val="21"/>
        </w:rPr>
        <w:t>选项对人物形象的理解错误。</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语句赏析。</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句运用动作描写，“鲤鱼打挺”“翻身起床”“抓着棉衣就往外跑”，一连串紧凑、连贯的动作，精准呈现出幺娘听到祖母呻吟瞬间的反应，生动展现其内心的惊慌与想要立刻查看祖母情况的急切，将幺娘对祖母的关切之情，通过这些具体动作，直观且细腻地传递出来，让读者能真切感受到家人间的牵挂。</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词句理解。</w:t>
      </w:r>
    </w:p>
    <w:p>
      <w:pPr>
        <w:pStyle w:val="BorderColor02644D1B"/>
        <w:spacing w:lineRule="auto" w:line="360"/>
        <w:ind w:left="273" w:right="0" w:hanging="0"/>
        <w:rPr/>
      </w:pPr>
      <w:r>
        <w:rPr>
          <w:rFonts w:ascii="Times New Roman" w:hAnsi="Times New Roman" w:cs="Times New Roman" w:eastAsia="新宋体"/>
          <w:sz w:val="21"/>
          <w:szCs w:val="21"/>
        </w:rPr>
        <w:t>联系第</w:t>
      </w:r>
      <w:r>
        <w:rPr>
          <w:rFonts w:ascii="Times New Roman" w:hAnsi="Times New Roman" w:cs="Times New Roman" w:eastAsia="Calibri"/>
          <w:sz w:val="21"/>
          <w:szCs w:val="21"/>
        </w:rPr>
        <w:t>①</w:t>
      </w:r>
      <w:r>
        <w:rPr>
          <w:rFonts w:ascii="Times New Roman" w:hAnsi="Times New Roman" w:cs="Times New Roman" w:eastAsia="新宋体"/>
          <w:sz w:val="21"/>
          <w:szCs w:val="21"/>
        </w:rPr>
        <w:t>段“黑漆漆的夜，群山静寂，大地静寂，祖母的房间却喧嚣着。不是祖母在喧嚣，是祖母房间的电视在喧嚣”、第</w:t>
      </w:r>
      <w:r>
        <w:rPr>
          <w:rFonts w:ascii="Times New Roman" w:hAnsi="Times New Roman" w:cs="Times New Roman" w:eastAsia="Calibri"/>
          <w:sz w:val="21"/>
          <w:szCs w:val="21"/>
        </w:rPr>
        <w:t>⑧</w:t>
      </w:r>
      <w:r>
        <w:rPr>
          <w:rFonts w:ascii="Times New Roman" w:hAnsi="Times New Roman" w:cs="Times New Roman" w:eastAsia="新宋体"/>
          <w:sz w:val="21"/>
          <w:szCs w:val="21"/>
        </w:rPr>
        <w:t>段“突然停电的时候，祖母房间的电视就没了声音。寂夜更加阒寂，老鼠的吱吱声格外清晰，猪鼾缕缕可闻”、第</w:t>
      </w:r>
      <w:r>
        <w:rPr>
          <w:rFonts w:ascii="Times New Roman" w:hAnsi="Times New Roman" w:cs="Times New Roman" w:eastAsia="Calibri"/>
          <w:sz w:val="21"/>
          <w:szCs w:val="21"/>
        </w:rPr>
        <w:t>⑪</w:t>
      </w:r>
      <w:r>
        <w:rPr>
          <w:rFonts w:ascii="Times New Roman" w:hAnsi="Times New Roman" w:cs="Times New Roman" w:eastAsia="新宋体"/>
          <w:sz w:val="21"/>
          <w:szCs w:val="21"/>
        </w:rPr>
        <w:t>段“娘肝痛发作了，叫出来好受些。我们进去了，她顾及我们的感受，强忍着，更难受”可知，电视声音能掩盖祖母肝痛发作时的呻吟，让祖母可以不用顾及家人感受，尽情宣泄痛苦，体现出祖母的隐忍；</w:t>
      </w:r>
    </w:p>
    <w:p>
      <w:pPr>
        <w:pStyle w:val="BorderColor02644D1B"/>
        <w:spacing w:lineRule="auto" w:line="360"/>
        <w:ind w:left="273" w:right="0" w:hanging="0"/>
        <w:rPr/>
      </w:pPr>
      <w:r>
        <w:rPr>
          <w:rFonts w:ascii="Times New Roman" w:hAnsi="Times New Roman" w:cs="Times New Roman" w:eastAsia="新宋体"/>
          <w:sz w:val="21"/>
          <w:szCs w:val="21"/>
        </w:rPr>
        <w:t>联系第</w:t>
      </w:r>
      <w:r>
        <w:rPr>
          <w:rFonts w:ascii="Times New Roman" w:hAnsi="Times New Roman" w:cs="Times New Roman" w:eastAsia="Calibri"/>
          <w:sz w:val="21"/>
          <w:szCs w:val="21"/>
        </w:rPr>
        <w:t>②</w:t>
      </w:r>
      <w:r>
        <w:rPr>
          <w:rFonts w:ascii="Times New Roman" w:hAnsi="Times New Roman" w:cs="Times New Roman" w:eastAsia="新宋体"/>
          <w:sz w:val="21"/>
          <w:szCs w:val="21"/>
        </w:rPr>
        <w:t>段“祖母房间里的电视二十四小时开着，高分贝。多少回，趁祖母睡着了，为了让她睡得安心，每隔两三个小时都要去瞧瞧祖母的叔爸们悄悄地将电视关上，可一关上电视，祖母就醒了”可知，家人依着祖母心意，让电视二十四小时开着，这声音营造出的氛围，传递着家人对祖母的陪伴与守护，是家庭温暖的一种体现。所以“电视的声音”一方面是祖母痛苦时的掩护，承载着她的隐忍；另一方面是家人关爱的具象化，象征着家庭给予的温暖陪伴。</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句段作用。</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最后一段很重要，必须保留。联系第㉜段“如今，祖母离世已近二十年，家里有三个医生，正读医大的有两人。每逢春节大团圆，二爸都得将祖母那件棉衣从柜子里取出来，当牌位一样供奉”可知，写家族中多人从医以及二爸供奉祖母留有破洞的棉衣，体现祖母的经历和精神对后代产生深远影响；联系“棉衣上的那个洞，活生生就是祖母的嘴唇，向她的后人们讲述着什么”可知，破洞如同祖母“嘴唇”讲述过往，深化了亲情传承与精神延续的主题，若删去则无法体现这些深层内涵，所以必须保留。</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动作描写，“鲤鱼打挺”“翻身起床”“抓着棉衣就往外跑”等一连串急促的动作，生动刻画出幺娘听到祖母呻吟后的惊慌与急切，体现她对婆婆的关切之情。</w:t>
      </w:r>
    </w:p>
    <w:p>
      <w:pPr>
        <w:pStyle w:val="BorderColor02644D1B"/>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祖母肝痛发病呻吟，电视的声音掩盖了宣泄痛苦，表现了祖母的隐忍；</w:t>
      </w:r>
      <w:r>
        <w:rPr>
          <w:rFonts w:ascii="Times New Roman" w:hAnsi="Times New Roman" w:cs="Times New Roman" w:eastAsia="Calibri"/>
          <w:sz w:val="21"/>
          <w:szCs w:val="21"/>
        </w:rPr>
        <w:t>②</w:t>
      </w:r>
      <w:r>
        <w:rPr>
          <w:rFonts w:ascii="Times New Roman" w:hAnsi="Times New Roman" w:cs="Times New Roman" w:eastAsia="新宋体"/>
          <w:sz w:val="21"/>
          <w:szCs w:val="21"/>
        </w:rPr>
        <w:t>家里二十四小时打开电视，有了电视声音的烘托，能让祖母感受到家庭的温暖与亲人的陪伴、守护。</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看法：我认为最后一段很重要，必须保留。</w:t>
      </w:r>
    </w:p>
    <w:p>
      <w:pPr>
        <w:pStyle w:val="BorderColor02644D1B"/>
        <w:spacing w:lineRule="auto" w:line="360"/>
        <w:ind w:left="273" w:right="0" w:hanging="0"/>
        <w:rPr/>
      </w:pPr>
      <w:r>
        <w:rPr>
          <w:rFonts w:ascii="Times New Roman" w:hAnsi="Times New Roman" w:cs="Times New Roman" w:eastAsia="新宋体"/>
          <w:sz w:val="21"/>
          <w:szCs w:val="21"/>
        </w:rPr>
        <w:t>理由：</w:t>
      </w:r>
      <w:r>
        <w:rPr>
          <w:rFonts w:ascii="Times New Roman" w:hAnsi="Times New Roman" w:cs="Times New Roman" w:eastAsia="Calibri"/>
          <w:sz w:val="21"/>
          <w:szCs w:val="21"/>
        </w:rPr>
        <w:t>①</w:t>
      </w:r>
      <w:r>
        <w:rPr>
          <w:rFonts w:ascii="Times New Roman" w:hAnsi="Times New Roman" w:cs="Times New Roman" w:eastAsia="新宋体"/>
          <w:sz w:val="21"/>
          <w:szCs w:val="21"/>
        </w:rPr>
        <w:t>最后一段提到祖母的棉衣被当作“牌位”供奉，且家族后代多人学医，直接体现了祖母的坚韧、仁爱精神对后代的深远影响。</w:t>
      </w:r>
      <w:r>
        <w:rPr>
          <w:rFonts w:ascii="Times New Roman" w:hAnsi="Times New Roman" w:cs="Times New Roman" w:eastAsia="Calibri"/>
          <w:sz w:val="21"/>
          <w:szCs w:val="21"/>
        </w:rPr>
        <w:t>②</w:t>
      </w:r>
      <w:r>
        <w:rPr>
          <w:rFonts w:ascii="Times New Roman" w:hAnsi="Times New Roman" w:cs="Times New Roman" w:eastAsia="新宋体"/>
          <w:sz w:val="21"/>
          <w:szCs w:val="21"/>
        </w:rPr>
        <w:t>深化主题，揭示祖母的精神在后辈身上得以传承。</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古诗文阅读（</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BorderColor02644D1B"/>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相同点：</w:t>
      </w:r>
    </w:p>
    <w:p>
      <w:pPr>
        <w:pStyle w:val="BorderColor02644D1B"/>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均借流水意象表达豁达心境</w:t>
      </w:r>
    </w:p>
    <w:p>
      <w:pPr>
        <w:pStyle w:val="BorderColor02644D1B"/>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均展现超脱物质困境的精神境界</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不同点：</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陆诗强调清贫中坚守高洁品格（“官清贫至骨”），苏词侧重老当益壮、积极进取的人生态度（“休将白发”）。</w:t>
      </w:r>
    </w:p>
    <w:p>
      <w:pPr>
        <w:pStyle w:val="BorderColor02644D1B"/>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首七律以巴东令廨白云亭为切入点，通过“寇公”典故与自身境遇的互文，展现了陆游典型的仕隐矛盾。诗中“贪看水”“怕遮山”的细节描写，既见文人雅趣，又暗含政治隐喻。尾联“官清贫至骨”与“听潺潺”的并置，将清贫之乐与流水意象巧妙融合，在苏轼的豁达之外，更添一份南宋士人特有的忧患意识与坚韧品格。</w:t>
      </w:r>
    </w:p>
    <w:p>
      <w:pPr>
        <w:pStyle w:val="BorderColor02644D1B"/>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诗歌比较阅读。相同点：</w:t>
      </w:r>
      <w:r>
        <w:rPr>
          <w:rFonts w:ascii="Times New Roman" w:hAnsi="Times New Roman" w:cs="Times New Roman" w:eastAsia="Calibri"/>
          <w:sz w:val="21"/>
          <w:szCs w:val="21"/>
        </w:rPr>
        <w:t>①</w:t>
      </w:r>
      <w:r>
        <w:rPr>
          <w:rFonts w:ascii="Times New Roman" w:hAnsi="Times New Roman" w:cs="Times New Roman" w:eastAsia="新宋体"/>
          <w:sz w:val="21"/>
          <w:szCs w:val="21"/>
        </w:rPr>
        <w:t>根据陆诗尾联“正使官清贫至骨，未妨留客听潺潺”可知，其意思是：纵使为官清贫到了极点，也不妨碍（在这里）留客一起聆听那潺潺的流水声。即便面临“官清贫至骨”的困境，仍能以“未妨留客听潺潺”的心态，在清贫中享受聆听流水的乐趣，体现出一种豁达。根据苏轼《浣溪沙》中“门前流水尚能西，休将白发唱黄鸡”可知，苏轼由门前西流的溪水，联想到人生不应因年老而消极，以一种豁达的态度看待时光与人生。由此可知，两首诗都借流水意象表达豁达心境；</w:t>
      </w:r>
      <w:r>
        <w:rPr>
          <w:rFonts w:ascii="Times New Roman" w:hAnsi="Times New Roman" w:cs="Times New Roman" w:eastAsia="Calibri"/>
          <w:sz w:val="21"/>
          <w:szCs w:val="21"/>
        </w:rPr>
        <w:t>②</w:t>
      </w:r>
      <w:r>
        <w:rPr>
          <w:rFonts w:ascii="Times New Roman" w:hAnsi="Times New Roman" w:cs="Times New Roman" w:eastAsia="新宋体"/>
          <w:sz w:val="21"/>
          <w:szCs w:val="21"/>
        </w:rPr>
        <w:t>根据陆诗“正使官清贫至骨，未妨留客听潺潺”可知，并没有因“官清贫至骨”的物质困境而失去生活的情趣，反而超脱出来，以流水之音为乐。从苏词“门前流水尚能西，休将白发唱黄鸡”可知，苏轼没有因岁月流逝、自身年老这一类似物质困境的状况而陷入哀伤，超脱了这种困境，展现出积极的精神境界。由此可知，两首诗都展现超脱物质困境的精神境界。不同点：</w:t>
      </w:r>
      <w:r>
        <w:rPr>
          <w:rFonts w:ascii="Times New Roman" w:hAnsi="Times New Roman" w:cs="Times New Roman" w:eastAsia="Calibri"/>
          <w:sz w:val="21"/>
          <w:szCs w:val="21"/>
        </w:rPr>
        <w:t>①</w:t>
      </w:r>
      <w:r>
        <w:rPr>
          <w:rFonts w:ascii="Times New Roman" w:hAnsi="Times New Roman" w:cs="Times New Roman" w:eastAsia="新宋体"/>
          <w:sz w:val="21"/>
          <w:szCs w:val="21"/>
        </w:rPr>
        <w:t>根据陆诗“正使官清贫至骨”可知，诗中特意点明为官的清贫程度，即便如此，仍要留客听潺潺，暗示在这样的清贫环境中，依然坚守着如流水般纯净、高洁的品格，不被物质的匮乏所影响，保持着内心的纯净与高尚。</w:t>
      </w:r>
      <w:r>
        <w:rPr>
          <w:rFonts w:ascii="Times New Roman" w:hAnsi="Times New Roman" w:cs="Times New Roman" w:eastAsia="Calibri"/>
          <w:sz w:val="21"/>
          <w:szCs w:val="21"/>
        </w:rPr>
        <w:t>②</w:t>
      </w:r>
      <w:r>
        <w:rPr>
          <w:rFonts w:ascii="Times New Roman" w:hAnsi="Times New Roman" w:cs="Times New Roman" w:eastAsia="新宋体"/>
          <w:sz w:val="21"/>
          <w:szCs w:val="21"/>
        </w:rPr>
        <w:t>根据苏词“休将白发唱黄鸡”可知，苏轼以“休将”一词，明确表达出不要因白发而自伤衰老，要像门前西流的溪水一样，即便看似违背常理，也要积极进取，体现出老当益壮的人生态度，侧重于在人生的暮年依然保持积极向上、勇于进取的精神。综上，陆诗强调清贫中坚守高洁品格，而苏词则侧重老当益壮、积极进取的人生态度。据此总结作答即可。</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相同点：</w:t>
      </w:r>
    </w:p>
    <w:p>
      <w:pPr>
        <w:pStyle w:val="BorderColor02644D1B"/>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均借流水意象表达豁达心境</w:t>
      </w:r>
    </w:p>
    <w:p>
      <w:pPr>
        <w:pStyle w:val="BorderColor02644D1B"/>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均展现超脱物质困境的精神境界</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不同点：</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陆诗强调清贫中坚守高洁品格（“官清贫至骨”），苏词侧重老当益壮、积极进取的人生态度（“休将白发”）。</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译文：</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寇准壮年时流落到巴东，满意高远隐约间的一座孤立的亭子。经常倚靠着弯曲的栏杆贪婪地欣赏水，担心房子被山遮挡。我刚来也喜爱这里的清闲。即使为官一贫如洗，不妨挽留客人倾听流水的声音。</w:t>
      </w:r>
    </w:p>
    <w:p>
      <w:pPr>
        <w:pStyle w:val="BorderColor02644D1B"/>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BorderColor02644D1B"/>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陶渊明年轻的时候志向高远，知识渊博，擅长写文章。</w:t>
      </w:r>
    </w:p>
    <w:p>
      <w:pPr>
        <w:pStyle w:val="BorderColor02644D1B"/>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喜欢读书，不追求深入理解，每当领悟到书中的意趣，就高兴得忘了吃饭。</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桃花源之所以有魅力，是因为它是一个没有战乱、没有压迫、人人平等、和平宁静、自由快乐的地方。这里的生活简单和谐，人们与自然和谐相处，过着淳朴自然的生活，这正是人们向往的理想生活状态。</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陶渊明并不是真的在抚琴，他的动作只是装样子。这反映了他随和、率真、不拘小节的性格。他并不在乎是否真的会抚琴，而是在乎那种意境和朋友间的亲密无间。</w:t>
      </w:r>
    </w:p>
    <w:p>
      <w:pPr>
        <w:pStyle w:val="BorderColor02644D1B"/>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桃林的尽头就是溪水的源头，渔人发现了一座小山，山上有个小洞口，洞里隐隐约约的好像有点光亮。（渔人）便舍弃了船，从洞口进去。最初，山洞很狭窄，只容一个人通过；又走了几十步，突然变得开阔明亮了。（呈现在渔人眼前的是）﹣片平坦宽广的土地，一排排整齐的房舍，还有肥沃的田地、美丽的池塘，有桑树、竹林这类的植物。田间小路交错相通，鸡鸣狗吠的声音此起彼伏。在田野里来来往往耕种劳作的人们，男女的穿着打扮和外面的人都一样。老人和小孩，都怡然并自得其乐。</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他们看见渔人，感到非常惊讶，问他从哪里来，渔人详细回答了他们。他们便邀请渔人去家里，设宴款待，杀鸡做饭。村里的人听说来了这么一个人，都来打听消息，有人说他们的祖先为了躲避秦时的战乱，带领妻子儿女和同乡来到这个与世隔绝的地方，从此与外界断绝了来往。他们问现在是什么朝代，竟然不知道有汉朝，更不用说魏晋两朝了。这个人详细给他们讲述了汉朝以来的历史，他们都感到十分惋惜。其他的人又把他邀请到自己家中，都拿出酒菜来款待他。停留了几天后，告别离开，村里的人告诉他说：“这里的情况不值得对外面的人说。”</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陶渊明，字元亮，又名潜。陶渊明年轻的时候就有远大的志向，知识渊博，擅长写文章，性格开朗不拘小节，真诚自在，被乡里邻居推重。</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他曾经写了一篇《五柳先生传》来自比，说：“我性格安静少言，不羡慕荣华富贵。喜欢读书，不追求深入理解，每当有所领悟，就高兴得忘了吃饭。我喜欢喝酒，但家里贫穷不能经常得到。亲戚朋友知道我这种情况，有时会摆酒席邀请我，我去喝酒一定喝个痛快，希望一定喝醉。醉了之后就回家，完全不吝啬自己的情感。我的家里四壁空空，遮不住风和阳光，衣服破破烂烂，盛食物的器皿常常是空的，但我仍然很安然自得。我常常写文章自娱，稍微透露出我的志趣，忘记得失，用这个来结束我的余生。”他的自序就这样，当时的人认为这是真实的记录。亲朋好友如果有好事，有时会带着酒菜来拜访他，陶渊明也很少推辞。每次喝醉了，就非常高兴，融为一体。有时没有酒，也会不停地吟诵。他不懂音乐，却保存了一张没有琴弦的琴，每次朋友聚会喝酒，他就抚摸着琴，和着琴声唱歌，说：“只要领会琴中的乐趣，何必非要在琴上弹出声音呢！”</w:t>
      </w:r>
    </w:p>
    <w:p>
      <w:pPr>
        <w:pStyle w:val="BorderColor02644D1B"/>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一词多义。</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不同，前一个“其”是代词，代指桃花源，后一个“其”是代词，代指他。</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同，前一个“为”的意思是“向”，后一个“为”是介词，表被动。</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相同，两个“之”都是代词，代指桃花源里的人，后一个“之”是“渔人”。</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同，前一个“以”是连词，表目的，后一个“以”是介词，表凭借。</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内容理解和分析。</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D.</w:t>
      </w:r>
      <w:r>
        <w:rPr>
          <w:rFonts w:ascii="Times New Roman" w:hAnsi="Times New Roman" w:cs="Times New Roman" w:eastAsia="新宋体"/>
          <w:sz w:val="21"/>
          <w:szCs w:val="21"/>
        </w:rPr>
        <w:t>正确。</w:t>
      </w:r>
    </w:p>
    <w:p>
      <w:pPr>
        <w:pStyle w:val="BorderColor02644D1B"/>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乙】文记述了陶渊明著《桃花源记》的缘由”说法错误。</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翻译。</w:t>
      </w:r>
    </w:p>
    <w:p>
      <w:pPr>
        <w:pStyle w:val="BorderColor02644D1B"/>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重点词：属，撰写；文，文章。句意：陶渊明年轻的时候志向高远，知识渊博，擅长写文章。</w:t>
      </w:r>
    </w:p>
    <w:p>
      <w:pPr>
        <w:pStyle w:val="BorderColor02644D1B"/>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重点词：会，领悟；意，意趣。句意：喜欢读书，不追求深入理解，每当领悟到书中的意趣，就高兴得忘了吃饭。</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内容的理解。</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自然环境优美：文章描述了桃花源的自然环境是“土地平旷，屋舍俨然，有良田、美池、桑竹之属”，这样的自然环境是人们向往的理想生活环境。社会环境和谐：桃花源中的人们“阡陌交通，鸡犬相闻，其中往来种作，男女衣着，悉如外人，黄发垂髫，并怡然自乐”，显示出一种和谐安宁的社会环境，人们彼此和睦相处，没有战争和冲突。人们生活充实而快乐：文中提到桃花源中的人们“黄发垂髫，并怡然自乐”，显示出他们过着充实而快乐的生活，没有物质的匮乏和精神的空虚。社会和谐没有剥削：桃花源中的人们“自云先世避秦时乱，率妻子邑人来此绝境，不复出焉，遂与外人间隔”，他们逃避了秦时的战乱，选择了一个与世隔绝的地方，建立了自己的小社会，这里没有剥削和压迫。民风淳朴热情好客：当桃花源中的人见到渔人时，他们“大惊”，询问渔人从哪里来，并且热情地邀请渔人回家吃饭，显示出桃花源中人们的淳朴和热情好客。综上所述，桃花源具有的自然环境、社会环境、人们的生活状态、社会和谐以及民风淳朴等特点，都是人们理想中的生活状态，因此具有很大的魅力。</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分析人物性格特征。</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乙】文中可以看出，陶渊明虽然不会抚琴，也没有琴弦，但他却在朋友聚会时“抚而和之”。这并不是他真的在抚琴，而是他装样子，表现出他对音乐的热爱和向往。这种行为反映了他性格中的一种假装和做作，他可能希望通过这种方式来表达自己对文化的追求和对友情的珍视。同时，这也显示出他的一种随和、不拘小节的性格，他不拘泥于实际情况，而是愿意配合大家的氛围，表现出一种和谐与融合的态度。</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BorderColor02644D1B"/>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陶渊明年轻的时候志向高远，知识渊博，擅长写文章。</w:t>
      </w:r>
    </w:p>
    <w:p>
      <w:pPr>
        <w:pStyle w:val="BorderColor02644D1B"/>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喜欢读书，不追求深入理解，每当领悟到书中的意趣，就高兴得忘了吃饭。</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桃花源之所以有魅力，是因为它是一个没有战乱、没有压迫、人人平等、和平宁静、自由快乐的地方。这里的生活简单和谐，人们与自然和谐相处，过着淳朴自然的生活，这正是人们向往的理想生活状态。</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陶渊明并不是真的在抚琴，他的动作只是装样子。这反映了他随和、率真、不拘小节的性格。他并不在乎是否真的会抚琴，而是在乎那种意境和朋友间的亲密无间。</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名著阅读（</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p>
    <w:p>
      <w:pPr>
        <w:pStyle w:val="BorderColor02644D1B"/>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塑造了一个胆量超群、力大过人，本领高强的英雄形象。</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材料一所展现的“侠义”内涵是：不怕危险，敢于反抗；材料二所展现的“侠义”内涵是：救人于厄，振人不赡，讲信义，轻生死，重承诺。</w:t>
      </w:r>
    </w:p>
    <w:p>
      <w:pPr>
        <w:pStyle w:val="BorderColor02644D1B"/>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水浒传》是中国历史上第一部歌颂农民起义的长篇小说，记述了梁山好汉们从起义到兴盛再到最终失败的全过程。小说通过写众多草莽英雄不同的人生经历和反抗道路，鲜明地表现了“官逼民反”的主题。在作者的笔下，这些好汉大都有着自己的辛酸史，他们是被逼无奈才铤而走险、“犯上作乱”的，这恰好印证了“哪里有压迫，哪里就有反抗”的真理。小说还把英雄好汉们聚居的八百里水泊梁山描绘成一个“八方共域，异姓一家”的理想社会。这些好汉，不论是富豪将吏，还是贫贱子弟，“都一般儿哥弟称呼”，表达了作者对平等与人人互爱的理想社会的向往。它为“造反者”树碑立传，渲染他们豪侠位义除暴安良的英雄壮举，是一部英雄史诗般的小说。</w:t>
      </w:r>
    </w:p>
    <w:p>
      <w:pPr>
        <w:pStyle w:val="BorderColor02644D1B"/>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人物形象评析。</w:t>
      </w:r>
    </w:p>
    <w:p>
      <w:pPr>
        <w:pStyle w:val="BorderColor02644D1B"/>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武松见那大虫复翻身回来，双手抡起哨棒，尽平生气力，只一棒，从半空劈将下来……原来打急了，正打在枯树上，把那条哨棒折做两截”细致描写了武松打虎的动作，“正打在枯树上，把那条哨棒折做两截”从侧面描写了武松打虎所用的力气之大。据此可知，这段话塑造了一个胆量超群、力大过人，本领高强的英雄形象。</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内容理解与概括。</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中的武松胆量超群、力大过人，本领高强，据此可知，该材料所展现的“侠义”内涵是：不怕危险、敢于反抗。</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中“救人于厄，振人不赡”“讲信义，轻生死，重承诺”等词语表现了该材料所展现的“侠义”内涵。</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塑造了一个胆量超群、力大过人，本领高强的英雄形象。</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材料一所展现的“侠义”内涵是：不怕危险，敢于反抗；材料二所展现的“侠义”内涵是：救人于厄，振人不赡，讲信义，轻生死，重承诺。</w:t>
      </w:r>
    </w:p>
    <w:p>
      <w:pPr>
        <w:pStyle w:val="BorderColor02644D1B"/>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BorderColor02644D1B"/>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例文：</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有始有终，绘就人生华章</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人生如长河奔涌，总在起点与终点间镌刻轨迹。而“有始有终”，便是那勾勒壮丽轨迹的妙笔，让生命绽放出璀璨光芒。</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有始有终，是对梦想的执着坚守。袁隆平院士怀揣着“让天下人都吃饱饭”的梦想，从最初在田间地头发现那株特殊的水稻开始，便一头扎进了杂交水稻的研究中。无数个日夜，他顶着烈日，在稻田里反复观察、记录；无数次失败，他从未放弃，而是不断总结经验，继续探索。从青丝到白发，他始终坚守在科研一线，直至生命的最后一刻。正是这份有始有终的执着，让他成功培育出高产的杂交水稻，解决了无数人的温饱问题，为人类作出了巨大贡献。</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有始有终，是对责任的勇敢担当。黄文秀研究生毕业后，放弃大城市的繁华，毅然回到家乡，投身脱贫攻坚一线。她挨家挨户走访，了解村民的需求，为村里引进项目、发展产业。面对艰苦的条件和繁重的工作，她没有退缩，而是以高度的责任感，全身心地投入到扶贫事业中。然而，一场突如其来的山洪，夺走了她年轻的生命。她用生命诠释了责任与担当，虽英年早逝，但她有始有终的扶贫之路，却永远铭刻在人们心中。</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反观生活中，有些人做事却缺乏有始有终的精神。他们常常在开始时充满热情，信誓旦旦，但遇到一点困难或挫折，就轻易放弃。学习上，三天打鱼两天晒网，成绩自然难以提高；工作中，稍有不顺就跳槽，始终无法积累经验，取得成就。这些人就像无舵之舟，在人生的海洋中随波逐流，最终一事无成。</w:t>
      </w:r>
    </w:p>
    <w:p>
      <w:pPr>
        <w:pStyle w:val="BorderColor02644D1B"/>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行百里者半九十。”人生的道路漫长而曲折，只有做到有始有终，才能在面对困难时不轻易言败，在取得成绩时不骄傲自满。让我们以有始有终为帆，以执着坚守为桨，在人生的长河中乘风破浪，绘就属于自己的壮丽华章。</w:t>
      </w:r>
    </w:p>
    <w:p>
      <w:pPr>
        <w:pStyle w:val="BorderColor02644D1B"/>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话题作文。</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审题立意上，“有始有终”强调做事要有完整的开端与结局，不能半途而废。可立意为人生的成长、梦想的追求、品德的修养等皆需秉持“有始有终”的态度。比如，学习一门技艺，从开始的热爱与好奇，到中途遇到困难想放弃，最终凭借坚持完成学习，体现有始有终带来的收获；或讲述一段友情，从最初的相识相知，到中间产生矛盾，最后通过沟通化解，让友情更加深厚，突出有始有终对维系关系的重要性。</w:t>
      </w:r>
    </w:p>
    <w:p>
      <w:pPr>
        <w:pStyle w:val="BorderColor02644D1B"/>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选材构思方面，若写记叙文，可选取自己学习绘画的经历，起初因喜欢而报名，学习过程中因画不好而沮丧想放弃，但在老师鼓励下坚持下来，最终画出满意作品，感悟有始有终的意义。若写议论文，可先提出“有始有终是成功的基石”的观点，接着列举司马迁忍辱负重完成《史记》、李时珍尝遍百草著成《本草纲目》等事例进行论证，最后强调在人生道路上，我们应做到有始有终。</w:t>
      </w:r>
    </w:p>
    <w:p>
      <w:pPr>
        <w:pStyle w:val="BorderColor02644D1B"/>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例文：</w:t>
      </w:r>
    </w:p>
    <w:p>
      <w:pPr>
        <w:pStyle w:val="BorderColor02644D1B"/>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有始有终，绘就人生华章</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人生如长河奔涌，总在起点与终点间镌刻轨迹。而“有始有终”，便是那勾勒壮丽轨迹的妙笔，让生命绽放出璀璨光芒。</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有始有终，是对梦想的执着坚守。袁隆平院士怀揣着“让天下人都吃饱饭”的梦想，从最初在田间地头发现那株特殊的水稻开始，便一头扎进了杂交水稻的研究中。无数个日夜，他顶着烈日，在稻田里反复观察、记录；无数次失败，他从未放弃，而是不断总结经验，继续探索。从青丝到白发，他始终坚守在科研一线，直至生命的最后一刻。正是这份有始有终的执着，让他成功培育出高产的杂交水稻，解决了无数人的温饱问题，为人类作出了巨大贡献。</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有始有终，是对责任的勇敢担当。黄文秀研究生毕业后，放弃大城市的繁华，毅然回到家乡，投身脱贫攻坚一线。她挨家挨户走访，了解村民的需求，为村里引进项目、发展产业。面对艰苦的条件和繁重的工作，她没有退缩，而是以高度的责任感，全身心地投入到扶贫事业中。然而，一场突如其来的山洪，夺走了她年轻的生命。她用生命诠释了责任与担当，虽英年早逝，但她有始有终的扶贫之路，却永远铭刻在人们心中。</w:t>
      </w:r>
    </w:p>
    <w:p>
      <w:pPr>
        <w:pStyle w:val="BorderColor02644D1B"/>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反观生活中，有些人做事却缺乏有始有终的精神。他们常常在开始时充满热情，信誓旦旦，但遇到一点困难或挫折，就轻易放弃。学习上，三天打鱼两天晒网，成绩自然难以提高；工作中，稍有不顺就跳槽，始终无法积累经验，取得成就。这些人就像无舵之舟，在人生的海洋中随波逐流，最终一事无成。</w:t>
      </w:r>
    </w:p>
    <w:p>
      <w:pPr>
        <w:pStyle w:val="BorderColor02644D1B"/>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行百里者半九十。”人生的道路漫长而曲折，只有做到有始有终，才能在面对困难时不轻易言败，在取得成绩时不骄傲自满。让我们以有始有终为帆，以执着坚守为桨，在人生的长河中乘风破浪，绘就属于自己的壮丽华章。</w:t>
      </w:r>
    </w:p>
    <w:p>
      <w:pPr>
        <w:pStyle w:val="BorderColor02644D1B"/>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5/7/28 11:06:04</w:t>
      </w:r>
      <w:r>
        <w:rPr>
          <w:rFonts w:ascii="Times New Roman" w:hAnsi="Times New Roman" w:cs="Times New Roman" w:eastAsia="新宋体"/>
          <w:color w:val="FFFFFF"/>
          <w:sz w:val="1"/>
          <w:szCs w:val="1"/>
        </w:rPr>
        <w:t>；用户：蔡倩茹；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BorderColor02644D1B">
    <w:name w:val="Border Color 02644D1B"/>
    <w:qFormat/>
    <w:pPr>
      <w:widowControl w:val="false"/>
      <w:bidi w:val="0"/>
      <w:jc w:val="both"/>
    </w:pPr>
    <w:rPr>
      <w:rFonts w:ascii="Calibri" w:hAnsi="Calibri" w:eastAsia="宋体;SimSun"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1:06:04Z</dcterms:created>
  <dc:creator>©2010-2025 jyeoo.com</dc:creator>
  <dc:description/>
  <cp:keywords>jyeoo 菁优网</cp:keywords>
  <dc:language>en-US</dc:language>
  <cp:lastModifiedBy>菁优网</cp:lastModifiedBy>
  <cp:lastPrinted>2025-07-28T19:06:00Z</cp:lastPrinted>
  <dcterms:modified xsi:type="dcterms:W3CDTF">2025-07-28T11:06:04Z</dcterms:modified>
  <cp:revision>1</cp:revision>
  <dc:subject/>
  <dc:title>2025年湖南省益阳市沅江市两校联考中考语文三模试卷</dc:title>
</cp:coreProperties>
</file>